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ект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ен депутатом Думы Соликамского городского </w:t>
      </w:r>
    </w:p>
    <w:p>
      <w:pPr>
        <w:pStyle w:val="ConsPlusTitl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по избирательному округу № 2 Мингазеевым И.Г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доступа к информации о деятельности Думы Соликамского городского округа </w:t>
      </w:r>
    </w:p>
    <w:p>
      <w:pPr>
        <w:pStyle w:val="ConsPlusNormal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9 февраля 2009 г. № 8-ФЗ «Об обеспечении доступа к информации о деятельности государственных органов и органов местного самоуправления», </w:t>
      </w:r>
      <w:hyperlink r:id="rId3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ConsPlusNormal1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1.1. официальный сайт Думы Соликамского городского округа в информационно-телекоммуникационной сети «Интернет» с доменным именем duma.solkam.ru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. официальные страницы Думы Соликамского городского округа  в ВКонтакте и Одноклассниках с сетевыми адресам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vk.com/solikduma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ok.ru/group/70000000844663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tabs>
          <w:tab w:val="clear" w:pos="708"/>
          <w:tab w:val="left" w:pos="-720" w:leader="none"/>
          <w:tab w:val="left" w:pos="1080" w:leader="none"/>
        </w:tabs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:</w:t>
      </w:r>
    </w:p>
    <w:p>
      <w:pPr>
        <w:pStyle w:val="ConsPlusNormal1"/>
        <w:tabs>
          <w:tab w:val="clear" w:pos="708"/>
          <w:tab w:val="left" w:pos="-720" w:leader="none"/>
          <w:tab w:val="left" w:pos="1080" w:leader="none"/>
        </w:tabs>
        <w:spacing w:lineRule="exact" w:line="360"/>
        <w:ind w:firstLine="708"/>
        <w:jc w:val="both"/>
        <w:rPr>
          <w:sz w:val="28"/>
          <w:szCs w:val="28"/>
        </w:rPr>
      </w:pPr>
      <w:hyperlink w:anchor="P3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организации доступа к информации о деятельности Думы Соликамского городского округ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hyperlink w:anchor="P15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нформации о деятельности Думы Соликамского городского округа, размещаемой в информационно-телекоммуникационной сети «Интернет»;</w:t>
      </w:r>
    </w:p>
    <w:p>
      <w:pPr>
        <w:pStyle w:val="Normal"/>
        <w:autoSpaceDE w:val="false"/>
        <w:ind w:firstLine="708"/>
        <w:jc w:val="both"/>
        <w:rPr/>
      </w:pPr>
      <w:hyperlink w:anchor="P24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контроля за обеспечением доступа к информации о деятельности Думы Соликамского городск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4 апреля 2013 г. № 432 «Об обеспечении доступа к информации о деятельности Соликамской городской Дум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6 февраля 2014 г. № 609 «О внесении изменений в решение Соликамской городской Думы от 24.04.2013 № 432 «Об обеспечении доступа к информации о деятельности Соликамской городской Думы»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редседателя Думы Соликамского городского округа.</w:t>
      </w:r>
    </w:p>
    <w:p>
      <w:pPr>
        <w:pStyle w:val="ConsPlusNormal1"/>
        <w:spacing w:lineRule="exact" w:line="360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 в газете «Соликамский рабочий».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Г.Мингазеев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амоук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A0991866D8ED7200343B1648CBD0ADDB649127915F1FFA18CA558E472910D4C999AB0DD69F02A65BA3589F652F5EF54D60E1D8DE39B46DX8F3G" TargetMode="External"/><Relationship Id="rId3" Type="http://schemas.openxmlformats.org/officeDocument/2006/relationships/hyperlink" Target="consultantplus://offline/ref=DCA0991866D8ED720034251B5EA787A0D167C92F915C15AD469B53D91879168189D9AD5895DB0FA55DA80ECC257107A40A2BECDCC325B46B9D4AEEE4X2F4G" TargetMode="External"/><Relationship Id="rId4" Type="http://schemas.openxmlformats.org/officeDocument/2006/relationships/hyperlink" Target="https://vk.com/solikduma" TargetMode="External"/><Relationship Id="rId5" Type="http://schemas.openxmlformats.org/officeDocument/2006/relationships/hyperlink" Target="https://ok.ru/group/700000008446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6:00Z</dcterms:created>
  <dc:creator>User</dc:creator>
  <dc:description/>
  <cp:keywords/>
  <dc:language>en-US</dc:language>
  <cp:lastModifiedBy>User</cp:lastModifiedBy>
  <dcterms:modified xsi:type="dcterms:W3CDTF">2022-12-26T11:17:00Z</dcterms:modified>
  <cp:revision>3</cp:revision>
  <dc:subject/>
  <dc:title/>
</cp:coreProperties>
</file>