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/>
      </w:pPr>
      <w:r>
        <w:rPr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обращениях Думы Соликамского городского округа </w:t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е тексты обращений Думы Соликамского городского округа 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, в НО «Фонд капитального ремонта общего имущества в многоквартирных домах в Перм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Думы Соликамского городского округа направить обращения Думы Соликамского городского округа 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, в НО «Фонд капитального ремонта общего имущества в многоквартирных домах в Перм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 № 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м планом реализации региональной программы капитального ремонта общего имущества в многоквартирных домах, расположенных на территории Пермского края, на 2014-2044 годы, утвержденным приказом Министерства жилищно-коммунального хозяйства и благоустройства Пермского края от 15 июня 2020 г. № СЭД-24-03-ПР-7, предусмотрены сроки и объемы проведения капитального ремонта общего имущества в многоквартирных домах на территор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2022 году на территории Соликамского городского округа предусмотрены к проведению строительно-монтажные работы по капитальному ремонту в 11 многоквартирных домах. По состоянию на декабрь 2022 года уведомлений в адрес органа местного самоуправления об открытии объектов от НО «Фонд капитального ремонта общего имущества в многоквартирных домах в Пермском крае» не поступало.</w:t>
      </w:r>
    </w:p>
    <w:p>
      <w:pPr>
        <w:pStyle w:val="Heading2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сегодняшний день НО «Фонд капитального ремонта общего имущества в многоквартирных домах в Пермском крае» систематически не обеспечивает проведение капитального ремонта общего имущества в многоквартирных домах Соликамского городского округа в объеме и в сроки, которые предусмотрены краткосрочным планом, тем самым нарушая жилищные права граждан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Соликамского городского округа добросовестно исполняют обязанность по уплате </w:t>
      </w:r>
      <w:r>
        <w:rPr>
          <w:color w:val="000000"/>
          <w:sz w:val="30"/>
          <w:szCs w:val="30"/>
          <w:shd w:fill="FFFFFF" w:val="clear"/>
        </w:rPr>
        <w:t>ежемесячных </w:t>
      </w:r>
      <w:r>
        <w:fldChar w:fldCharType="begin"/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instrText xml:space="preserve"> HYPERLINK "https://www.consultant.ru/document/cons_doc_LAW_196679/" \l "dst100054"</w:instrTex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  <w:shd w:fill="FFFFFF" w:val="clear"/>
        </w:rPr>
        <w:t>взносов</w: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end"/>
      </w:r>
      <w:r>
        <w:rPr>
          <w:sz w:val="30"/>
          <w:szCs w:val="30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на капитальный ремонт. </w:t>
      </w:r>
      <w:r>
        <w:rPr>
          <w:sz w:val="28"/>
          <w:szCs w:val="28"/>
        </w:rPr>
        <w:t xml:space="preserve">Сумма собранных взносов за капитальный ремонт многоквартирных домов Соликамского городского округа составляет порядка 920 млн. руб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бедительно просим Вас обратить внимание на ненадлежащее исполнение региональным оператором обязательств по проведению капитального ремонта общего имущества в многоквартирных домах, расположенных на территории Соликамского городского округа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ое нарушение сроков капитального ремонта общего имущества многоквартирных дом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ородского округа, определенных </w:t>
      </w:r>
      <w:r>
        <w:rPr>
          <w:sz w:val="28"/>
          <w:szCs w:val="28"/>
        </w:rPr>
        <w:t>региональной программой капитального ремонта общего имущества в многоквартирных домах, расположенных на территории Пермского края, на 2014-2044 годы, и краткосрочными планами ее реализации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 «Фонд капитального ремонта общего имущества в многоквартирных домах в Пермском кра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вязи с отсутствием сведений на официальном сайте НО «Фонд капитального ремонта общего имущества в многоквартирных домах в Пермском крае» просим предоставить следующую информацию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умме собранных взносов за капитальный ремонт многоквартирных домов Соликамского городского округа за период 2018-2022 г.г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умме средств, затраченных в 2018-2022 г.г. на выполнение работ </w:t>
      </w:r>
      <w:r>
        <w:rPr>
          <w:sz w:val="28"/>
          <w:szCs w:val="28"/>
          <w:shd w:fill="FFFFFF" w:val="clear"/>
        </w:rPr>
        <w:t xml:space="preserve">по </w:t>
      </w:r>
      <w:r>
        <w:rPr>
          <w:bCs/>
          <w:sz w:val="28"/>
          <w:szCs w:val="28"/>
          <w:shd w:fill="FFFFFF" w:val="clear"/>
        </w:rPr>
        <w:t>капитальному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емонту</w:t>
      </w:r>
      <w:r>
        <w:rPr>
          <w:sz w:val="28"/>
          <w:szCs w:val="28"/>
          <w:shd w:fill="FFFFFF" w:val="clear"/>
        </w:rPr>
        <w:t xml:space="preserve"> общего имущества в многоквартирных домах Соликамского городского округа</w:t>
      </w:r>
      <w:r>
        <w:rPr>
          <w:sz w:val="28"/>
          <w:szCs w:val="28"/>
        </w:rPr>
        <w:t xml:space="preserve"> в рамках реализации региональной программы капитального ремонта общего имущества в многоквартирных домах, расположенных на территории Пермского края, на 2014-2044 годы, с разбивкой по года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27:00Z</dcterms:created>
  <dc:creator>Admin-PC</dc:creator>
  <dc:description/>
  <cp:keywords/>
  <dc:language>en-US</dc:language>
  <cp:lastModifiedBy>User</cp:lastModifiedBy>
  <cp:lastPrinted>2021-11-25T16:55:00Z</cp:lastPrinted>
  <dcterms:modified xsi:type="dcterms:W3CDTF">2023-01-12T05:58:00Z</dcterms:modified>
  <cp:revision>9</cp:revision>
  <dc:subject/>
  <dc:title>Об обращении Соликамской городской Думы</dc:title>
</cp:coreProperties>
</file>