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№         </w:t>
      </w:r>
    </w:p>
    <w:p>
      <w:pPr>
        <w:pStyle w:val="ConsPlusNormal1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360"/>
        <w:jc w:val="center"/>
        <w:rPr>
          <w:sz w:val="32"/>
          <w:szCs w:val="32"/>
        </w:rPr>
      </w:pPr>
      <w:bookmarkStart w:id="0" w:name="P154"/>
      <w:bookmarkEnd w:id="0"/>
      <w:r>
        <w:rPr>
          <w:sz w:val="32"/>
          <w:szCs w:val="32"/>
        </w:rPr>
        <w:t>ПЕРЕЧЕНЬ</w:t>
      </w:r>
    </w:p>
    <w:p>
      <w:pPr>
        <w:pStyle w:val="ConsPlusTitle"/>
        <w:spacing w:lineRule="exact" w:line="240"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нформации о деятельности Думы Соликамского городского округа, размещаемой в информационно-телекоммуникационной сети «Интернет»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3960"/>
        <w:gridCol w:w="2520"/>
        <w:gridCol w:w="252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иодичность размещения</w:t>
            </w:r>
          </w:p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бновления информации</w:t>
            </w:r>
          </w:p>
        </w:tc>
      </w:tr>
      <w:tr>
        <w:trPr>
          <w:trHeight w:val="14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почтовый адрес, адрес электронной почты, структура, номера телефонов, данные официальных страниц Думы Соликамского городского округа в информационно-телекоммуникационной сети  «Интерн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Полномочия Думы Соликамского городского округа, нормативные правовые акты, определяющие эти полномоч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Сведения о руководителях Думы Соликамского городского округа, председателях постоянных депутатских комиссий (</w:t>
            </w:r>
            <w:r>
              <w:rPr>
                <w:color w:val="000000"/>
                <w:sz w:val="28"/>
                <w:szCs w:val="28"/>
              </w:rPr>
              <w:t>фамилии, имена, отчества, сведения об их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х)</w:t>
            </w:r>
          </w:p>
          <w:p>
            <w:pPr>
              <w:pStyle w:val="ConsPlusNormal1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аппарате Думы Соликамского городского округа, его задачи и фун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роводимых Думой Соликамского городского округа публичных слушания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времени, месте и теме публичных слушаний, проект муниципального правового акта, предполагаемый к обсуждению, порядок учета предложений по проекту муниципального правового акта и порядок участия граждан в его обсужден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чем за 10 календарных дней до начала публичных слушаний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календарных дней со дня подведения итогов публичных слуш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lef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итоговые документы (заключение о результатах обсуждения), мотивированное обоснование принятых ре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календарных дней со дня подведения итогов публичных слуша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Муниципальные нормативные правовые акты Думы Соликамского городского округа, сведения о внесении в них изменений, признании их утратившими силу, отме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15 календарны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проектов нормативных правовых актов Думы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озднее чем за 3 календарных дня до даты заседания Думы Соликамского городского округа </w:t>
            </w:r>
          </w:p>
        </w:tc>
      </w:tr>
      <w:tr>
        <w:trPr/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закупках товаров, работ, услуг для обеспечения муниципальных нужд Думы Соликамского городского округа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3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Формы обращений, заявлений и иных документов, принимаемых Думой Соликамского городского округа к рассмотр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7 календарных дней со дня внесения измене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бжалования муниципальных правовых актов Думы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7 календарны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результатах проверок, проведенных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рабочих дней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и (или) видеозаписи официальных выступлений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и заместителя председателя Думы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Не позднее 2 рабочих дней с момента выступл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Сведения об использовании Думой Соликамского городского округа выделяемых бюджетны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-го числа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ступления на муниципальную службу в Думу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акантных должностях муниципальной службы, имеющихся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-го числа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требования к кандидатам на замещение вакантных должностей муниципальной службы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и результаты конкурсов на замещение вакантных должностей муниципальной службы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после принятия реш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, по которому можно получить информацию по вопросу замещения вакантных должностей в Думе Соликам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ремя и место приема граждан (физических лиц), представителей организаций, общественных объединений председателем Думы Соликамского городского округа,</w:t>
            </w:r>
          </w:p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, по которому можно получить справочную информ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смотрения обращений граждан, организаций, общественных объединений с указанием актов, регулирующих эту дея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ы обращений граждан, организаций, общественных объединений, а также обобщенная информация о результатах рассмотрения этих обра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right="118" w:hanging="0"/>
              <w:rPr/>
            </w:pPr>
            <w:r>
              <w:rPr>
                <w:sz w:val="28"/>
                <w:szCs w:val="28"/>
              </w:rPr>
              <w:t>В течение 10 рабочих дней месяца, следующего за отчетным периодом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Время и место приема избирателей депутатами Думы Соликамского городского ок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течение 5 рабочих дней со дня изменения информа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lineRule="exact" w:line="240"/>
              <w:ind w:left="52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Иная общедоступная информация о деятельности Думы Соликамского городского округа, подлежащая размещению в информационно-телекоммуникационной сети «Интернет», в том числе информация, размещаемая в форме открытых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>В соответствии с  законода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дательством</w:t>
            </w:r>
          </w:p>
        </w:tc>
      </w:tr>
    </w:tbl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240"/>
        <w:ind w:left="5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1:18:00Z</dcterms:created>
  <dc:creator>User</dc:creator>
  <dc:description/>
  <cp:keywords/>
  <dc:language>en-US</dc:language>
  <cp:lastModifiedBy>User</cp:lastModifiedBy>
  <cp:lastPrinted>2022-12-26T16:18:00Z</cp:lastPrinted>
  <dcterms:modified xsi:type="dcterms:W3CDTF">2022-12-26T11:18:00Z</dcterms:modified>
  <cp:revision>2</cp:revision>
  <dc:subject/>
  <dc:title/>
</cp:coreProperties>
</file>