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8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0"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оянной депутатской комиссией по социальной политике Думы Соликам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 состава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ежного парламента Соликамского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pacing w:lineRule="exact" w:line="360"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.4 Положения о Молодежном парламенте Соликамского городского округа, утвержденного решением Соликамской городской Думы от 29 марта 2017 г. № 107, на основании протокола заседания конкурсной комиссии по формированию Молодежного парламента Соликамского городского округа от 19 января 2023 г. № 1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прилагаемый состав </w:t>
      </w:r>
      <w:r>
        <w:rPr>
          <w:sz w:val="28"/>
          <w:szCs w:val="28"/>
        </w:rPr>
        <w:t>Молодежного парламента</w:t>
      </w:r>
      <w:r>
        <w:rPr>
          <w:bCs/>
          <w:sz w:val="28"/>
          <w:szCs w:val="28"/>
        </w:rPr>
        <w:t xml:space="preserve"> Соликамского городского округ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5 февраля 2023 г. и подлежит размещению </w:t>
      </w:r>
      <w:r>
        <w:rPr>
          <w:bCs/>
          <w:sz w:val="28"/>
          <w:szCs w:val="28"/>
        </w:rPr>
        <w:t>на официальных сайтах Думы Соликамского городского округа и администрации Соликамского городского округа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</w:t>
      </w:r>
    </w:p>
    <w:p>
      <w:pPr>
        <w:pStyle w:val="Normal"/>
        <w:spacing w:lineRule="exact" w:line="240"/>
        <w:ind w:left="5642" w:hanging="0"/>
        <w:rPr/>
      </w:pPr>
      <w:r>
        <w:rPr>
          <w:sz w:val="28"/>
          <w:szCs w:val="28"/>
        </w:rPr>
        <w:t>округа</w:t>
      </w:r>
    </w:p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spacing w:lineRule="exact" w:line="240"/>
        <w:ind w:left="56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ежного парламента Соликамск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2"/>
      </w:tblGrid>
      <w:tr>
        <w:trPr/>
        <w:tc>
          <w:tcPr>
            <w:tcW w:w="8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4" w:leader="none"/>
              </w:tabs>
              <w:ind w:left="720" w:hanging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лтыева Диана Атамуратовна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4" w:leader="none"/>
              </w:tabs>
              <w:ind w:left="720" w:hanging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ьяковская Ольга Сергеевна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4" w:leader="none"/>
              </w:tabs>
              <w:ind w:left="720" w:hanging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иреичев Никита Юрьевич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4" w:leader="none"/>
              </w:tabs>
              <w:ind w:left="720" w:hanging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ичигина Юлия Алексеевна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4" w:leader="none"/>
              </w:tabs>
              <w:ind w:left="720" w:hanging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пылов Максим Николаевич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4" w:leader="none"/>
              </w:tabs>
              <w:ind w:left="720" w:hanging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иков Иван Викторович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4" w:leader="none"/>
              </w:tabs>
              <w:ind w:left="720" w:hanging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ижегородова Татьяна Александровна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4" w:leader="none"/>
              </w:tabs>
              <w:ind w:left="720" w:hanging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кулов Дмитрий Андреевич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4" w:leader="none"/>
              </w:tabs>
              <w:ind w:left="720" w:hanging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веритинов Михаил Алексеевич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4" w:leader="none"/>
              </w:tabs>
              <w:ind w:left="720" w:hanging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качук Софья Ильинична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14:00Z</dcterms:created>
  <dc:creator>User</dc:creator>
  <dc:description/>
  <cp:keywords/>
  <dc:language>en-US</dc:language>
  <cp:lastModifiedBy>User</cp:lastModifiedBy>
  <cp:lastPrinted>2023-01-24T08:59:00Z</cp:lastPrinted>
  <dcterms:modified xsi:type="dcterms:W3CDTF">2023-01-24T04:00:00Z</dcterms:modified>
  <cp:revision>4</cp:revision>
  <dc:subject/>
  <dc:title>31</dc:title>
</cp:coreProperties>
</file>