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, в Министерство жилищно-коммунального хозяйства и благоустройства Пермского края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ра жилищно-коммунального хозяйства и благоустройства Пермского края от 27 февраля 2023 г. № 24-04-01-104-28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ринять к сведению ответ министра жилищно-коммунального хозяйства и благоустройства Пермского края на обращение Думы Соликамского городского округа о ненадлежащем исполнении НО «Фонд капитального ремонта общего имущества в многоквартирных домах в Пермском крае»  обязательств по проведению капитального ремонта общего имущества в многоквартирных домах, расположенных на территории Соликамского городского округа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ом нарушении сроков капитального ремонта общего имущества многоквартирных дом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контроль за решением Думы Соликамского городского округа от 25 января 2023 г. № 223 «Об обращениях Думы Соликамского городск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                                  Соликамского городского округа </w:t>
        <w:tab/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38:00Z</dcterms:created>
  <dc:creator>Пользователь Windows</dc:creator>
  <dc:description/>
  <cp:keywords/>
  <dc:language>en-US</dc:language>
  <cp:lastModifiedBy>User</cp:lastModifiedBy>
  <cp:lastPrinted>2021-05-19T17:08:00Z</cp:lastPrinted>
  <dcterms:modified xsi:type="dcterms:W3CDTF">2023-03-13T02:38:00Z</dcterms:modified>
  <cp:revision>12</cp:revision>
  <dc:subject/>
  <dc:title>Проект</dc:title>
</cp:coreProperties>
</file>