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социальной политике Думы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о выполнении муниципальной программы «Социальная поддержка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храна здоровья граждан в Соликамском городском округе»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2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Социальная поддержка и охрана здоровья граждан в Соликамском городском округе» в 2022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Социальная поддержка и охрана здоровья граждан в Соликамском городском округе» в 2022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И.Г.Мингаз</w:t>
        <w:tab/>
        <w:t>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2:00Z</dcterms:created>
  <dc:creator>Пользователь Windows</dc:creator>
  <dc:description/>
  <cp:keywords/>
  <dc:language>en-US</dc:language>
  <cp:lastModifiedBy>User</cp:lastModifiedBy>
  <cp:lastPrinted>2023-03-03T11:05:00Z</cp:lastPrinted>
  <dcterms:modified xsi:type="dcterms:W3CDTF">2023-03-03T06:06:00Z</dcterms:modified>
  <cp:revision>5</cp:revision>
  <dc:subject/>
  <dc:title>Проект</dc:title>
</cp:coreProperties>
</file>