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местному самоуправлению, регламенту и депутатской этике Думы Соликамского городского округ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Об отчете начальника Отдела МВД России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ликамскому городскому округу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за 2022 год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</w:t>
      </w:r>
      <w:r>
        <w:rPr>
          <w:rFonts w:eastAsia="Times New Roman"/>
          <w:sz w:val="28"/>
          <w:szCs w:val="28"/>
          <w:lang w:eastAsia="en-US"/>
        </w:rPr>
        <w:t xml:space="preserve"> соответствии с Федеральным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Times New Roman"/>
          <w:sz w:val="28"/>
          <w:szCs w:val="28"/>
          <w:lang w:eastAsia="en-US"/>
        </w:rPr>
        <w:t xml:space="preserve"> от 7 февраля 2011 г.  № 3-ФЗ «О полиции»,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en-US"/>
          </w:rPr>
          <w:t>Приказом</w:t>
        </w:r>
      </w:hyperlink>
      <w:r>
        <w:rPr>
          <w:rFonts w:eastAsia="Times New Roman"/>
          <w:sz w:val="28"/>
          <w:szCs w:val="28"/>
          <w:lang w:eastAsia="en-US"/>
        </w:rPr>
        <w:t xml:space="preserve"> Министерства внутренних дел Российской Федерации от 30 августа 2011 г. № 975 «Об организации и проведении отчетов должностных лиц территориальных органов МВД России», </w:t>
      </w:r>
      <w:r>
        <w:rPr>
          <w:sz w:val="28"/>
          <w:szCs w:val="28"/>
        </w:rPr>
        <w:t>статьей 23 Устава Соликамского городского округа, статьей 24.6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 информацию, содержащуюся в отчете начальника Отдела МВД России по Соликамскому городскому округу за 2022 год, к сведению.</w:t>
      </w:r>
    </w:p>
    <w:p>
      <w:pPr>
        <w:pStyle w:val="Normal"/>
        <w:autoSpaceDE w:val="false"/>
        <w:spacing w:lineRule="exact" w:line="360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2. Настоящее решение вступает в силу после его принятия, подлежит опубликованию в газете «Соликамский рабочий» и размещению на  официальном сайте ГУ МВД России по Пермскому краю в </w:t>
      </w:r>
      <w:r>
        <w:rPr>
          <w:rFonts w:eastAsia="Times New Roman"/>
          <w:bCs/>
          <w:sz w:val="28"/>
          <w:szCs w:val="28"/>
          <w:lang w:eastAsia="en-US"/>
        </w:rPr>
        <w:t xml:space="preserve">информационно-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Normal"/>
        <w:spacing w:lineRule="exact" w:line="360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И.Г.Мингазеев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 – аналитическая справка</w:t>
      </w:r>
    </w:p>
    <w:p>
      <w:pPr>
        <w:pStyle w:val="Heading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 результатах оперативно – служебной деятельности  Отдела МВД России</w:t>
      </w:r>
    </w:p>
    <w:p>
      <w:pPr>
        <w:pStyle w:val="Heading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Соликамскому городскому округу за 2022 год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В 2022 году Отделом МВД России по Соликамскому городскому округ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решались задачи по обеспечению общественной безопасности, защите прав и законных интересов граждан, противодействию преступности на территории Соликамского городского округа. Анализ основных показателей преступности позволяет сделать вывод, что криминогенная обстановка на территории оперативного обслуживания сохраняла стабильность и продолжает оставаться контролируем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ведомственной методике оценки деятельности территориальных органов МВД России по Пермскому краю на районном уровне, по итогам 2022 года ОМВД занял 2 место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 – декабрь 2022 года в ОМВД поступило 23944 заявления, сообщения и иной информации о противоправных действиях (+2%). Оперативная обстановка характеризовалась незначительным ростом количества преступлений (+1,1%). Всего на территории Соликамского городского округа зарегистрировано 1783 преступления. В городской черте совершено 1649 преступлений (+3,1%), на территории сельской местности 134 преступления                 (-17,8%)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Статистические данные свидетельствуют о снижении регистрации краж             (-3,7%), разбоев (-50%), умышленных убийств (-27,3%), фактов умышленного причинения тяжкого вреда здоровью со смертельным исходом (50%), преступлений в сфере незаконного оборота оруж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(-16,7%), фактов заведомо ложных сообщений об акте терроризма (-16,7%)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нимаемые меры по организации раскрытия преступлений и расследования уголовных дел позволили достичь положительной динамики удельного веса оконченных расследованием преступлений - 59,4%, в том числе угонов (85,7%),  мошенничеств (36,4%), преступлений по линии незаконного оборота наркотических средств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(48,1%), в сфере информационно – телекоммуникационных технологий (30,3%), незаконных рубок леса (100%). На уровне 100% сохранился показатель раскрываемости убийств, умышленного причинения тяжкого вреда здоровью, изнасилований, дорожно - транспортных происшествий со смертельным исходом, разбойных нападений, преступлений в сфере НОО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В социально – криминологической характеристике преступности отмечается снижение количества расследованных преступлений, совершенных лицами в состоянии алкогольного опьянения (36,3%); лицами, без постоянного источника доходов (52,6%); лицами, ранее совершавшими преступления (61,2%)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итогам 2022 года сократилась регистрация преступлений против жизни и здоровья граждан на 19,4% (341). В результате преступных деяний погибли 18 человек, из них 8 в результате дорожно – транспортных происшествий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ожно констатировать снижение доли «бытовой преступности» в массиве расследованных преступлений  (с 11,6% до 7,6%), в том числе тяжких и особо тяжких составов (с 9,2% до 5,1%)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недопущения тяжких и особо тяжких преступлений, совершаемых в быту, организована работа по постановке на учет и организации контроля за лицами, допускающих правонарушения в быту, выявлению и пресечению преступлений против личности превентивной направленности (угроз убийством, истязаний, побоев, вреда здоровью легкой и средней тяжести)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доля в структуре преступности традиционно приходится на имущественные преступления (1035). Более половины преступлений данной категории составили кражи - 551 (-3,7%), зарегистрировано 1 разбойное нападение (-50%), 47 грабежей (+30,6%), 320 мошенничеств (+3,2%), 9 фактов умышленного уничтожения имущества (+12,5%), 5 вымогательств (+25%),  8 угонов (0%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храняет актуальность проблема роста преступности с использованием информационно – телекоммуникационных технологий. Каждое третье имущественное преступление совершено с использованием ИТТ. По итогам 2022 года рост общей регистрации преступлений в сфере ИТТ составил 9,4% (452), преимущественно на это повлиял рост преступлений, связанных со сбытом наркотических средств посредством тайников – закладок (+66,7%). Рост мошенничеств с использованием ИТТ составил 2,3%, краж данной категории зарегистрировано меньше на 5,3%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орьба с незаконным оборотом наркотических средств, психотропных </w:t>
        <w:br/>
        <w:t>и сильнодействующих веществ была и остается одним из приоритетных направлений деятельности ОМВД. За 2022 год документировано 112 преступлений (+21,7%), из них 69 связанных со сбытом  (+23,2%). Выявлено и привлечено к уголовной ответственности за наркопреступления 40 лиц (+37,9%). Из незаконного оборота изъято 197 граммов наркотических средств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тчетном периоде совместно с иными правоохранительными, контролирующими и надзорными органами осуществлены оперативно-профилактические мероприятия, направленные на декриминализацию экономической сферы. Выявлено 167 преступлений экономической и коррупционной направленности (+25,6%), из них 12 в крупном и особо крупном размере (+50%), 40 коррупционной направленности (-29,6%). Раскрываемость преступлений данной категории составила 97%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фере лесопромышленного комплекса выявлено 9 преступлений (+12,5%). За отчетный период сотрудниками ОГИБДД проверено 1380 транспортных средств, перевозящих лесную продукцию, доставлено в ОМВД 43 транспортных средства, документировано 37 административных правонарушений за нарушение требований законодательства об учете древесины и сделок с ней (ч.5 ст.8.28.1 КоАП РФ) (+12,1%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няты меры по стабилизации криминогенной обстановки на улицах и в общественных местах. Удельный вес преступлений данной категории в общем массиве преступности составил 26%. Общий показатель преступности в общественных местах и на улицах превысил показатель прошлого года на 24,2% (462), составляющие данной категории уличная преступность (272) и преступность в общественных местах (190) возросли на 14,8% и 40,7% соответственно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ственных местах совершено 182 преступления имущественного характера (96%). Местом совершения в преобладающем количестве явились магазины и торговые центры - 158 преступлений (83%) («Пятерочка», «Магнит», «Монетка»)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целях стабилизации криминогенной обстановки на улицах и в других общественных местах города в 2022 году проведено 26 рейдовых мероприятий. Организована работа по выявлению и пресечению административных правонарушений, посягающих на общественный порядок и общественную безопасность</w:t>
      </w:r>
      <w:r>
        <w:rPr>
          <w:sz w:val="28"/>
          <w:szCs w:val="28"/>
        </w:rPr>
        <w:t>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ётный период на территории г. Соликамска функционировало 75 камер уличного видеонаблюдения АПК «Безопасный город», с помощью которых выявлено 7 административных правонарушений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 в соответствии с муниципальным контрактом «На оказание услуг по выставлению и обеспечению содержания  автопатрулей по охране общественного порядка и профилактике правонарушений на территории Соликамского городского округа, в т.ч. совместно с полицией», совместно с сотрудниками ОВ ППСП заступает 4 сотрудника ООО «ОА «Шериф-Безопасность», входящих в состав 2-х ГБР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на территории Соликамского городского округа организовано и проведено 37 согласованных массовых мероприятий с участием 31418 граждан. Нарушений общественного порядка и общественной безопасности в период проведения мероприятий не допущено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мероприятиям по предупреждению безнадзорности и правонарушений несовершеннолетних и защите их законных интересов. Мероприятия проводятся во взаимодействии с другими субъектами профилактики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2 года удельный вес подростковой преступности составил 3,9%, расследовано 37 эпизодов преступной деятельности, которые совершили 39 несовершеннолетних. Преимущественно подростками совершались кражи (26 фактов)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проведено 192 совместных рейдовых мероприятия, направленных на усиление контроля за семьями, находящимися в социально – опасном положении, выявление и постановку на учет подростков за совершение противоправных деяний, в том числе 28 в ночное время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С целью выявления фактов реализации алкогольной и спиртосодержащей продукции несовершеннолетним проведено 59 рейдовых мероприятий, в ходе которых пресечено 33 административных правонарушения, предусмотренных ч.2.1 ст.14.16 КоАП РФ (розничная продажа несовершеннолетнему алкогольной продукции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За 2022 год пресечено 876 административных правонарушений по линии несовершеннолетних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С целью пропаганды здорового образа жизни, формирования законопослушного поведения сотрудниками ОДН ОМВД организовано и проведено 665 выступлений, лекций и бесед в образовательных организациях Соликамского городского округа, 98 родительских собраний, 53 мероприятия совместно  с  субъектами профилактики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Одним из ключевых направлений деятельности ОМВД по обеспечению защиты прав и законных интересов граждан, снижению уровня преступности является профилактика правонарушений. За 2022 год сотрудниками ОМВД (без ОГИБДД) пресечено 5605 правонарушений, в том числе связанных с мелким хулиганством – 460, распитием алкогольной продукции в общественном              месте – 2096, появлением в общественных местах в состоянии алкогольного опьянения – 77, побоями – 298, мелким хищением – 202, несоблюдением ограничений при административном надзоре - 236, правонарушениями по линии НОН - 214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звеном в организации предупреждения и пресечения преступлений, административных правонарушений является служба участковых уполномоченных полиции. На 01.01.2023 в ОМВД на профилактическом учете состояло 1449 лиц, контроль за поведением которых осуществляют участковые уполномоченные полиции, из них находящихся под административным надзором - 155; формально подпадающих под административный надзор - 158; осужденных к мерам наказания, не связанным с лишением свободы, либо осужденных к лишению свободы условно - 559; страдающих алкоголизмом и наркоманией, состоящих на учете в медицинской организации - 112; допускающих правонарушения в сфере семейно - бытовых отношений - 82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17" w:color="FFFFFF"/>
          <w:right w:val="single" w:sz="4" w:space="10" w:color="FFFFFF"/>
        </w:pBdr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ое внимание уделено противодействию незаконной миграции и осуществлению контроля (надзора) за пребыванием и проживанием иностранных граждан на территории Соликамского городского округа. По состоянию на 01.01.2023 состояли на миграционном учете и проживали 594 иностранных гражданина (+51,5%). За отчетный период сотрудниками ОМВД проведено 324 проверки мест пребывания (проживания), осуществления трудовой деятельности иностранных граждан. В сфере миграционного законодательства выявлено и пресечено 170 административных правонарушений (+47,8%), возбуждено 3 уголовных дела по ст.322 УК РФ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675" w:leader="none"/>
          <w:tab w:val="left" w:pos="9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выявления нарушений порядка пребывания иностранных граждан и лиц без гражданства на территории Российской Федерации и соблюдения правил привлечения иностранных граждан и лиц без гражданства к трудовой деятельности за отчетный период на территории Соликамского городского округа проведены оперативно - профилактические мероприятия «Нелегальный мигрант» и «Нелегал - 2022» в 2 этапа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675" w:leader="none"/>
          <w:tab w:val="left" w:pos="975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изована работа по недопущению роста аварийности на территории оперативного обслуживания. За 2022 год зарегистрировано 78 дорожно - транспортных происшеств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sz w:val="28"/>
          <w:szCs w:val="28"/>
        </w:rPr>
        <w:t xml:space="preserve"> (0%), при которых погибло 17 человек, 96 человек получили телесные повреждения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675" w:leader="none"/>
          <w:tab w:val="left" w:pos="975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делом ГИБДД ОМВД реализованы меры, направленные на снижение количества ДТП и тяжести их последствий, повышение эффективности проводимых пропагандистских мероприятий, направленных на формирование законопослушного поведения участников дорожного движения.  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675" w:leader="none"/>
          <w:tab w:val="left" w:pos="9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 – декабрь 2022 года  пресечено 12039 нарушений ПДД РФ (+5,9%), в том числе за управление транспортным средством в состоянии опьянения - 462, за нарушение правил обгона и выезд на полосу встречного движения  - 354, за управление без водительского удостоверения - 617, за нарушение правил перевозки детей – 360, за нарушение ПДД РФ пешеходами – 1383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675" w:leader="none"/>
          <w:tab w:val="left" w:pos="9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163 профилактических мероприятия, направленных на снижение ДТП. Организована передислокация нарядов ДПС ОГИБДД для несения службы на аварийно - опасных участках дорог. Усилен контроль за устранением недостатков улично - дорожной сети, организовано своевременное принятие мер надзорного характера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675" w:leader="none"/>
          <w:tab w:val="left" w:pos="9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 на постоянной основе освещалась тематика безопасности дорожного движения, направленная на повышение правосознания автовладельцев транспортных средств, пропаганду безопасного поведения на дорогах всех участников дорожного движения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675" w:leader="none"/>
          <w:tab w:val="left" w:pos="9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МВД значительное внимание уделяется оказанию государственных услуг населению, повышению качества и доступности их предоставления. ОМВД предоставляются государственные услуги по линии ГИБДД, в сфере миграции, по добровольной государственной дактилоскопической регистрации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675" w:leader="none"/>
          <w:tab w:val="left" w:pos="9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граждан материально - техническая база, качество предоставления государственных услуг соответствует установленным требованиям. Организовано оказание практической помощи гражданам при регистрации на едином портале государственных услуг для оформления и получения государственной услуги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675" w:leader="none"/>
          <w:tab w:val="left" w:pos="975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удовлетворенности граждан качеством оказания услуг ОМВД составил 100%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675" w:leader="none"/>
          <w:tab w:val="left" w:pos="975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2 году в </w:t>
      </w:r>
      <w:r>
        <w:rPr>
          <w:sz w:val="28"/>
          <w:szCs w:val="28"/>
        </w:rPr>
        <w:t>ОМВД поступило на рассмотрение 1416 письменных обращений граждан и организаций (+86%).  По сети интернет поступило 376 интернет – обращений (+258%). Нарушений сроков рассмотрения обращения граждан не допущено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675" w:leader="none"/>
          <w:tab w:val="left" w:pos="9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07.2022 в ОМВД возобновлен личный прием граждан, в соответствии с ежемесячными графиками, с учетом оперативной обстановки и кадрового состава. В рамках работы по личному приему за 2022 год осуществлен прием 13 граждан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675" w:leader="none"/>
          <w:tab w:val="left" w:pos="975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оанализировав работу служб и подразделений ОМВД, можно сделать вывод, что в целом в 2022 году поставленные задачи выполнены, п</w:t>
      </w:r>
      <w:r>
        <w:rPr>
          <w:spacing w:val="2"/>
          <w:sz w:val="28"/>
          <w:szCs w:val="28"/>
        </w:rPr>
        <w:t xml:space="preserve">ринятые меры способствовали сохранению контроля за состоянием оперативной обстановки на обслуживаемой территории, </w:t>
      </w:r>
      <w:r>
        <w:rPr>
          <w:sz w:val="28"/>
          <w:szCs w:val="28"/>
          <w:shd w:fill="FFFFFF" w:val="clear"/>
        </w:rPr>
        <w:t xml:space="preserve">предпосылок для осложнения оперативной обстановки в предстоящий период не наблюдается. </w:t>
      </w:r>
      <w:r>
        <w:rPr>
          <w:color w:val="000000"/>
          <w:sz w:val="28"/>
          <w:szCs w:val="28"/>
        </w:rPr>
        <w:t xml:space="preserve">Личный состав ОМВД способен решать  поставленные задачи в полном объеме, обеспечив тем самым защиту прав, свобод, интересов и безопасность населения Соликамского городского округа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675" w:leader="none"/>
          <w:tab w:val="left" w:pos="975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кущем году основными задачами сотрудников полиции останутся концентрация усилий, направленных на оперативное раскрытие, расследование и направление в суд уголовных дел, борьбу с коррупцией, предупреждение наркопреступности, обеспечение общественного порядка и общественной безопасности, реализацию действенных мер по профилактике преступлений и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МВД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НОО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НОН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ДТП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cs="Times New Roman"/>
      <w:sz w:val="28"/>
    </w:rPr>
  </w:style>
  <w:style w:type="character" w:styleId="1">
    <w:name w:val="Основной текст Знак1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basedOn w:val="Style13"/>
    <w:qFormat/>
    <w:rPr>
      <w:rFonts w:ascii="Courier New" w:hAnsi="Courier New" w:cs="Times New Roman"/>
      <w:sz w:val="20"/>
      <w:szCs w:val="20"/>
      <w:lang w:val="en-US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22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NormalWebChar">
    <w:name w:val="Normal (Web) Char"/>
    <w:basedOn w:val="Style13"/>
    <w:qFormat/>
    <w:rPr>
      <w:sz w:val="24"/>
      <w:szCs w:val="24"/>
      <w:lang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TextChar1">
    <w:name w:val="Footnote Text Char1 Знак"/>
    <w:basedOn w:val="Style13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Мой стиль"/>
    <w:basedOn w:val="2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-2200" w:leader="none"/>
        <w:tab w:val="left" w:pos="709" w:leader="none"/>
      </w:tabs>
      <w:suppressAutoHyphens w:val="true"/>
      <w:autoSpaceDE w:val="false"/>
      <w:spacing w:lineRule="auto" w:line="240" w:before="0" w:after="0"/>
      <w:ind w:right="6" w:hanging="0"/>
      <w:jc w:val="both"/>
    </w:pPr>
    <w:rPr>
      <w:b/>
      <w:i/>
      <w:sz w:val="28"/>
      <w:szCs w:val="28"/>
      <w:u w:val="single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3C23ACC2B106450C8127146628E3DAC9CAD53FB92BB37DBC27BAEA35u1f4D" TargetMode="External"/><Relationship Id="rId3" Type="http://schemas.openxmlformats.org/officeDocument/2006/relationships/hyperlink" Target="consultantplus://offline/ref=723C23ACC2B106450C8127146628E3DACACAD13FB922B37DBC27BAEA35u1f4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13:00Z</dcterms:created>
  <dc:creator>Пользователь Windows</dc:creator>
  <dc:description/>
  <cp:keywords/>
  <dc:language>en-US</dc:language>
  <cp:lastModifiedBy>User</cp:lastModifiedBy>
  <cp:lastPrinted>2022-03-16T10:05:00Z</cp:lastPrinted>
  <dcterms:modified xsi:type="dcterms:W3CDTF">2023-03-23T10:05:00Z</dcterms:modified>
  <cp:revision>4</cp:revision>
  <dc:subject/>
  <dc:title>30</dc:title>
</cp:coreProperties>
</file>