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умы Солика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5.01.2023 № 219</w:t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09.12.2022 № 20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на 2023 год и плановый период 2024 и 2025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9 декабря 2022 г. № 205 «О бюджете Соликамского городского округа на 2023 год и плановый период 2024 и 2025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пункт 1 дополнить пунктом 1.4 следующего содержания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1.4. Установить, что по итогам исполнения бюджета в 2023 году установленный настоящим решением размер дефицита бюджет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»;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пункт 26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26. Установить в соответствии со статьей 217 Бюджетного кодекса Российской Федерации, что основаниями для внесения изменений в показатели сводной бюджетной росписи бюджета Соликамского городского округа, без внесения изменений в решение о бюджете Соликамского городского округа, являются:»;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пункт 26.2 дополнить абзацами седьмым и восьмым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Соликамского городского округ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несение изменений в сводную бюджетную роспись по основаниям, установленным в абзаце седьмом настоящего пункта, может осуществляться с превышением общего объема расходов, утвержденных настоящим решением.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1 января 2023 года.</w:t>
      </w:r>
      <w:r>
        <w:rPr>
          <w:sz w:val="28"/>
          <w:szCs w:val="28"/>
          <w:lang w:val="ru-RU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14:00Z</dcterms:created>
  <dc:creator>Н.А.</dc:creator>
  <dc:description/>
  <cp:keywords/>
  <dc:language>en-US</dc:language>
  <cp:lastModifiedBy>Чекан Нина Александровна</cp:lastModifiedBy>
  <cp:lastPrinted>2023-01-25T16:43:00Z</cp:lastPrinted>
  <dcterms:modified xsi:type="dcterms:W3CDTF">2023-01-25T12:02:00Z</dcterms:modified>
  <cp:revision>4</cp:revision>
  <dc:subject/>
  <dc:title/>
</cp:coreProperties>
</file>