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22 № 206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 w:before="0" w:after="48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необходимости принятия правового акта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24 ноября 2022 г. № 2-22-17-2022 о необходимости принятия правового акта, устанавливающего минимальный и максимальный размер земельного участка, предоставляемого многодетным семьям в собственность бесплатн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24 ноября 2022 г. № 2-22-17-2022 о необходимости принятия правового акта, устанавливающего минимальный  и максимальный размер земельного участка, предоставляемого многодетным семьям в собственность бесплатно считать рассмотренным</w:t>
      </w:r>
      <w:r>
        <w:rPr>
          <w:sz w:val="28"/>
          <w:szCs w:val="28"/>
        </w:rPr>
        <w:t>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;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6:56:00Z</dcterms:created>
  <dc:creator>User</dc:creator>
  <dc:description/>
  <cp:keywords/>
  <dc:language>en-US</dc:language>
  <cp:lastModifiedBy>Чекан Нина Александровна</cp:lastModifiedBy>
  <cp:lastPrinted>2022-12-21T17:37:00Z</cp:lastPrinted>
  <dcterms:modified xsi:type="dcterms:W3CDTF">2022-12-21T12:54:00Z</dcterms:modified>
  <cp:revision>4</cp:revision>
  <dc:subject/>
  <dc:title>О рассмотрении протеста Соликамской  прокуратуры</dc:title>
</cp:coreProperties>
</file>