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color w:val="000000"/>
          <w:sz w:val="28"/>
          <w:szCs w:val="28"/>
        </w:rPr>
        <w:t>от 21.12.2022 № 209</w:t>
      </w:r>
    </w:p>
    <w:p>
      <w:pPr>
        <w:pStyle w:val="Normal"/>
        <w:spacing w:lineRule="exact" w:line="240"/>
        <w:ind w:left="2520" w:hanging="0"/>
        <w:jc w:val="both"/>
        <w:rPr>
          <w:rFonts w:ascii="Times New Roman;Times New Roman" w:hAnsi="Times New Roman;Times New Roman" w:eastAsia="Calibri;Century Gothic" w:cs="Times New Roman;Times New Roman"/>
          <w:b/>
          <w:b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rFonts w:ascii="Times New Roman;Times New Roman" w:hAnsi="Times New Roman;Times New Roman" w:eastAsia="Calibri;Century Gothic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eastAsia="Calibri;Century Gothic" w:cs="Times New Roman;Times New Roman"/>
          <w:b w:val="false"/>
          <w:color w:val="000000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Об установлении дополнительной меры социальной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поддержки школьникам 10-11 классов и студентам,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проживающим в сельских населенных пунктах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Соликамского городского округа и обучающимся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в муниципальных общеобразовательных организациях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или государственных образовательных организациях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по очной форме обучения, расположенных на территории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Соликамского городского округа, на оплату проезда </w:t>
      </w:r>
    </w:p>
    <w:p>
      <w:pPr>
        <w:pStyle w:val="Normal"/>
        <w:suppressAutoHyphens w:val="true"/>
        <w:spacing w:lineRule="exact" w:line="24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 xml:space="preserve">к месту учебы и обратно по муниципальным маршрутам </w:t>
      </w:r>
    </w:p>
    <w:p>
      <w:pPr>
        <w:pStyle w:val="Normal"/>
        <w:suppressAutoHyphens w:val="true"/>
        <w:spacing w:lineRule="exact" w:line="240" w:before="0" w:after="48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0"/>
        </w:rPr>
        <w:t>регулярных перевозок по нерегулируемым тарифам                                                на территории Соликамского городского округа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Дума Соликамского городского округа РЕШИЛА: 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ить дополнительную меру социальной поддержки для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городск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Соликамского городского округа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(далее – мера социальной поддержки)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2. Мера социальной поддержки предоставляется на 2023 год для учащихся 10-11 классов и студентов 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, в соответствии с учебным планом образовательной организации: для учащихся 10 классов – с 09.01.2023 по 31.05.2023 и с 01.09.2023 по 31.12.2023; для учащихся 11 классов и студентов учреждений среднего профессионального образования – с 09.01.2023 по 30.06.2023 и с 01.09.2023 по 31.12.2023; для студентов СГПИ филиала ПГНИУ – с 09.01.2023 по 10.07.2023 и с 01.09.2023 по 31.12.2023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3.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Порядок реализации меры социальной поддержки устанавливается постановлением администрации Соликамского городского округа в соответствии с настоящим решением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 xml:space="preserve">4. Установить, что предоставление компенсации в размере 50 процентов для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городск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Соликамского городского округа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, является расходными обязательствами Соликамского городского округа, и осуществляется за счет и в пределах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средств безвозмездных поступлений от физических и юридических лиц, имеющих целевое назначение, в бюджет Соликамского городского округа в соответствующем финансовом году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5. Установить, что мера социальной поддержки в виде компенсации в размере 50 процентов расходов на оплату проезда школьников 10-11 классов и студентов, проживающих в сельских населенных пунктах Соликамского городск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Соликамского городского округа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учитывается в составе доходов граждан (семей), претендующих на получение иных мер социальной поддержки, оказываемых за счет средств бюджета Соликамского городского округа.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6. Администрации Соликамского городского округа размещать информацию о мере социальной поддержки, установленной </w:t>
      </w:r>
      <w:hyperlink w:anchor="P19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szCs w:val="28"/>
          </w:rPr>
          <w:t>пунктом 1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настоящего решения, в Единой государственной информационной системе социального обеспечения в соответствии с Федеральным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от 17 июля 1999 г. № 178-ФЗ «О государственной социальной помощи».</w:t>
      </w:r>
    </w:p>
    <w:p>
      <w:pPr>
        <w:pStyle w:val="Style20"/>
        <w:shd w:fill="FFFFFF" w:val="clear"/>
        <w:spacing w:lineRule="exact" w:line="340" w:before="0" w:after="480"/>
        <w:ind w:left="0" w:firstLine="709"/>
        <w:contextualSpacing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7. Настоящее решение вступает в силу после его официального опубликования в газете «Соликамский рабочий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Е.Н.Самоу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C36A5BDFE3AFB993FE3D172A572E31D485DB91498DBA4A38950E3CE84FF87509E9A65BA7BD2E2EC41485B1576B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34:00Z</dcterms:created>
  <dc:creator>User</dc:creator>
  <dc:description/>
  <cp:keywords/>
  <dc:language>en-US</dc:language>
  <cp:lastModifiedBy>Чекан Нина Александровна</cp:lastModifiedBy>
  <cp:lastPrinted>2022-12-21T17:40:00Z</cp:lastPrinted>
  <dcterms:modified xsi:type="dcterms:W3CDTF">2022-12-21T12:55:00Z</dcterms:modified>
  <cp:revision>4</cp:revision>
  <dc:subject/>
  <dc:title/>
</cp:coreProperties>
</file>