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Соликам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23 № 227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создании в</w:t>
      </w:r>
      <w:r>
        <w:rPr>
          <w:b/>
          <w:bCs/>
          <w:sz w:val="28"/>
          <w:szCs w:val="28"/>
        </w:rPr>
        <w:t xml:space="preserve"> Думе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оянного депутатского объединения </w:t>
      </w:r>
    </w:p>
    <w:p>
      <w:pPr>
        <w:pStyle w:val="Normal"/>
        <w:spacing w:lineRule="exact" w:line="240" w:before="0" w:after="48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сероссийской политической парт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Единая Россия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статьи 22 Устава Соликамского городского округа, статьи 7.1 Регламента Думы Соликамского городского округа, Положения о депутатских объединениях (группах) в Соликамской городской Думе, утвержденного решением Соликамской городской Думы от 29 июня 2011 г. № 73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оздать в Думе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постоянное депутатское объединение Всероссийской политической партии «Единая Россия»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начев Дмитрий Серге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газеев Игорь Гаптулл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ов Владислав Юрь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м Владимир Брун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веев Сергей Виталь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кишин Андрей Владими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ков Андрей Евгень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ьгин Евгений Никола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рсов Владимир Александ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Олег Олег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бов Сергей Владими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пилевой Андрей Михайл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милин Максим Леонид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гушин Сергей Василь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н Семен Владими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ьев Алексей Викто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купов Анатолий Равиль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нких Денис Серге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мпф Александр Вилли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солапова Ольга Александров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Соликам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</w:t>
        <w:tab/>
        <w:tab/>
        <w:tab/>
        <w:t xml:space="preserve">          И.Г. Мингазее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17:00Z</dcterms:created>
  <dc:creator>User</dc:creator>
  <dc:description/>
  <cp:keywords/>
  <dc:language>en-US</dc:language>
  <cp:lastModifiedBy>User</cp:lastModifiedBy>
  <cp:lastPrinted>2023-01-31T14:32:00Z</cp:lastPrinted>
  <dcterms:modified xsi:type="dcterms:W3CDTF">2023-02-27T07:29:00Z</dcterms:modified>
  <cp:revision>3</cp:revision>
  <dc:subject/>
  <dc:title/>
</cp:coreProperties>
</file>