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/>
      </w:pPr>
      <w:r>
        <w:rPr>
          <w:b/>
          <w:sz w:val="28"/>
          <w:szCs w:val="28"/>
        </w:rPr>
        <w:t>Об информации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21.12.2022 № 214 «Об утверждении Календарного плана проведения конкурсного отбора членов Молодежного парламента Соликамского 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21 декабря 2022 г. № 214 «Об утверждении Календарного плана проведения конкурсного отбора членов Молодежного парламента Соликамского городского округа»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21 декабря 2022 г. № 214 «Об утверждении Календарного плана проведения конкурсного отбора членов Молодежного парламента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21 декабря 2022 г. № 214 «Об утверждении Календарного плана проведения конкурсного отбора членов Молодежного парламента Соликамского городского округа» как выполненно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User</dc:creator>
  <dc:description/>
  <cp:keywords/>
  <dc:language>en-US</dc:language>
  <cp:lastModifiedBy>User</cp:lastModifiedBy>
  <dcterms:modified xsi:type="dcterms:W3CDTF">2023-05-02T06:53:00Z</dcterms:modified>
  <cp:revision>3</cp:revision>
  <dc:subject/>
  <dc:title/>
</cp:coreProperties>
</file>