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4 мая 2023 г. № 216-2023/Прдп310-23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Рекомендовать главе городского округа – главе администрации Соликамского городского округа рассмотреть протест Соликамского городского прокурора от 4 мая 2023 г. № 216-2023/Прдп310-23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 и в срок не позднее 13 июня 2023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3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2:00Z</dcterms:created>
  <dc:creator>User</dc:creator>
  <dc:description/>
  <cp:keywords/>
  <dc:language>en-US</dc:language>
  <cp:lastModifiedBy>User</cp:lastModifiedBy>
  <cp:lastPrinted>2023-05-11T10:01:00Z</cp:lastPrinted>
  <dcterms:modified xsi:type="dcterms:W3CDTF">2023-05-11T05:10:00Z</dcterms:modified>
  <cp:revision>3</cp:revision>
  <dc:subject/>
  <dc:title>О рассмотрении протеста Соликамской  прокуратуры </dc:title>
</cp:coreProperties>
</file>