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0"/>
        <w:rPr/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, переподготовки и повышения квалификации депутатов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2"/>
        <w:gridCol w:w="2697"/>
        <w:gridCol w:w="2268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о которой планируется пройт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 (подготовка, переподготовка, повышение квалифи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уч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Андрей Борис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"Ресурсный центр НИТ"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гин Евгений Никола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"Ресурсный центр НИТ"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 Семен Вла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</w:t>
            </w:r>
            <w:bookmarkStart w:id="0" w:name="s8"/>
            <w:r>
              <w:rPr>
                <w:sz w:val="28"/>
                <w:szCs w:val="28"/>
              </w:rPr>
              <w:t>ая политика на муниципальном уровне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ПО "Ресурсный центр НИТ"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х Денис Серге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ПО "Ресурсный центр НИТ"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пф Александр Вилли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ПО "Ресурсный центр НИТ"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лапова Ольга Александро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ПО "Ресурсный центр НИТ"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4:00Z</dcterms:created>
  <dc:creator>User</dc:creator>
  <dc:description/>
  <cp:keywords/>
  <dc:language>en-US</dc:language>
  <cp:lastModifiedBy>User</cp:lastModifiedBy>
  <cp:lastPrinted>2022-07-06T14:53:00Z</cp:lastPrinted>
  <dcterms:modified xsi:type="dcterms:W3CDTF">2023-06-08T12:14:00Z</dcterms:modified>
  <cp:revision>9</cp:revision>
  <dc:subject/>
  <dc:title/>
</cp:coreProperties>
</file>