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(собрания делегатов) в целях рассмотрения и обсуждения вопроса внесения инициативного проекта «Обустройство детской площадки в посёлке Геологоразведка»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внесения инициативного проекта «Обустройство детской площадки в посёлке Геологоразведка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п. Геологоразведка, ул. Геологов, д. 1, 2, 2а, 2б, 2в, 3-8, 11, 13, 15, 17, 19, ул. Энтузиастов, д. 1, 1б, 3, 5, 7, 9, ул. Приозерная, д. 1-10, 12-17, 19, 21, 23, переулок Культуры, д. 4, 6, 8, 10 (далее – конференция граждан (собрание делегатов)), по вопросу внесения инициативного проекта «Обустройство детской площадки в посёлке Геологоразведк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2 августа 2023 г. с 18.00 ч. до 19.00 ч. территория планируемая для размещения детской площадки по адресу: Пермский край, Соликамский городской округ, п. Геологоразведка, ул. Геологов, д. 2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Антипину Ольгу Никола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25:00Z</dcterms:created>
  <dc:creator>User</dc:creator>
  <dc:description/>
  <cp:keywords/>
  <dc:language>en-US</dc:language>
  <cp:lastModifiedBy>User</cp:lastModifiedBy>
  <cp:lastPrinted>2023-06-30T12:25:00Z</cp:lastPrinted>
  <dcterms:modified xsi:type="dcterms:W3CDTF">2023-07-10T06:18:00Z</dcterms:modified>
  <cp:revision>5</cp:revision>
  <dc:subject/>
  <dc:title>   Проект</dc:title>
</cp:coreProperties>
</file>