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7 сентября 2023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7 сентября  2023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2 сентября 2023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публик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>
          <w:sz w:val="28"/>
        </w:rPr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внесении изменений в Устав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/>
          <w:spacing w:val="0"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5 Бюджетного кодекса Российской Федерации,  Федеральным законом от 6 октября 2003 г. № 131-ФЗ «Об общих принципах организации местного самоуправления в Российской Федерации», на основании статьи 23 Устава 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в статье 57 Устава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часть 1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часть 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2. Внешний муниципальный финансовый контроль является контрольной деятельностью Контрольно-счетной палаты Соликамского городского округа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 часть 3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Внутренний муниципальный финансовый контроль является контрольной деятельностью органов муниципального финансового контроля,  являющихся органами администрации Соликамского городского округа».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ского округа - главе администрации Соликамского городского округа в порядке, установленном Федеральным законом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–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26:00Z</dcterms:created>
  <dc:creator>User</dc:creator>
  <dc:description/>
  <cp:keywords/>
  <dc:language>en-US</dc:language>
  <cp:lastModifiedBy>User</cp:lastModifiedBy>
  <cp:lastPrinted>2022-02-02T08:46:00Z</cp:lastPrinted>
  <dcterms:modified xsi:type="dcterms:W3CDTF">2023-07-10T06:17:00Z</dcterms:modified>
  <cp:revision>8</cp:revision>
  <dc:subject/>
  <dc:title>Проект</dc:title>
</cp:coreProperties>
</file>