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961515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37945</wp:posOffset>
                </wp:positionH>
                <wp:positionV relativeFrom="page">
                  <wp:posOffset>2473325</wp:posOffset>
                </wp:positionV>
                <wp:extent cx="960755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4.4pt;mso-wrap-distance-left:9.05pt;mso-wrap-distance-right:9.05pt;mso-wrap-distance-top:0pt;mso-wrap-distance-bottom:0pt;margin-top:194.75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64685</wp:posOffset>
                </wp:positionH>
                <wp:positionV relativeFrom="page">
                  <wp:posOffset>1242060</wp:posOffset>
                </wp:positionV>
                <wp:extent cx="2663825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Председателю Думы Соликамского городского округа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И.Г. Мингазеев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05.5pt;mso-wrap-distance-left:9.05pt;mso-wrap-distance-right:9.05pt;mso-wrap-distance-top:0pt;mso-wrap-distance-bottom:0pt;margin-top:97.8pt;mso-position-vertical-relative:page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Председателю Думы Соликамского городского округа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И.Г. Мингазее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04265</wp:posOffset>
                </wp:positionH>
                <wp:positionV relativeFrom="page">
                  <wp:posOffset>2799715</wp:posOffset>
                </wp:positionV>
                <wp:extent cx="2512060" cy="4076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 предоставлении информ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32.1pt;mso-wrap-distance-left:9.05pt;mso-wrap-distance-right:9.05pt;mso-wrap-distance-top:0pt;mso-wrap-distance-bottom:0pt;margin-top:220.45pt;mso-position-vertical-relative:page;margin-left:8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rPr/>
                      </w:pPr>
                      <w:r>
                        <w:rPr/>
                        <w:t>О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 w:before="0" w:after="480"/>
        <w:ind w:firstLine="709"/>
        <w:jc w:val="center"/>
        <w:rPr/>
      </w:pPr>
      <w:r>
        <w:rPr/>
        <w:t>Уважаемый Игорь Гаптуллович!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>
          <w:szCs w:val="28"/>
        </w:rPr>
        <w:t>Направляем информацию об исполнении решения Думы Соликамского городского округа от 26 октября 2022 г. № 185 «О рекомендациях Соликамской городской Думы».</w:t>
      </w:r>
    </w:p>
    <w:p>
      <w:pPr>
        <w:pStyle w:val="Normal"/>
        <w:spacing w:lineRule="exact" w:line="240" w:before="0" w:after="480"/>
        <w:jc w:val="both"/>
        <w:rPr>
          <w:szCs w:val="28"/>
        </w:rPr>
      </w:pPr>
      <w:r>
        <w:rPr>
          <w:szCs w:val="28"/>
        </w:rPr>
        <w:t>Приложение: на 4 л. в 1 экз.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Глава городского округа -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оликамского городского округа</w:t>
        <w:tab/>
        <w:tab/>
        <w:tab/>
        <w:t xml:space="preserve">          </w:t>
        <w:tab/>
        <w:tab/>
        <w:t xml:space="preserve">             Е.Н. Самоуков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exact" w:line="240" w:before="0" w:after="120"/>
        <w:jc w:val="center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, рекомендованных администрации </w:t>
      </w:r>
    </w:p>
    <w:p>
      <w:pPr>
        <w:pStyle w:val="Normal"/>
        <w:spacing w:lineRule="exact" w:line="240" w:before="0" w:after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ликамского городского округа для реализации в 2023 году </w:t>
      </w:r>
    </w:p>
    <w:p>
      <w:pPr>
        <w:pStyle w:val="Normal"/>
        <w:autoSpaceDE w:val="false"/>
        <w:spacing w:lineRule="exact" w:line="240" w:before="0" w:after="240"/>
        <w:ind w:left="709" w:hanging="0"/>
        <w:jc w:val="both"/>
        <w:rPr/>
      </w:pPr>
      <w:r>
        <w:rPr>
          <w:szCs w:val="28"/>
        </w:rPr>
        <w:t>(решение Думы Соликамского городского округа от 26.10.2022 №</w:t>
      </w:r>
      <w:r>
        <w:rPr/>
        <w:t xml:space="preserve"> 185)</w:t>
      </w:r>
    </w:p>
    <w:tbl>
      <w:tblPr>
        <w:tblW w:w="88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5"/>
        <w:gridCol w:w="43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20"/>
              <w:ind w:left="-61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рекоменд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на деревянных оконных рам в детском саду № 48 по адресу: ул. Ст. Разина, 38 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ы выполнены в июне 2023 г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актового зала МАОУ «СОШ № 17», по адресу: ул. Северная, 36 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выполняются, сроки окончания ремонтных работ по договору 25.08.2023 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на оконных блоков СП «Детский сад» МАОУ «СОШ №12 по адресу: ул. Набережная, 1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выполнены в июле 2023г. (административный корпус, групповые помещени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Строительство школьного стадиона в с. Городищ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межшкольного стадиона в с. Городище в 2023 г. не было осуществлено в связи с отсутствием софинансирования со стороны краевого бюджета. Краевая доля на строительство данного объекта запланирована на 2024 год, вся необходимая документация подготовле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межшкольного стадиона у МАОУ «СОШ № 12» по адресу: ул. Набережная, 1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выполнены в июле 2023  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проезда от пр. Юбилейный, 17 до улицы Северная вдоль домов Северная №№ 50, 46, 48 для обеспечения прохода школьников, безопасного проезда к Гимназии № 1 автомобилей, передвижения жи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будут выполнены в 2023 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дороги Усовский – Володи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выполнены в июне 2023 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пешеходной дорожки от дома № 31 по пр. Ленина до дома № 12 по ул. Красный бульва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color w:val="4B4B4B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й по ремонту пешеходной дорожки на 2023 год денежные средства в бюджете не предусмотрены. Мероприятие может быть реализовано в 2024 году при наличии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ойство пешеходной дорожки вдоль дома № 31 по пр. Ленина до дома № 25 по пр. Лени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color w:val="4B4B4B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й по ремонту пешеходной дорожки на 2023 год денежные средства в бюджете не предусмотрены. Мероприятие может быть реализовано в 2024 году при наличии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автодороги по ул. Соликамск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Работы по отсыпке асфальтогранулятом проезжей части автомобильной дороги по ул. Соликамская будут выполнены после поступления в необходимом количестве материала (асфальтогранулята), в случае отсутствия материала в необходимом количестве срок выполнения работ будет перенесен на 2024 год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автодороги по ул. Сувор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Работы по отсыпке асфальтогранулятом проезжей части автомобильной дороги по ул. Суворова будут выполнены после поступления в необходимом количестве материала (асфальтогранулята), в случае отсутствия материала в необходимом количестве срок выполнения работ будет перенесен на 2024 год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пешеходных дорожек со стороны дома по ул. Набережная, 130 к детскому саду № 1 по ул. Набережная, 129 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color w:val="4B4B4B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й по обустройству пешеходных дорожек на 2023 год денежные средства в бюджете не предусмотрены. Мероприятие может быть реализовано в 2024 году при наличии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тротуара от д. № 53А вдоль детского сада № 45 по ул. Матросо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color w:val="4B4B4B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й по капитальному ремонту тротуара на 2023 год денежные средства в бюджете не предусмотрены. Мероприятие может быть реализовано в 2024 году при наличии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проезда между домами № 39 и № 27 по ул. Молодежная к дому  № 9 Б по ул. Молодежна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color w:val="4B4B4B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й по капитальному ремонту проезда между домами на 2023 год денежные средства в бюджете не предусмотрены. Мероприятие может быть реализовано в 2024 году при наличии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тротуаров по улице Фрунзе от пересечения с ул. Северная до ул. Ст. Разин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color w:val="4B4B4B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й по ремонту тротуаров на 2023 год денежные средства в бюджете не предусмотрены. Мероприятие может быть реализовано в 2024 году при наличии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дороги по ул. Котовского от пересечения с ул. Водников до дома по адресу ул. Котовского 1 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о состоянию на 28.02.2023 г. денежные средства на ремонт дороги частного сектора в том числе на участок дороги по ул. Котовского от пересечения с ул. Водников до дома 1в по ул. Котовского и по ул. Луначарского от ул. Фрунзе до ул. Лесная в бюджете Соликамского городского округа на 2023 год не предусмотрены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искусственных дорожных неровностей (ИДН) по ул. Перекопская (между ул. Фрунзе и ул. Коммунистическая) - 2 шт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по установке дорожных неровностей выполнены 30.06.2023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становка искусственных дорожных неровностей (ИДН) по ул. Ульянова (на пересечении с ул. Г. Звезда, ул. 2-й пер. Коммунистический и в районе пляжа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по установке дорожных неровностей выполнены 30.06.2023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двора ул. Большевистская, 52 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выполнены в августе 2023 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ind w:left="0" w:hanging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дороги по ул. Луначарского между ул. Фрунзе и ул. Лесная в щебеночном исполнении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состоянию на 28.02.2023 г. денежные средства на ремонт дороги частного сектора в том числе на участок дороги по ул. Котовского от пересечения с ул. Водников до дома 1в по ул. Котовского и по ул. Луначарского от ул. Фрунзе до ул. Лесная в бюджете Соликамского городского округа на 2023 год не предусмотрены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монт придомовой территории по адресу ул. Привокзальная,12А учесть ремонт водоотводной канавы за домом и дополнительную парковку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выполнены в июне 2023 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монт участка дороги, начинающегося между домов по ул. Молодёжная, 27 - ул. Молодёжная, 39 до дома по ул. Молодёжная, 9 б (укладка дорожного полотна, водоотведение, освещение)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выполнены частично в 2022 году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rFonts w:eastAsia="Calibri"/>
                <w:sz w:val="24"/>
                <w:szCs w:val="24"/>
              </w:rPr>
              <w:t>Работы по уличному освещению на участке от дома № 27 до дома № 9б выполнены 26.08.2023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ind w:left="0" w:hanging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участка дороги, начинающегося от магазина «Пятерочка» по ул. Молодёжная, 27 А до МАОУ «СОШ № 14» по ул. Молодёжная, 11 А (укладка дорожного полотна, водоотведение, освещение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Срок выполнения мероприятий до 31.08.2023 года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фальтирование двора с обустройством автомобильных стоянок ул. П. Коммуны, д.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рок выполнения мероприятий до 25.08.2023 г</w:t>
            </w:r>
            <w:r>
              <w:rPr>
                <w:rFonts w:eastAsia="Calibri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кладка нового водопровода в дома ул. 20 лет Победы, 9 Б,  9 В, 9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будет реализовано в 2023 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ойство наружного освещения вдоль домов по адресам Фрунзе, 7А, 7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боты по установке наружного освещения выполнены 17.03.2023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ление пешеходной дорожки по ул. Ульянова  (от ул. Боровая, до Церкви Рождества Пресвятой Богородицы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й по продлению пешеходной дорожки на 2023 год денежные средства в бюджете не предусмотрены. Мероприятие может быть реализовано в 2024 году при наличии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вещение ул. Г. Звезда на участке от ул. Добролюбова до школы №16 (бывшей №10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по освещению будут выполнены в срок до 30.10.2023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устройство пешеходного перехода через ул. Ульянова на остановке «Боровая»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Работы по обустройству пешеходного перехода будут выполнены после реализации работ по благоустройству места отдыха у реки Боровица</w:t>
            </w:r>
            <w:r>
              <w:rPr>
                <w:rFonts w:eastAsia="Calibri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таблички остановки «Военкомат» на остановочном павильон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Работы выполнены в декабре 2022 года. На сегодняшний день вывеска с наименованием остановочного пункта «Военкомат» отсутствует (сломана). Денежные средства на повторную установку вывески с наименованием остановочного пункта «Военкомат» в 2023 году не запланированы</w:t>
            </w:r>
            <w:r>
              <w:rPr>
                <w:rFonts w:eastAsia="Calibri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монтаж доски почёта перед домом № 14 по ул. Р. Люксембур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Срок выполнения мероприятий до 30.09.2023 года</w:t>
            </w:r>
            <w:r>
              <w:rPr>
                <w:rFonts w:eastAsia="Calibri"/>
                <w:b/>
                <w:sz w:val="24"/>
                <w:szCs w:val="24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колонки по ул. Шевченк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реализацию мероприятия по установке колонки на 2023 год денежные средства предусмотрены в бюджете СГО, в настоящее время ведется работа по получению технических условий на подключение в ООО «Водоканал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ос сгоревшего ДК «СМЗ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будут выполнены в 2023 г. за счет средств субсидии из бюджета ПК.</w:t>
              <w:tab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открытой спортивной площадки у МАОУ «СОШ № 17» по ул. Северная, 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нный объект заведен в комплексный план развития СГО на 2024 г. В краевом бюджете на 2023 г. средства не запланированы. Ведется работа с ответственным ИОГВ Пермского края по привлечению финансир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рассы (расширение) и ее освещение на лыжной базе «Снежинк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вещение лыжной трассы на л/б «Снежинка» было проведено в 2022 г. В 2023 г. проведено обслуживание трассы, подрезка деревьев, выравнивание полотна трассы, а также составлена смета на устройство модульной лыжной базы. Мероприятие планируется к исполнению в 2024 г.</w:t>
            </w:r>
          </w:p>
        </w:tc>
      </w:tr>
    </w:tbl>
    <w:p>
      <w:pPr>
        <w:pStyle w:val="Normal"/>
        <w:autoSpaceDE w:val="false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.В.Гребешкова</w:t>
    </w:r>
  </w:p>
  <w:p>
    <w:pPr>
      <w:pStyle w:val="Footer"/>
      <w:rPr/>
    </w:pPr>
    <w:r>
      <w:rPr/>
      <w:t>70553</w:t>
    </w:r>
  </w:p>
  <w:p>
    <w:pPr>
      <w:pStyle w:val="Footer"/>
      <w:rPr/>
    </w:pPr>
    <w:r>
      <w:rPr/>
      <w:t>А.В.Магель</w:t>
    </w:r>
  </w:p>
  <w:p>
    <w:pPr>
      <w:pStyle w:val="Footer"/>
      <w:rPr/>
    </w:pPr>
    <w:r>
      <w:rPr/>
      <w:t>23377</w:t>
    </w:r>
  </w:p>
  <w:p>
    <w:pPr>
      <w:pStyle w:val="Footer"/>
      <w:rPr/>
    </w:pPr>
    <w:r>
      <w:rPr/>
      <w:t>В.А.Шишалов</w:t>
    </w:r>
  </w:p>
  <w:p>
    <w:pPr>
      <w:pStyle w:val="Footer"/>
      <w:rPr/>
    </w:pPr>
    <w:r>
      <w:rPr/>
      <w:t>70899</w:t>
    </w:r>
  </w:p>
  <w:p>
    <w:pPr>
      <w:pStyle w:val="Footer"/>
      <w:rPr/>
    </w:pPr>
    <w:r>
      <w:rPr/>
      <w:t>Михайлова Н.В.</w:t>
    </w:r>
  </w:p>
  <w:p>
    <w:pPr>
      <w:pStyle w:val="Footer"/>
      <w:rPr/>
    </w:pPr>
    <w:r>
      <w:rPr/>
      <w:t>34577</w:t>
    </w:r>
  </w:p>
  <w:p>
    <w:pPr>
      <w:pStyle w:val="Footer"/>
      <w:rPr/>
    </w:pPr>
    <w:r>
      <w:rPr/>
      <w:t>М.Е. Денисова</w:t>
    </w:r>
  </w:p>
  <w:p>
    <w:pPr>
      <w:pStyle w:val="Footer"/>
      <w:rPr/>
    </w:pPr>
    <w:r>
      <w:rPr/>
      <w:t>75051</w:t>
    </w:r>
  </w:p>
  <w:p>
    <w:pPr>
      <w:pStyle w:val="Footer"/>
      <w:rPr/>
    </w:pPr>
    <w:r>
      <w:rPr/>
      <w:t>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3 Письмо администрации Соликамского ГО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44:00Z</dcterms:created>
  <dc:creator>User</dc:creator>
  <dc:description/>
  <dc:language>en-US</dc:language>
  <cp:lastModifiedBy>User</cp:lastModifiedBy>
  <cp:lastPrinted>2008-07-16T15:14:00Z</cp:lastPrinted>
  <dcterms:modified xsi:type="dcterms:W3CDTF">2023-08-23T10:44:00Z</dcterms:modified>
  <cp:revision>2</cp:revision>
  <dc:subject/>
  <dc:title/>
</cp:coreProperties>
</file>