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961515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Председателю Думы Соликамского городского округа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И.Г. Мингазее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Председателю Думы Соликамского городского округа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И.Г. Мингазее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512060" cy="4076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 предост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32.1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rPr/>
                      </w:pPr>
                      <w:r>
                        <w:rPr/>
                        <w:t>О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 w:before="0" w:after="480"/>
        <w:ind w:firstLine="709"/>
        <w:jc w:val="center"/>
        <w:rPr/>
      </w:pPr>
      <w:r>
        <w:rPr/>
        <w:t>Уважаемый Игорь Гаптуллович!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>
          <w:szCs w:val="28"/>
        </w:rPr>
        <w:t>Направляем информацию об исполнении решения Думы Соликамского городского округа от 29 мая 2019 г. № 554 «О рекомендациях Соликамской городской Думы».</w:t>
      </w:r>
    </w:p>
    <w:p>
      <w:pPr>
        <w:pStyle w:val="Normal"/>
        <w:spacing w:lineRule="exact" w:line="240" w:before="0" w:after="480"/>
        <w:jc w:val="both"/>
        <w:rPr>
          <w:szCs w:val="28"/>
        </w:rPr>
      </w:pPr>
      <w:r>
        <w:rPr>
          <w:szCs w:val="28"/>
        </w:rPr>
        <w:t>Приложение: на 5 л. в 1 экз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ы городского округа -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главы администраци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оликамского городского округа</w:t>
        <w:tab/>
        <w:tab/>
        <w:tab/>
        <w:t xml:space="preserve">          </w:t>
        <w:tab/>
        <w:tab/>
        <w:t xml:space="preserve">   С.В.Куприянова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на территории избирательных округов </w:t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реализации в 2020 году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996"/>
        <w:gridCol w:w="53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г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держание рекомендаци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я об исполнен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ройство пешеходной дорожки в асфальто-бетонном исполнении с освещением и благоустройство территории между МАДОУ "Центр развития ребенка - Детский сад № 30 "Мишка", МАОУ «Гимназия № 1» и Бизнес-центром «Деловой квартал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изведен осмотр территории, разбиты работы на 2 этапа: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80" w:before="0" w:after="12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 2021 году выполнены работы по  ремонту тротуара от д.7 по пр.Юбилейный (МАДОУ "Центр развития ребенка - Детский сад № 30 "Мишка") до д.15 по пр.Юбилейный (МАОУ «Гимназия № 1»)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exact" w:line="280" w:before="0" w:after="12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2020 году выполнены работы по ремонту тротуара к гимназии №1 от д. 27 проспект Юбилейный. Стоимость работ составила 884 395,64 руб.</w:t>
            </w:r>
          </w:p>
          <w:p>
            <w:pPr>
              <w:pStyle w:val="Normal"/>
              <w:autoSpaceDE w:val="false"/>
              <w:ind w:firstLine="34"/>
              <w:rPr>
                <w:szCs w:val="28"/>
              </w:rPr>
            </w:pPr>
            <w:r>
              <w:rPr>
                <w:szCs w:val="28"/>
              </w:rPr>
              <w:t>Ремонт тротуара от МАОУ «Гимназия № 1» до д. 61 б по ул. Большевистская будет выполнен за счёт внебюджетных средств в 2023 году.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детских комплексов в игровых прогулочных зонах и благоустройство (асфальтирование) проездов и тротуаров на территории МДОУ «Детский сад № 35», расположенном по адресу: г. Соликамск, ул. Молодежная, д. 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е реализовано в 2023 году. Выполнены работы по асфальтированию, ограждению территории, установке дополнительного освещения, благоустройству  (формированию) территорий прогулочных площадок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ройство тротуаров от пр. Ленина,31 до магазина «Пятёрочка» ул. Красный бульвар (вдоль МАДОУ «Детский сад № 12»);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ройство тротуаров от МАДОУ «Детский сад № 3» до магазина ОВС «Клестовский», пр. Ленина, д.19 (вдоль домов пр.Ленина, 23 и 2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ства на ремонт тротуара от пр. Ленина д. 31 до д. 10 (Пятерочка) по ул. Красный Бульвар вдоль дс №12 в бюджете СГО на 2023 год не предусмотрены. Работы по устройству тротуаров от МАДОУ «Детский сад № 3» до магазина ОВС «Клестовский», пр. Ленина, д.19 (вдоль домов пр.Ленина, 23 и 21) выполнены в 2021 г.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модульного детского городка возле дома № 146 по ул. Парижской Комму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2023 год в бюджете Соликамского городского округа средства на установку детских площадок на придомовых территориях не предусмотрены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ройство освещения на подходе к младшему звену МАОУ «Средняя общеобразовательная школа № 12» со стороны домов по ул. Привокзальная 16, 18, 20 (первоочередное) и со стороны домов по ул. Привокзальная 14 – ул. Набережная 167, 1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свещение вдоль внутриквартальной дороги от д.14 ул. Привокзальная вдоль дд.167, 168 было восстановлено, в летний период 2020 г. был установлен дополнительный светильник на опору у дома 14.</w:t>
            </w:r>
          </w:p>
          <w:p>
            <w:pPr>
              <w:pStyle w:val="Normal"/>
              <w:autoSpaceDE w:val="false"/>
              <w:ind w:left="400" w:hanging="4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Мероприятия по благоустройству дворовых территорий, иному благоустройству территории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5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г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держание рекомендации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я об ис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Устройство освещения улицы Октябрьская от церкви вниз до лесхоза, включая переулк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 участке автодороги по ул. Октябрьская от д.50а до пер. Камский наружное освещение было обустроено в 2020 году, на участке от д.91 до д.103 работы выполнены в 2023 году.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внутридворовой территории ул.Матросова д.1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Работы по благоустройству дворовой территории выполнены в  2022 год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благоустройство внутридворовой территории ул.Молодежная, дома №№ 18, 20, 22, 24, 2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ы по благоустройству дворовых территорий МКД по ул. Молодежная, 18, 24 выполнены в 2020 г. </w:t>
            </w:r>
            <w:r>
              <w:rPr>
                <w:szCs w:val="28"/>
                <w:shd w:fill="FFFFFF" w:val="clear"/>
              </w:rPr>
              <w:t xml:space="preserve"> В 2021 году завершены работы по благоустройству дворовой территории по ул. Молодежная, 24, 20,22. Благоустройство дворовой территории по ул. Молодежная, 28 выполнено в 2022 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территории между домом спорта "Металлург" и многоквартирным домом ул.Кузнецова В.И., д.4 с устройством парковочных мест и подъездных путей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Территория является частной собственностью.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(информация с публичной карты)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внутридворовой территории  домов №№ 30 и 30а по ул.Парижской Коммуны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аботы по благоустройству территории завершены в 2022 году.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внутридворовой территории ул.20-летия Победы, д.15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Работы по благоустройству дворовой территории выполнены в 2022 год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автодороги ул.Чапаева (от управления ПАО Уралкалий до конца жилого сектора с обустройством разворотной площадки с установкой остановочного павильон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shd w:fill="FFFFFF" w:val="clear"/>
              </w:rPr>
              <w:t xml:space="preserve">В 2019 году по ул. Чкалова (была Чапаева - ошибочно) произведен ремонт асфальтобетонного покрытия дороги,  установлен автопавильон и устроена разворотная площадка для школьного автобуса. В 2021 году выполнены работы по восстановлению наружного освещения ул. Чкалова на участке от ул. Мира до бывшего ДК СМЗ, в 2022 году выполнены работы по установке светильников, в том числе и в районе автобусной остановки. </w:t>
            </w:r>
          </w:p>
          <w:p>
            <w:pPr>
              <w:pStyle w:val="Normal"/>
              <w:autoSpaceDE w:val="false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Ежегодно в летний период производится планировка дороги с переходным типом покрытия по ул. Чкалова автогрейдером.</w:t>
            </w:r>
          </w:p>
          <w:p>
            <w:pPr>
              <w:pStyle w:val="Normal"/>
              <w:autoSpaceDE w:val="false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 ул. Чапаева работы по устройству остановки для школьного автобуса с установкой автопавильона были произведены в 2020 году. В летний период производились работы по планировке дороги грейдером, в том числе в 2020 году с добавлением асфальтогранулята.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280" w:before="0" w:after="120"/>
        <w:jc w:val="both"/>
        <w:rPr/>
      </w:pPr>
      <w:r>
        <w:rPr/>
      </w:r>
    </w:p>
    <w:p>
      <w:pPr>
        <w:pStyle w:val="Normal"/>
        <w:spacing w:lineRule="exact" w:line="280" w:before="0" w:after="120"/>
        <w:ind w:firstLine="709"/>
        <w:jc w:val="both"/>
        <w:rPr/>
      </w:pPr>
      <w:r>
        <w:rPr/>
      </w:r>
    </w:p>
    <w:p>
      <w:pPr>
        <w:pStyle w:val="Normal"/>
        <w:spacing w:lineRule="exact" w:line="280" w:before="0" w:after="120"/>
        <w:jc w:val="both"/>
        <w:rPr/>
      </w:pPr>
      <w:r>
        <w:rPr/>
      </w:r>
    </w:p>
    <w:p>
      <w:pPr>
        <w:pStyle w:val="Normal"/>
        <w:spacing w:lineRule="exact" w:line="280" w:before="0" w:after="120"/>
        <w:jc w:val="both"/>
        <w:rPr/>
      </w:pPr>
      <w:r>
        <w:rPr/>
      </w:r>
    </w:p>
    <w:p>
      <w:pPr>
        <w:pStyle w:val="Normal"/>
        <w:spacing w:lineRule="exact" w:line="280" w:before="0" w:after="120"/>
        <w:jc w:val="both"/>
        <w:rPr/>
      </w:pPr>
      <w:r>
        <w:rPr/>
      </w:r>
    </w:p>
    <w:p>
      <w:pPr>
        <w:pStyle w:val="Normal"/>
        <w:spacing w:lineRule="exact" w:line="280" w:before="0" w:after="12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Приоритетные мероприятия, значимые для Соликамского городского округа в целом, для реализации в трехлетнем периоде бюджета Соликамского городского округа на 2020-2022 гг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1) </w:t>
      </w:r>
      <w:r>
        <w:rPr>
          <w:b/>
        </w:rPr>
        <w:t>газификация территории Соликамского городского округа: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222222"/>
          <w:szCs w:val="28"/>
          <w:shd w:fill="FFFFFF" w:val="clear"/>
        </w:rPr>
      </w:pPr>
      <w:r>
        <w:rPr>
          <w:szCs w:val="28"/>
        </w:rPr>
        <w:t>В рамках исполнения поручения Президента РФ В.В. Путина по итогам Послания Федеральному собранию по бесплатной газификации жилых домов вблизи распределительных газопроводов, Постановления правительства №1547 от 13.09.2021 и реализации утвержденного Плана мероприятий («дорожной карты») по внедрению социально-ориентированной и экономически эффективной системы газификации и газоснабжения субъектов Российской Федерации у</w:t>
      </w:r>
      <w:r>
        <w:rPr>
          <w:color w:val="222222"/>
          <w:szCs w:val="28"/>
          <w:shd w:fill="FFFFFF" w:val="clear"/>
        </w:rPr>
        <w:t xml:space="preserve"> потребителей появится возможность заключения комплексного договора на обеспечение газом (подключение, поставка, техобслуживание)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right="-144" w:firstLine="709"/>
        <w:jc w:val="both"/>
        <w:rPr/>
      </w:pPr>
      <w:r>
        <w:rPr>
          <w:szCs w:val="28"/>
        </w:rPr>
        <w:t xml:space="preserve">2) </w:t>
      </w:r>
      <w:r>
        <w:rPr>
          <w:b/>
          <w:szCs w:val="28"/>
        </w:rPr>
        <w:t>продолжение благоустройства Калинникова парка (парк культуры и отдыха в северной части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Территория Калинникова парка стала победителем рейтингового голосования в 2023 году в рамках федерального проекта «Формирование комфортной городской среды».  В рамках благоустройства в 2024 году будут выполнены работы по обустройству детской зоны с заменой игрового оборудования, устройством скейт-площадки.</w:t>
      </w:r>
      <w:r>
        <w:rPr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right="-144" w:firstLine="709"/>
        <w:jc w:val="both"/>
        <w:rPr/>
      </w:pPr>
      <w:r>
        <w:rPr>
          <w:szCs w:val="28"/>
        </w:rPr>
        <w:t xml:space="preserve">3) </w:t>
      </w:r>
      <w:r>
        <w:rPr>
          <w:b/>
          <w:szCs w:val="28"/>
        </w:rPr>
        <w:t>комплексное благоустройство территории ЦРТДиЮ «Звездный» и прилегающей к нему территории (между ул. набережная и р. Усолка), с устройством спортивного парка (скейт – парк, экстрим-парк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right="-144" w:firstLine="709"/>
        <w:jc w:val="both"/>
        <w:rPr/>
      </w:pPr>
      <w:r>
        <w:rPr/>
        <w:t>В  бюджете СГО на 2023 год и плановый период 2024-2025 годы средства на благоустройство территории МАОУ ДО «ЦРТДЮ «Звездный» не предусмотрены. Территория между ул. Набережная и р. Усолка благоустроена  в рамках реализации проекта «Соляная верс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right="-144" w:firstLine="709"/>
        <w:jc w:val="both"/>
        <w:rPr/>
      </w:pPr>
      <w:r>
        <w:rPr/>
        <w:t xml:space="preserve">4) </w:t>
      </w:r>
      <w:r>
        <w:rPr>
          <w:b/>
        </w:rPr>
        <w:t>формирование дополнительного жилого фонда – не менее 5 квартир в год, для предоставления в качестве служебного жилья молодым врачам и врачам-специалистам с целью привлечения их в учреждения здравоохранения, находящихся на территории Соликамского городского округа</w:t>
      </w:r>
      <w:r>
        <w:rPr/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анируется сформировать дополнительный жилой фонд для предоставления молодым врачам и врачам – специалистам в качестве служебного жилого фонда для привлечения их в учреждения здравоохранения, расположенные на территории СГО, из освободившихся жилых помещений муниципального жилого фонда в количестве не менее 5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 w:before="0" w:after="12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М.Е. Денисова</w:t>
    </w:r>
  </w:p>
  <w:p>
    <w:pPr>
      <w:pStyle w:val="Footer"/>
      <w:rPr/>
    </w:pPr>
    <w:r>
      <w:rPr/>
      <w:t>75051</w:t>
    </w:r>
  </w:p>
  <w:p>
    <w:pPr>
      <w:pStyle w:val="Footer"/>
      <w:rPr/>
    </w:pPr>
    <w:r>
      <w:rPr/>
      <w:t>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26:00Z</dcterms:created>
  <dc:creator>User</dc:creator>
  <dc:description/>
  <dc:language>en-US</dc:language>
  <cp:lastModifiedBy>User</cp:lastModifiedBy>
  <cp:lastPrinted>2008-07-16T15:14:00Z</cp:lastPrinted>
  <dcterms:modified xsi:type="dcterms:W3CDTF">2023-08-14T11:26:00Z</dcterms:modified>
  <cp:revision>2</cp:revision>
  <dc:subject/>
  <dc:title/>
</cp:coreProperties>
</file>