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жилищ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Жилищ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 силу решение Думы Соликамского городского округа от 21 февраля 2022 г.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жилищного контроля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Трехкратный и более рост количества обращений за единицу времени (месяц, квартал) в сравнении с предшествующим аналогичным периодом и (или) с аналогичным периодом предшествующего календарного года, поступивших в адрес органа государственного жилищного надзора,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государственных информационных систем о фактах нарушений контролируемыми лицами обязательных требований, установленных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ью 1 статьи 20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exact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частью 5 статьи 165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4931DC5892A9BB1FEDC7CCD6397CAAC83B665AD7060961A483C0AD998A5FB1CDC97822DE9A1388E817D0FF53F21CCCEEA0BA6A6735DBQ3G" TargetMode="External"/><Relationship Id="rId3" Type="http://schemas.openxmlformats.org/officeDocument/2006/relationships/hyperlink" Target="consultantplus://offline/ref=664931DC5892A9BB1FEDC7CCD6397CAAC83B665AD7060961A483C0AD998A5FB1CDC97825D89B1BD7ED02C1A75FF302D2E9B9A66865D3Q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Белова Евгения Александровна</cp:lastModifiedBy>
  <cp:lastPrinted>2023-09-01T11:31:00Z</cp:lastPrinted>
  <dcterms:modified xsi:type="dcterms:W3CDTF">2023-09-01T06:31:00Z</dcterms:modified>
  <cp:revision>8</cp:revision>
  <dc:subject/>
  <dc:title/>
</cp:coreProperties>
</file>