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ового коллектива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учреждения дополните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Детская музыкальная школа № 2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 значительный вклад в развитие муниципальной системы дополнительного образования, высокие результаты образовательной деятельности, за ведение культурно-просветительской деятельности для различных категорий населения города, музыкально-эстетическое воспитание подрастающего поколения, и в связи с 65-летием со дня создания учреждения  наградить Почетной грамотой муниципального образования «Соликамский городской округ» трудовой коллектив муниципального бюджетного учреждения дополнительного образования «Детская музыкальная школа № 2». 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 xml:space="preserve">             А.В.Якишин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04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3-11-09T02:42:00Z</dcterms:modified>
  <cp:revision>5</cp:revision>
  <dc:subject/>
  <dc:title>Проект </dc:title>
</cp:coreProperties>
</file>