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  <w:t>Внесен постоянной депутатской комиссией по экономической политике и бюджету Думы Соликамского городск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О снятии с контроля и признании утратившими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илу отдельных решений Соликамской городской Думы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смотрев информацию администрации Соликамского городского округа об исполнении решения Соликамской городской Думы от 29 мая 2019 г. № 554 «О рекомендациях Соликамской городской Думы», в соответствии со статьями 23, 23.1 Устава Соликамского городского округа, Положением о порядке осуществления контрольной деятельности Соликамской городской Думы, утвержденным  решением Соликамской городской Думы от 26 февраля 2014 г. № 610,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. Снять с контроля и признать утратившими силу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Соликамской городской Думы от 29 мая 2019 г. № 554 «О рекомендациях Соликамской городской Думы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решение Соликамской городской Думы от 25 сентября 2019 г. № 614 «О внесении изменения в решение Соликамской городской Думы от 29.05.2019 № 554 «О рекомендациях Соликамской городской Думы»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Соликамской городской Думы от 21 ноября 2019 г. № 654 «О внесении изменений в решение Соликамской городской Думы от 29.05.2019 № 554 «О рекомендациях Соликамской городской Думы».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принятия и подлежит опубликованию в газете «Соликамский рабочи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bCs/>
          <w:color w:val="000000"/>
          <w:spacing w:val="-1"/>
          <w:sz w:val="28"/>
          <w:szCs w:val="28"/>
        </w:rPr>
        <w:t xml:space="preserve">Председатель Думы </w:t>
      </w:r>
    </w:p>
    <w:p>
      <w:pPr>
        <w:pStyle w:val="Normal"/>
        <w:shd w:fill="FFFFFF" w:val="clear"/>
        <w:spacing w:lineRule="exact" w:line="24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Соликамского городского округа     </w:t>
        <w:tab/>
        <w:tab/>
        <w:tab/>
        <w:tab/>
        <w:tab/>
        <w:t xml:space="preserve"> И.Г.Мингазеев  </w:t>
      </w:r>
    </w:p>
    <w:p>
      <w:pPr>
        <w:pStyle w:val="Normal"/>
        <w:shd w:fill="FFFFFF" w:val="clear"/>
        <w:spacing w:lineRule="exact" w:line="24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06:01:00Z</dcterms:created>
  <dc:creator>Пользователь Windows</dc:creator>
  <dc:description/>
  <cp:keywords/>
  <dc:language>en-US</dc:language>
  <cp:lastModifiedBy>User</cp:lastModifiedBy>
  <cp:lastPrinted>2022-08-30T11:09:00Z</cp:lastPrinted>
  <dcterms:modified xsi:type="dcterms:W3CDTF">2022-08-30T06:21:00Z</dcterms:modified>
  <cp:revision>5</cp:revision>
  <dc:subject/>
  <dc:title>Проект</dc:title>
</cp:coreProperties>
</file>