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Внесен постоянной депутатской комиссией по экономической политике и бюджету 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нятии с контроля и признании утратившим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лу решения Думы Соликамского городского округ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6.10.2022 № 185 «О рекомендациях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б исполнении решения Думы Соликамского городского округа от 26 октября 2022 г. № 185 «О рекомендациях Думы Соликамского городского округа», в соответствии со статьями 23, 23.1 Устава Соликамского городского округа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нять с контроля и признать утратившим силу решение Думы Соликамского городского округа от 26 октября 2022 г. № 185 «О рекомендациях Думы Соликамского городского округа»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 и подлежит опубликованию в газете «Соликамский рабоч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  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3:40:00Z</dcterms:created>
  <dc:creator>Пользователь Windows</dc:creator>
  <dc:description/>
  <cp:keywords/>
  <dc:language>en-US</dc:language>
  <cp:lastModifiedBy>User</cp:lastModifiedBy>
  <cp:lastPrinted>2022-08-30T11:09:00Z</cp:lastPrinted>
  <dcterms:modified xsi:type="dcterms:W3CDTF">2023-12-05T04:35:00Z</dcterms:modified>
  <cp:revision>3</cp:revision>
  <dc:subject/>
  <dc:title>Проект</dc:title>
</cp:coreProperties>
</file>