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оект</w:t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sz w:val="28"/>
          <w:szCs w:val="28"/>
        </w:rPr>
        <w:t xml:space="preserve">Внесен постоянной депутатской комиссией по местному 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амоуправлению, регламенту и депутатской этике 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и силу отдельных решений Думы Соликамского городского округ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Российской Федерации от 2 марта 2007 г. № 25-ФЗ «О муниципальной службе в Российской Федерации»,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ом Пермского края от 4 мая 2008 г. № 228-ПК «О муниципальной службе в Пермском крае»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Признать утратившими силу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Соликамского городского округа от 24 февраля 2021 г. № 852 «Об утверждении Положения о представлении гражданами, претендующими на замещение должностей муниципальной службы в Думе Соликамского городского округа, и муниципальными служащими Думы Соликамского городского округа сведений о доходах, расходах, об имуществе и обязательствах имущественного характера»;</w:t>
      </w:r>
    </w:p>
    <w:p>
      <w:pPr>
        <w:pStyle w:val="ConsPlusTitle"/>
        <w:suppressAutoHyphens w:val="true"/>
        <w:ind w:right="-82" w:firstLine="708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решение Думы Соликамского городского округа от 27 июля 2022 г. № 146 «О внесении изменений в Положение о представлении гражданами, претендующими на замещение должностей муниципальной службы в Думе Соликамского городского округа, и муниципальными служащими Думы Соликамского городского округа сведений о доходах, расходах, об имуществе и обязательствах имущественного характера, утвержденное решением Думы Соликамского городского округа от 24.02.2021 № 852».</w:t>
      </w:r>
    </w:p>
    <w:p>
      <w:pPr>
        <w:pStyle w:val="Normal"/>
        <w:widowControl w:val="false"/>
        <w:suppressAutoHyphens w:val="true"/>
        <w:autoSpaceDE w:val="false"/>
        <w:spacing w:lineRule="exact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2"/>
      </w:tblGrid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ConsPlusNormal1"/>
              <w:spacing w:lineRule="exact" w:line="24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оликамского городского округа 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ConsPlusNormal1"/>
              <w:spacing w:lineRule="exact" w:line="24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ConsPlusNormal1"/>
              <w:spacing w:lineRule="exact" w:line="24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оликамского городского округа 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.Г. Мингазеев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Е.Н. Самоук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eaderChar">
    <w:name w:val="Header Char"/>
    <w:basedOn w:val="Style14"/>
    <w:qFormat/>
    <w:rPr>
      <w:sz w:val="24"/>
      <w:szCs w:val="24"/>
      <w:lang w:val="en-US" w:bidi="ar-SA"/>
    </w:rPr>
  </w:style>
  <w:style w:type="character" w:styleId="Text">
    <w:name w:val="text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;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eastAsia="Times New Roman;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973BDD981A983E4843557A097DA14286ECB57F4145E5758CA37DFD6FD31B901D2B175DBE4B3B578C727EED818AB7064847F106A3694E35E2807364EDo9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9:02:00Z</dcterms:created>
  <dc:creator>User</dc:creator>
  <dc:description/>
  <cp:keywords/>
  <dc:language>en-US</dc:language>
  <cp:lastModifiedBy>User</cp:lastModifiedBy>
  <cp:lastPrinted>2023-10-20T08:02:00Z</cp:lastPrinted>
  <dcterms:modified xsi:type="dcterms:W3CDTF">2023-11-29T09:51:00Z</dcterms:modified>
  <cp:revision>32</cp:revision>
  <dc:subject/>
  <dc:title/>
</cp:coreProperties>
</file>