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ечень индикаторов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ка 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н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ом транспорте, городском назем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ическом транспорте и в дорожном хозяйстве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Соликамского городского округа,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ный решением Думы Соликам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от 21.02.2022 № 74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следующие изменения 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автомобильном транспорте, городском наземном электрическом транспорте и в дорожном хозяйстве на территории Соликамского городского округа, утвержденный решением Думы Соликамского городского округа от 21 февраля 2022 № 74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пункте 1 слова «(далее соответственно - контролируемые лица, обязательные требования)» исключить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2 изложить в следующей редакции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Выявление по результатам анализа открытых данных и (или) поступление в порядке межведомственного информационного взаимодействия сведений в течение одного календарного года о двух и более случаях дорожно-транспортных происшествий, произошедших на одном отрезке автомобильной дороги общего пользования местного значения.»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ункт 3 исключить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Майструк Сергей Юрьевич</cp:lastModifiedBy>
  <dcterms:modified xsi:type="dcterms:W3CDTF">2023-12-11T12:25:00Z</dcterms:modified>
  <cp:revision>20</cp:revision>
  <dc:subject/>
  <dc:title/>
</cp:coreProperties>
</file>