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956" w:firstLine="708"/>
        <w:jc w:val="right"/>
        <w:rPr>
          <w:sz w:val="28"/>
          <w:szCs w:val="28"/>
        </w:rPr>
      </w:pPr>
      <w:r>
        <w:rPr>
          <w:sz w:val="28"/>
          <w:szCs w:val="28"/>
        </w:rPr>
        <w:t>Внесен постоянной депутатской комиссией по экономической политике и бюджету Думы Соликамского городского округа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right="333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нформации администрации Соликамского городского округа об исполнении решения Думы Соликамского городского округа от 27.09.2023 </w:t>
      </w:r>
    </w:p>
    <w:p>
      <w:pPr>
        <w:pStyle w:val="Normal"/>
        <w:spacing w:lineRule="exact" w:line="240"/>
        <w:ind w:right="333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353 «О рекомендациях Думы Соликамского городского округа»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ссмотрев информацию администрации Соликамского городского округа об исполнении решения Думы Соликамского городского округа от 27 сентября 2023 г. № 353 «О рекомендациях Думы Соликамского городского округа», в соответствии со статьями 23, 23.1 Устава Соликамского городского округа,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ума Соликамского городского округа РЕШИЛ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Принять к сведению информацию администрации Соликамского городского округа об исполнении решения Думы Соликамского городского округа от 27 сентября 2023 г. № 353 «О рекомендациях Думы Соликамского городского округа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Снять с контроля пункт 12 перечня мероприятий, рекомендованных  администрации Соликамского городского округа для реализации в 2024 год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Продолжить осуществление контроля за исполнением решения Думы Соликамского городского округа от 27 сентября 2023 г. № 353 «О рекомендациях Думы Соликамского городского округа»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4. Настоящее решение вступает в силу после его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 xml:space="preserve">Председатель Думы </w:t>
      </w:r>
    </w:p>
    <w:p>
      <w:pPr>
        <w:pStyle w:val="Normal"/>
        <w:shd w:fill="FFFFFF" w:val="clear"/>
        <w:spacing w:lineRule="exact" w:line="240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 xml:space="preserve">Соликамского городского округа     </w:t>
        <w:tab/>
        <w:tab/>
        <w:tab/>
        <w:tab/>
        <w:tab/>
        <w:t xml:space="preserve"> И.Г.Мингазеев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1T06:51:00Z</dcterms:created>
  <dc:creator>Пользователь Windows</dc:creator>
  <dc:description/>
  <cp:keywords/>
  <dc:language>en-US</dc:language>
  <cp:lastModifiedBy>User</cp:lastModifiedBy>
  <cp:lastPrinted>2023-03-20T16:46:00Z</cp:lastPrinted>
  <dcterms:modified xsi:type="dcterms:W3CDTF">2024-03-21T03:22:00Z</dcterms:modified>
  <cp:revision>5</cp:revision>
  <dc:subject/>
  <dc:title>Проект</dc:title>
</cp:coreProperties>
</file>