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местному самоуправлению, регламенту и депутатской этике 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Об отчете начальника Отдела МВД России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ликамскому городскому округу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за 2023 год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</w:t>
      </w:r>
      <w:r>
        <w:rPr>
          <w:rFonts w:eastAsia="Times New Roman"/>
          <w:sz w:val="28"/>
          <w:szCs w:val="28"/>
          <w:lang w:eastAsia="en-US"/>
        </w:rPr>
        <w:t xml:space="preserve"> соответствии с Федеральным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Times New Roman"/>
          <w:sz w:val="28"/>
          <w:szCs w:val="28"/>
          <w:lang w:eastAsia="en-US"/>
        </w:rPr>
        <w:t xml:space="preserve"> от 7 февраля 2011 г.  № 3-ФЗ «О полиции»,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u w:val="none"/>
            <w:lang w:eastAsia="en-US"/>
          </w:rPr>
          <w:t>Приказом</w:t>
        </w:r>
      </w:hyperlink>
      <w:r>
        <w:rPr>
          <w:rFonts w:eastAsia="Times New Roman"/>
          <w:sz w:val="28"/>
          <w:szCs w:val="28"/>
          <w:lang w:eastAsia="en-US"/>
        </w:rPr>
        <w:t xml:space="preserve"> Министерства внутренних дел Российской Федерации от 30 августа 2011 г. № 975 «Об организации и проведении отчетов должностных лиц территориальных органов МВД России», </w:t>
      </w:r>
      <w:r>
        <w:rPr>
          <w:sz w:val="28"/>
          <w:szCs w:val="28"/>
        </w:rPr>
        <w:t>статьей 23 Устава Соликамского городского округа, статьей 41 Регламента Думы Соликамского городск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 информацию, содержащуюся в отчете начальника Отдела МВД России по Соликамскому городскому округу за 2023 год, к сведению.</w:t>
      </w:r>
    </w:p>
    <w:p>
      <w:pPr>
        <w:pStyle w:val="Normal"/>
        <w:autoSpaceDE w:val="false"/>
        <w:spacing w:lineRule="exact" w:line="360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2. Настоящее решение вступает в силу после его принятия, подлежит опубликованию в газете «Соликамский рабочий» и размещению на  официальном сайте ГУ МВД России по Пермскому краю в </w:t>
      </w:r>
      <w:r>
        <w:rPr>
          <w:rFonts w:eastAsia="Times New Roman"/>
          <w:bCs/>
          <w:sz w:val="28"/>
          <w:szCs w:val="28"/>
          <w:lang w:eastAsia="en-US"/>
        </w:rPr>
        <w:t xml:space="preserve">информационно-телекоммуникационной </w:t>
      </w:r>
      <w:r>
        <w:rPr>
          <w:sz w:val="28"/>
          <w:szCs w:val="28"/>
        </w:rPr>
        <w:t>сети «Интернет».</w:t>
      </w:r>
    </w:p>
    <w:p>
      <w:pPr>
        <w:pStyle w:val="Normal"/>
        <w:spacing w:lineRule="exact" w:line="360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И.Г.Мингазеев</w:t>
      </w:r>
    </w:p>
    <w:p>
      <w:pPr>
        <w:pStyle w:val="Style16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 – аналитическая справка</w:t>
      </w:r>
    </w:p>
    <w:p>
      <w:pPr>
        <w:pStyle w:val="Heading2"/>
        <w:rPr/>
      </w:pPr>
      <w:r>
        <w:rPr>
          <w:rFonts w:cs="Times New Roman" w:ascii="Times New Roman" w:hAnsi="Times New Roman"/>
          <w:b/>
          <w:szCs w:val="28"/>
        </w:rPr>
        <w:t>о результатах оперативно – служебной деятельности  Отдела МВД России по Соликамскому городскому округу за 2023 год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В 2023 году Отделом МВД России по Соликамскому городскому округу 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2"/>
      </w:r>
      <w:r>
        <w:rPr>
          <w:rFonts w:eastAsia="Times New Roman"/>
          <w:sz w:val="28"/>
          <w:szCs w:val="28"/>
        </w:rPr>
        <w:t xml:space="preserve"> решались задачи по обеспечению общественной безопасности, защите прав и законных интересов граждан, противодействию преступности на территории Соликамского городск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Анализ основных показателей преступности позволяет сделать вывод, что криминогенная обстановка на территории оперативного обслуживания сохраняла стабильность и продолжает оставаться контролируемой. По итогам 2023 года сохранилась тенденция к снижению количества зарегистрированных преступлений на 2,4% (с 1783 до 1740). В массиве преступности можно констатировать снижение регистрации убийств (-12,5%), фактов умышленного причинения тяжкого вреда здоровью (-32,3%), в том числе со смертельным исходом (-50%), краж (-14%), преступлений в сфере незаконного оборота оружия (-50%), угонов (-12,5%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Одним из основных показателей эффективности деятельности органов внутренних дел является раскрытие и расследование преступлений. Так, показатель раскрываемости преступлений «по горячим следам» выше среднекраевого показателя, составил 25% (край – 18%). Удельный вес оконченных расследованием преступлений также выше среднекраевого показателя, составил 56,6% (край – 51,8%). Основной задачей сотрудников органов предварительного следствия и дознания остается повышение качества расследования уголовных дел, недопущение фактов неправомерного привлечения граждан к уголовной ответственности, принятие исчерпывающих мер к возмещению ущерба, причиненного преступлениям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структуре преступности традиционно преобладали имущественные преступления (63%), регистрация которых возросла на 5,4% и составила 1091 преступление. Основную часть преступлений данной категории составляют кражи - 474 (-14%), зарегистрировано 56 грабежей (+19,1%), 416 фактов мошенничества (+30%), 3 разбойных нападения (+200%), 7 фактов присвоения имущества (-22,2%), 7 фактов умышленного уничтожения имущества (-22,2%), 9 фактов вымогательства (+80%), 7 угонов (-12,5%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За отчетный период сократилось количество преступлений, совершенных против жизни и здоровья граждан, на 10,3% (306 фактов). Зарегистрировано 7 убийств (-12,5%), 21 факт умышленного причинения тяжкого вреда здоровью (-32,3%), из них 1 со смертельным исходом (-50%). Принятые меры превентивного характера позволили не допустить роста «бытовой» преступности, доля которой в массиве расследованных преступлений сократилась с 7,6% до 5,7%. В целях недопущения тяжких и особо тяжких преступлений, совершаемых в быту, организована работа по постановке на учет и организации контроля за лицами, допускающими правонарушения в быту, выявлению и пресечению преступлений против личности превентивной направленности (угроз убийством, истязаний, побоев, вреда здоровью легкой и средней тяжести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Борьба с незаконным оборотом наркотических средств, психотропных и сильнодействующих веществ была и остается одним из приоритетных направлений деятельности ОМВД. В сфере незаконного оборота наркотических средств и психотропных веществ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3"/>
      </w:r>
      <w:r>
        <w:rPr>
          <w:rFonts w:eastAsia="Times New Roman"/>
          <w:sz w:val="28"/>
          <w:szCs w:val="28"/>
        </w:rPr>
        <w:t xml:space="preserve"> за 12 месяцев 2023 года выявлено и пресечено 115 преступлений (+2,7%), в том числе связанных со сбытом – 92 (+33,3%). Выявлено и привлечено к уголовной ответственности за наркопреступления 42 лица. Из незаконного оборота изъято 2148 граммов наркотических средств. Выявлено и пресечено 206 административных правонарушений в сфере НОН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К числу негативных тенденций стоит отнести продолжающийся рост регистрации преступлений в сфере информационно – телекоммуникационных технологий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4"/>
      </w:r>
      <w:r>
        <w:rPr>
          <w:rFonts w:eastAsia="Times New Roman"/>
          <w:sz w:val="28"/>
          <w:szCs w:val="28"/>
        </w:rPr>
        <w:t>, к данной категории относится практически каждое третье преступление. За 2023 год данный массив преступлений увеличился на 48,5% (671 факт), в том числе мошенничеств – на 73,5% (387 фактов), краж – на 2,8% (146 фактов), наркопреступлений – на 67,5% (67 фактов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ОМВД организовано проведение профилактической работы, направленной на предупреждение преступлений, совершаемых с помощью ИТТ, информирование населения о способах совершения дистанционных преступлений. В целях профилактики телефонных мошенничеств, совершенных по схеме «Ваш родственник попал в беду» в текущем году вышло 12 сюжетов. В печатных СМИ опубликовано 10 материалов. На информационных сайтах «Про Соликамск», «Сайт администрации Соликамского городского округа», в сети «Контакт» на постоянной основе выходят материалы по заданной тем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Службой участковых уполномоченных полиции организовано проведение встреч с представителями управляющих компаний, товариществ собственников жилья с доведением информации о способах и методах дистанционных мошенник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отчетном периоде совместно с иными правоохранительными, контролирующими и надзорными органами осуществлены оперативно- профилактические мероприятия, направленные на декриминализацию экономической сферы. Выявлено 42 преступления экономической икоррупционной направленности, из них 10 в крупном и особо крупном размере, 8 коррупционной направленности, 7 против государственной в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сфере лесопромышленного комплекса зарегистрировано 9 преступлений (9), расследовано 4 уголовных дела данной категории. Выявлено 15 административных правонарушений по ч.5 ст.8.28.1 КоАП РФ (нарушение требований лесного законодательства об учете древесины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Требует дальнейшего совершенствования работа по профилактике преступности в общественных местах. Доля преступлений, совершенных в общественных местах и на улицах, составила 27%. Зарегистрировано 476 преступлений данной категории (+3%). При снижении регистрации уличной преступности на 10,7% (243) сохраняется рост преступлений, совершенных в общественных местах, на 22,6% (233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Местом совершения имущественных преступлений по – прежнему остаются сетевые магазины и торговые центры – 215 фактов, что составило основную часть всех преступлений, местом совершения которых явилось общественное место (92%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целях стабилизации криминогенной обстановки на улицах и в других общественных местах города в 2023 году проведено 27 рейдовых мероприятий. Организована работа по выявлению и пресечению административных правонарушений, посягающих на общественный порядок и общественную безопасность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На территории города установлено 109 камер уличного видеонаблюдения «АПК «Безопасный город», за отчётный период функционировало 84 камеры (информационные письма по нерабочим камерам направлены в адрес ЕДДС ЦБДД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Ежедневно в соответствии с муниципальным контрактом совместно с сотрудниками ППСП заступали 4 сотрудника ООО «ОА «Шериф-Безопасность» входящих в состав 2-х ГБР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Одним из наиболее важных направлений деятельности правоохранительных органов является работа по профилактике и предупреждению преступлений и правонарушений, совершаемых несовершеннолетними и в отношении них. Мероприятия проводятся во взаимодействии с другими субъектами профилактик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По итогам 2023 года удельный вес подростковой преступности составил 5,5%, расследовано 55 эпизодов преступной деятельности в отношении 38 несовершеннолетних. Возросла доля расследованных групповых преступлений с 27% до 43,6%, расследовано 24 преступления, совершенных группами. Среди несовершеннолетних участников преступлений в возрасте от 16 до 18 лет находились 27 подростков, от 14 до 16 лет - 11; все с неполным средним образованием, учащихся – 30 (школьники – 15); ранее судимых – 8. По состоянию на 01.01.2024 на профилактическом учете ОМВД состояло 110 несовершеннолетних, 151 родитель и законный представитель, отрицательно влияющие на своих детей, 3 группы антиобщественной или противоправной направл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отчетном периоде совместно с представителями субъектов профилактики проведено 163 рейдовых мероприятия, направленных на усиление контроля за семьями, находящимися в социально – опасном положении, выявление и постановку на учет подростков за совершение противоправных дея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За 12 месяцев 2023 года пресечено 707 административных правонарушений по линии несовершеннолетних, из них в отношении несовершеннолетних – 53, в отношении родителей или законных представителей – 586, иных взрослых лиц - 68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С целью пропаганды здорового образа жизни, формирования законопослушного поведения сотрудниками отдела по делам несовершеннолетних ОМВД организовано и проведено 391 выступление в образовательных учреждениях Соликамского городского округа, 91 выступление на родительских собраниях, 34 выступления в местах организованного отдыха детей. В средствах массовой информации о работе по профилактике противоправных деяний, совершаемых подростками и родителями, опубликовано 26 материал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социально – криминологической характеристике преступности (по расследованным уголовным делам) отмечается рост количества преступлений, совершенных ранее совершавшими преступления с 61,2% до 73,3%, из них ранее судимыми лицами с 34,8% до 44,6%; лицами без постоянного источника доходов с 52,6% до 63,6% и в состоянии алкогольного опьянения с 36,3% до 37,1%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оперативно – служебной деятельности сотрудников ОМВД особое внимание уделено вопросам профилактики и предупреждения преступ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целях профилактики и предупреждения преступлений реализованы меры административного воздействия на правонарушителей. За 12 месяцев 2023 года пресечено 5477 административных правонаруш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На профилактическом учете ОМВД на 01.01.2024 состояло 3353 лица отдельных категорий. Работа с лицами, состоящими на профилактических учетах, осуществляется путем проведения ежеквартальных проверок по месту жительства, пресечения совершения ими административных правонарушений, проверок соблюдения установленных ограничений и обязанностей. За 2023 год проведено 10672 проверки лиц подучетных категор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На профилактическом учете ОМВД состояло 918 ранее судимых лиц, из них условно - досрочно освобожденных – 94, осужденных к условной мере наказания – 512, формально подпадающих под административный надзор – 148, находящихся под административным надзором – 164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Профилактическая работа с ранее судимыми лицами осуществляется путем выявления административных правонарушений; выявления нарушений ограничений и обязанностей, возложенных постановлением суда; проведения профилактических бесед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За несоблюдение административных ограничений и невыполнение обязанностей, устанавливаемых при административном надзоре (ст.19.24 КоАП РФ) выявлено и пресечено 227 административных правонарушений. Выявлено и пресечено 10 преступлений, предусмотренных ст.314.1 УК РФ (уклонение от административного надзора или неисполнение установленных судом ограничений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Соликамский городской суд Пермского края направлено 80 материалов, в том числе для установления административного надзора – 34, для установления дополнительных ограничений – 42, для продления срока административного надзора – 9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целях профилактики совершения преступлений в состоянии алкогольного опьянения за потребление, распитие алкогольной продукции в общественном месте выявлено 2557 административных правонарушений (ч.1 ст.20.20 КоАП РФ), по ст.20.21 КоАП РФ (появление в общественных местах в состоянии опьянения) – 30, по ч.1 ст.14.1 КоАП РФ (осуществление предпринимательской деятельности без государственной регистрации или без специального разрешения) – 8, по ст.14.2 КоАП РФ (незаконная продажа товаров (иных вещей), свободная реализация которых запрещена или ограничена) – 12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Организовано проведение индивидуально - профилактической работы с лицами, больными алкоголизмом, состоящими на учете в медицинской организации, которые в течение года два и более раза привлекались к административной ответственности за совершение административных правонарушений в состоянии алкогольного опьянения, а также по ч. 1 ст. 20.20 КоАП РФ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Приняты меры по обеспечению законности пребывания (проживания) иностранных граждан и лиц без гражданства на территории Соликамского городского округа. За отчетный период в отделе по вопросам миграции ОМВД поставлено на миграционный учет 2533 иностранных гражданина и лица без гражданства, в том числе зарегистрировано по месту жительства – 107, из них по разрешению на временное проживание – 25, по виду на жительство – 82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ОМВД организовано и проведено 345 мероприятий по выявлению фактов нарушения миграционного законодательства. В сфере миграционного контроля выявлено и пресечено 611 административных правонарушений. Зарегистрировано 6 уголовных дел по ст.322.2 УК РФ (фиктивная регистрация). Соликамским городским судом принято 12 решений о выдворении в административном порядке иностранных граждан и лиц без гражданств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Реализованные меры в сфере безопасности дорожного движения позволили не допустить роста аварийности на территории Соликамского городского округа. В 2023 году зарегистрировано 61 дорожно – транспортное происшествие (-22,8%), при которых погибло 2 человека (-88,2%), 78 человек получили телесные повреждения (-19,6%). Выявлено и пресечено 9500 административных правонарушений по линии Госавтоинспекции, проведено 197 мероприятий по профилактике дорожной аварийности. Организована передислокация нарядов ДПС Госавтоинспекции ОМВД для несения службы на аварийно - опасных участках дорог. Наряды ДПС Госавтоинспекции ОМВДориентированы на выявление недостатков в улично-дорожной сети на маршрутах патрулирования. Усилен контроль за своевременным устранением недостатков, принятием мер надзор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На постоянной основе в средствах массовой информации освещается тематика безопасности дорожного движения, направленная на повышение правосознания автовладельцев, выработку законопослушного поведения всех участников дорожного движения. В 2023 году в средствах массовой информации вышло 1114 информационных материал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ОМВД значительное внимание уделяется оказанию государственных услуг населению, повышению качества и доступности их предоставления. ОМВД предоставляются государственные услуги по линии Госавтоинспекции, в сфере миграции, по добровольной государственной дактилоскопической регистрации. Материально - техническая база, качество предоставления государственных услуг соответствует установленным требованиям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2023 году по линии РЭО Госавтоинспекции оказано 6459 государственных услуг. Уровень удовлетворенности граждан качеством оказания услуг составил 97,67%. В сфере миграции оказано 82529 государственных услуг и государственных функций. Уровень удовлетворенности граждан составил 100%. Жалоб граждан на качество оказания государственных услуг не поступало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За 2023 год в ОМВД поступило на рассмотрение 1943 письменных обращения граждан и организаций (+37,2%). По сети интернет поступило 860 интернет – обращений (+129%). Нарушений сроков рассмотрения обращения граждан не допущено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соответствии с ежемесячными графиками, с учетом оперативной обстановки и кадрового состава осуществляется личный прием граждан руководящим составом ОМВД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Проанализировав работу служб и подразделений ОМВД, можно сделать вывод, что в целом в 2023 году поставленные задачи выполнены, принятые меры способствовали сохранению контроля за состоянием оперативной обстановки на обслуживаемой территории, предпосылок для осложнения оперативной обстановки в предстоящий период не наблюдается. Личный состав ОМВД способен решать поставленные задачи в полном объеме, обеспечив тем самым защиту прав, свобод, интересов и безопасность населения Соликамского городск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>В текущем году основными задачами сотрудников полиции останутся концентрация усилий, направленных на оперативное раскрытие, расследование и направление в суд уголовных дел, борьбу с коррупцией, предупреждение наркопреступности, обеспечение общественного порядка и общественной безопасности, реализацию действенных мер по профилактике преступлений и правонарушений.</w:t>
      </w:r>
    </w:p>
    <w:sectPr>
      <w:headerReference w:type="default" r:id="rId4"/>
      <w:headerReference w:type="first" r:id="rId5"/>
      <w:footnotePr>
        <w:numFmt w:val="decimal"/>
        <w:numStart w:val="2"/>
        <w:numRestart w:val="eachPage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28"/>
          <w:szCs w:val="28"/>
        </w:rPr>
        <w:t>Далее – «ОМВД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28"/>
          <w:szCs w:val="28"/>
        </w:rPr>
        <w:t>Далее – «НОН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28"/>
          <w:szCs w:val="28"/>
        </w:rPr>
        <w:t>Далее – «ИТТ»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2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cs="Times New Roman"/>
      <w:sz w:val="28"/>
    </w:rPr>
  </w:style>
  <w:style w:type="character" w:styleId="1">
    <w:name w:val="Основной текст Знак1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basedOn w:val="Style13"/>
    <w:qFormat/>
    <w:rPr>
      <w:rFonts w:ascii="Courier New" w:hAnsi="Courier New" w:cs="Times New Roman"/>
      <w:sz w:val="20"/>
      <w:szCs w:val="20"/>
      <w:lang w:val="en-US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22"/>
      <w:lang w:val="ru-RU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NormalWebChar">
    <w:name w:val="Normal (Web) Char"/>
    <w:basedOn w:val="Style13"/>
    <w:qFormat/>
    <w:rPr>
      <w:sz w:val="24"/>
      <w:szCs w:val="24"/>
      <w:lang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TextChar1">
    <w:name w:val="Footnote Text Char1 Знак"/>
    <w:basedOn w:val="Style13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Мой стиль"/>
    <w:basedOn w:val="2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-2200" w:leader="none"/>
        <w:tab w:val="left" w:pos="709" w:leader="none"/>
      </w:tabs>
      <w:suppressAutoHyphens w:val="true"/>
      <w:autoSpaceDE w:val="false"/>
      <w:spacing w:lineRule="auto" w:line="240" w:before="0" w:after="0"/>
      <w:ind w:right="6" w:hanging="0"/>
      <w:jc w:val="both"/>
    </w:pPr>
    <w:rPr>
      <w:b/>
      <w:i/>
      <w:sz w:val="28"/>
      <w:szCs w:val="28"/>
      <w:u w:val="single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3C23ACC2B106450C8127146628E3DAC9CAD53FB92BB37DBC27BAEA35u1f4D" TargetMode="External"/><Relationship Id="rId3" Type="http://schemas.openxmlformats.org/officeDocument/2006/relationships/hyperlink" Target="consultantplus://offline/ref=723C23ACC2B106450C8127146628E3DACACAD13FB922B37DBC27BAEA35u1f4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13:00Z</dcterms:created>
  <dc:creator>Пользователь Windows</dc:creator>
  <dc:description/>
  <cp:keywords/>
  <dc:language>en-US</dc:language>
  <cp:lastModifiedBy>User</cp:lastModifiedBy>
  <cp:lastPrinted>2022-03-16T10:05:00Z</cp:lastPrinted>
  <dcterms:modified xsi:type="dcterms:W3CDTF">2024-03-20T06:40:00Z</dcterms:modified>
  <cp:revision>10</cp:revision>
  <dc:subject/>
  <dc:title>30</dc:title>
</cp:coreProperties>
</file>