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058" w:hanging="0"/>
        <w:rPr/>
      </w:pPr>
      <w:r>
        <w:rPr>
          <w:b/>
          <w:sz w:val="28"/>
          <w:szCs w:val="28"/>
        </w:rPr>
        <w:t>О внесении изменений в отдельные правовые акты Соликамской городской Думы и Думы Соликамского городского округа и признании утратившим силу решения Думы Соликамского городского округа от 29.03.2023 № 235 «Об утверждении тарифов на перевозки пассажиров и багажа автомобильным транспортом на муниципальных маршрутах регулярных перевозок»</w:t>
      </w:r>
    </w:p>
    <w:p>
      <w:pPr>
        <w:pStyle w:val="Normal"/>
        <w:spacing w:lineRule="exact" w:line="240"/>
        <w:ind w:right="29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Положение</w:t>
        </w:r>
      </w:hyperlink>
      <w:r>
        <w:rPr>
          <w:rFonts w:eastAsia="Times New Roman"/>
          <w:sz w:val="28"/>
          <w:szCs w:val="28"/>
        </w:rPr>
        <w:t xml:space="preserve"> об организации регулярных перевозок пассажиров и багажа автомобильным транспортом на маршрутах регулярных перевозок на территории Соликамского городского округа, утвержденное решением Соликамской городской Думы от 27 июля 2016 г. № 1076, следующие измене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. в пункте 2.1.3 слова «и тарифы» исключить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.3. дополнить пунктом 2.3.15 следующего содержа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2.3.15. утверждает тарифы на услуги по регулярной перевозке;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Внести в Положение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от 29 ноября 2023 г. № 376,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пункте 1.3 Положения слова «Думы Соликамского городского округа»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пункте 9 приложения 1 к Положению слова «готовит проект решения Думы Соликамского городского округа об утверждении тарифа, и представляет главе городского округа – главе администрации Соликамского городского округа для внесения в Думу Соликамского городского округа в целях принятия в установленном порядке. Подготовка и представление проекта решения осуществляется в порядке, установленном Регламентом Думы Соликамского городского округа» заменить словами «осуществляет подготовку проекта постановления администрации Соликамского городского округа об утверждении тарифа и направляет его на согласование </w:t>
      </w:r>
      <w:r>
        <w:rPr>
          <w:rFonts w:eastAsia="Times New Roman"/>
          <w:sz w:val="28"/>
          <w:szCs w:val="28"/>
        </w:rPr>
        <w:t>в установленном в администрации Соликамского городского округа порядке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3. в пункте 15 приложения 2 к Положению слова «готовит проект решения Думы Соликамского городского округа об утверждении тарифа, и представляет главе городского округа – главе администрации Соликамского городского округа для внесения в Думу Соликамского городского округа в целях принятия в установленном порядке. Подготовка и представление проекта решения осуществляется в порядке, установленном Регламентом Думы Соликамского городского округа» заменить словами «осуществляет подготовку проекта постановления администрации Соликамского городского округа об утверждении тарифа и направляет его на согласование </w:t>
      </w:r>
      <w:r>
        <w:rPr>
          <w:rFonts w:eastAsia="Times New Roman"/>
          <w:sz w:val="28"/>
          <w:szCs w:val="28"/>
        </w:rPr>
        <w:t>в установленном в администрации Соликамского городского округа порядке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пункте 5 приложения 3 к Положению слова «готовит проект решения Думы Соликамского городского округа об утверждении тарифа, и представляет главе городского округа – главе администрации Соликамского городского округа для внесения в Думу Соликамского городского округа в целях принятия в установленном порядке. Подготовка и представление проекта решения осуществляется в порядке, установленном Регламентом Думы Соликамского городского округа» заменить словами «осуществляет подготовку проекта постановления администрации Соликамского городского округа об утверждении тарифа и направляет его на согласование </w:t>
      </w:r>
      <w:r>
        <w:rPr>
          <w:rFonts w:eastAsia="Times New Roman"/>
          <w:sz w:val="28"/>
          <w:szCs w:val="28"/>
        </w:rPr>
        <w:t>в установленном в администрации Соликамского городского округа порядк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ешение Думы Соликамского городского округа от 29 марта 2023 г. № 235 «Об утверждении тарифов на перевозки пассажиров и багажа автомобильным транспортом на муниципальных маршрутах регулярных перевозок». 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после его официального опубликования в газете «Соликамский рабочий», за исключением пункта 3 настоящего решения, который вступает в силу со дня вступления в силу правового </w:t>
      </w:r>
      <w:hyperlink r:id="rId3">
        <w:r>
          <w:rPr>
            <w:rStyle w:val="InternetLink"/>
            <w:sz w:val="28"/>
            <w:szCs w:val="28"/>
          </w:rPr>
          <w:t>акта</w:t>
        </w:r>
      </w:hyperlink>
      <w:r>
        <w:rPr>
          <w:sz w:val="28"/>
          <w:szCs w:val="28"/>
        </w:rPr>
        <w:t xml:space="preserve"> администрации Соликамского городского округа, устанавливающего тарифы на перевозки пассажиров и багажа автомобильным транспортом на муниципальных маршрутах регулярных перевозок по регулируемым тарифам на территории Соликамского городского округа</w:t>
      </w:r>
      <w:r>
        <w:rPr/>
        <w:t>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1530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exact" w:line="240" w:before="4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                 Соликамского городского округа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908&amp;n=140663&amp;dst=100014" TargetMode="External"/><Relationship Id="rId3" Type="http://schemas.openxmlformats.org/officeDocument/2006/relationships/hyperlink" Target="https://login.consultant.ru/link/?req=doc&amp;base=RLAW368&amp;n=17929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54:00Z</dcterms:created>
  <dc:creator>Пользователь Windows</dc:creator>
  <dc:description/>
  <cp:keywords/>
  <dc:language>en-US</dc:language>
  <cp:lastModifiedBy>User</cp:lastModifiedBy>
  <cp:lastPrinted>2024-03-25T14:00:00Z</cp:lastPrinted>
  <dcterms:modified xsi:type="dcterms:W3CDTF">2024-03-25T09:00:00Z</dcterms:modified>
  <cp:revision>3</cp:revision>
  <dc:subject/>
  <dc:title>Проект</dc:title>
</cp:coreProperties>
</file>