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и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 внесении изменений в Устав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мского кра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бзац пятый пункта 1.6 проекта решения изложить в следующей редакции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Соликамский городской округ, а также соглашения, заключаемые между органами местного самоуправления, вступают в силу после их официального обнародования.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3 проекта решения дополнить абзацем следующего содержа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бзац третий пункта 1.3, абзацы третий и четвертый пункта 1.5 вступают в силу после истечения срока полномочий Думы Соликамского городского округа, принявшей настоящее решение.».</w:t>
      </w:r>
    </w:p>
    <w:p>
      <w:pPr>
        <w:pStyle w:val="Normal"/>
        <w:autoSpaceDE w:val="false"/>
        <w:ind w:firstLine="708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гламенту и депутатской этике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 М.Л.Томил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6:00Z</dcterms:created>
  <dc:creator>mvsavchuk</dc:creator>
  <dc:description/>
  <cp:keywords/>
  <dc:language>en-US</dc:language>
  <cp:lastModifiedBy>User</cp:lastModifiedBy>
  <cp:lastPrinted>2022-02-02T09:03:00Z</cp:lastPrinted>
  <dcterms:modified xsi:type="dcterms:W3CDTF">2024-04-01T05:43:00Z</dcterms:modified>
  <cp:revision>8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