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сурсное обеспечение деятельност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ликамского городского округа» в 2023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Ресурсное обеспечение деятельности органов местного самоуправления Соликамского городского округа» в 2023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Ресурсное обеспечение деятельности органов местного самоуправления Соликамского городского округа» в 2023 го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И.Г.Минга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55:00Z</dcterms:created>
  <dc:creator>Пользователь Windows</dc:creator>
  <dc:description/>
  <cp:keywords/>
  <dc:language>en-US</dc:language>
  <cp:lastModifiedBy>User</cp:lastModifiedBy>
  <cp:lastPrinted>2024-03-28T16:08:00Z</cp:lastPrinted>
  <dcterms:modified xsi:type="dcterms:W3CDTF">2024-03-28T11:08:00Z</dcterms:modified>
  <cp:revision>7</cp:revision>
  <dc:subject/>
  <dc:title>Проект</dc:title>
</cp:coreProperties>
</file>