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апреля 2024 г. № 445</w:t>
      </w:r>
      <w:bookmarkStart w:id="0" w:name="_GoBack"/>
      <w:bookmarkEnd w:id="0"/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35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480"/>
        <w:ind w:right="35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480"/>
        <w:ind w:right="35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0" w:after="480"/>
        <w:ind w:right="40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правовые акты Соликамской городской Думы и Думы Соликамского городского округа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рганизации регулярных перевозок пассажиров и багажа автомобильным транспортом на маршрутах регулярных перевозок на территории Соликамского городского округа, утвержденное решением Соликамской городской Думы от 27 июля 2016 г. № 1076, следующие изменения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2.1.3 слова «и тарифы» исключить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унктом 2.3.15 следующего содержания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3.15. утверждает тарифы на услуги по регулярной перевозке;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ложение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, утвержденное решением Думы Соликамского городского округа от 29 ноября 2023 г. № 376,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пункте 1.3 Положения слова «Думы Соликамского городского округа» заменить словами «администрации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пункте 9 приложения 1 к Положению слова «готовит проект решения Думы Соликамского городского округа об утверждении тарифа, и представляет главе городского округа – главе администрации Соликамского городского округа для внесения в Думу Соликамского городского округа в целях принятия в установленном порядке. Подготовка и представление проекта решения осуществляется в порядке, установленном Регламентом Думы Соликамского городского округа» заменить словами «осуществляет подготовку проекта постановления администрации Соликамского городского округа об утверждении тарифа и направляет его на согласование в установленном в администрации Соликамского городского округа порядке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3. в пункте 15 приложения 2 к Положению слова «готовит проект решения Думы Соликамского городского округа об утверждении тарифа, и представляет главе городского округа – главе администрации Соликамского городского округа для внесения в Думу Соликамского городского округа в целях принятия в установленном порядке. Подготовка и представление проекта решения осуществляется в порядке, установленном Регламентом Думы Соликамского городского округа» заменить словами «осуществляет подготовку проекта постановления администрации Соликамского городского округа об утверждении тарифа и направляет его на согласование в установленном в администрации Соликамского городского округа порядке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пункте 5 приложения 3 к Положению слова «готовит проект решения Думы Соликамского городского округа об утверждении тарифа, и представляет главе городского округа – главе администрации Соликамского городского округа для внесения в Думу Соликамского городского округа в целях принятия в установленном порядке. Подготовка и представление проекта решения осуществляется в порядке, установленном Регламентом Думы Соликамского городского округа» заменить словами «осуществляет подготовку проекта постановления администрации Соликамского городского округа об утверждении тарифа и направляет его на согласование в установленном в администрации Соликамского городского округа порядке».</w:t>
      </w:r>
    </w:p>
    <w:p>
      <w:pPr>
        <w:pStyle w:val="Normal"/>
        <w:spacing w:lineRule="exact" w:line="360" w:before="0" w:after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в газете «Соликамский рабочий».</w:t>
      </w:r>
      <w:r>
        <w:rPr/>
        <w:t xml:space="preserve"> </w:t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ликамского городского округа </w:t>
            </w:r>
          </w:p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Е.Н.Самоук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 w:before="480" w:after="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i w:val="false"/>
      <w:color w:val="000000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color w:val="000000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  <w:color w:val="00000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kern w:val="2"/>
      <w:sz w:val="32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color w:val="4F81BD"/>
      <w:sz w:val="2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/>
    </w:rPr>
  </w:style>
  <w:style w:type="character" w:styleId="Style13">
    <w:name w:val="Текст акта Знак"/>
    <w:qFormat/>
    <w:rPr>
      <w:rFonts w:ascii="Times New Roman" w:hAnsi="Times New Roman" w:cs="Times New Roman"/>
      <w:sz w:val="22"/>
      <w:lang w:val="en-US"/>
    </w:rPr>
  </w:style>
  <w:style w:type="character" w:styleId="BalloonTextChar">
    <w:name w:val="Balloon Text Char"/>
    <w:basedOn w:val="Style12"/>
    <w:qFormat/>
    <w:rPr>
      <w:rFonts w:ascii="Tahoma;Times New Roman" w:hAnsi="Tahoma;Times New Roman" w:cs="Times New Roman"/>
      <w:sz w:val="16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4"/>
      <w:lang w:val="en-US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HTML">
    <w:name w:val="Пишущая машинка HTML"/>
    <w:basedOn w:val="Style12"/>
    <w:qFormat/>
    <w:rPr>
      <w:rFonts w:ascii="Arial Unicode MS" w:hAnsi="Arial Unicode MS" w:eastAsia="Arial Unicode MS" w:cs="Times New Roman"/>
      <w:sz w:val="20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lang w:val="en-US"/>
    </w:rPr>
  </w:style>
  <w:style w:type="character" w:styleId="FootnoteTextChar">
    <w:name w:val="Footnote Text Char"/>
    <w:basedOn w:val="Style12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7">
    <w:name w:val="Основной текст (7)_"/>
    <w:qFormat/>
    <w:rPr>
      <w:rFonts w:ascii="Sylfaen" w:hAnsi="Sylfaen" w:eastAsia="Times New Roman" w:cs="Sylfaen"/>
      <w:b/>
      <w:spacing w:val="2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eastAsia="Times New Roman" w:cs="Tahoma;Times New Roman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8" w:before="0" w:after="480"/>
      <w:jc w:val="both"/>
    </w:pPr>
    <w:rPr>
      <w:rFonts w:ascii="Calibri" w:hAnsi="Calibri" w:eastAsia="Times New Roman" w:cs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Times New Roman" w:cs="Sylfaen"/>
      <w:b/>
      <w:bCs/>
      <w:spacing w:val="2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908&amp;n=140663&amp;dst=10001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4:53:00Z</dcterms:created>
  <dc:creator>Пользователь Windows</dc:creator>
  <dc:description/>
  <cp:keywords/>
  <dc:language>en-US</dc:language>
  <cp:lastModifiedBy>User</cp:lastModifiedBy>
  <cp:lastPrinted>2024-04-27T09:55:00Z</cp:lastPrinted>
  <dcterms:modified xsi:type="dcterms:W3CDTF">2024-04-27T05:27:00Z</dcterms:modified>
  <cp:revision>4</cp:revision>
  <dc:subject/>
  <dc:title>РЕШЕНИЕ</dc:title>
</cp:coreProperties>
</file>