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решением Думы Соликамского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экономической политике и бюджету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о своей деятельност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экономической политике и бюджету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едседателем постоянной депутатской комиссии по экономической политике и бюджету является  депутат от избирательного округа № 3 Щёткин Александр Геннадьевич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3 г. в состав комиссии входили 19 депутатов Думы Соликамского городск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организации  работы постоянной депутатской комиссии по экономической политике и бюджету определяется </w:t>
      </w:r>
      <w:hyperlink r:id="rId2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экономической политике и бюджету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состоялось  14 заседаний комиссии, на которых рассмотрено 82 вопроса. Также, были проведены 2 совместных заседания со всеми постоянными депутатскими комиссиями и 2 – с постоянной депутатской комиссией по городскому хозяйству и муниципальной собственности. На совместных заседаниях рассмотрено 5 вопросов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постоянной депутатской комиссией по экономической политике и бюджету разработаны в порядке правотворческой инициативы и внесены на рассмотрение Думы 30  проектов решений Думы, основными из которых являются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создании рабочей группы Думы Соликамского городского округа по формированию рекомендаций Думы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нформации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2 год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б отчете рабочей группы по формированию рекомендаций Думы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о рекомендациях Думы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 принятии проекта решения Думы Соликамского городского округа «О бюджете Соликамского городского округа на 2024 год и плановый период 2025 и 2026 годов» в первом чт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миссией в отчетном году были рассмотрены и одобрены предложения по внесению изменений: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в Положение о приватизации  муниципального имущества Соликамского городского округа, утвержденное решением Думы Соликамского городского округа от 25.03.2020 № 69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й план приватизации муниципального имущества Соликамского городского округа на очередной 2022 год и плановый период 2023-2024 годы, утвержденный решением Думы Соликамского городского округа от 15.09.2021 № 981</w:t>
      </w:r>
      <w:r>
        <w:rPr>
          <w:bCs/>
          <w:color w:val="000000"/>
          <w:spacing w:val="-1"/>
          <w:sz w:val="28"/>
          <w:szCs w:val="28"/>
        </w:rPr>
        <w:t>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в Прогнозный план приватизации муниципального имущества Соликамского городского округа на очередной 2023 год и плановый период 2024-2025 годы,  утвержденный решением Думы Соликамского городского округа от 28.09.2022 № 16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е о бюджетном процессе в Соликамском городском округе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Положение о Контрольно-счетной палате Соликамского городского округа, утвержденное решением Соликамской городской Думы от 28.09.2011 № 113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ликамской городской Думы от 24.04.2013 № 436 «Об утверждении ставок платы за единицу объема лесных ресурсов и ставок платы за единицу площади лесного участка, находящихся в муниципальной собственности Соликамского городского округа»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color w:val="000000"/>
          <w:spacing w:val="-1"/>
          <w:sz w:val="28"/>
          <w:szCs w:val="28"/>
        </w:rPr>
        <w:t>в перечень муниципального  недвижимого имущества, не подлежащего отчуждению, утвержденный решением Соликамской городской Думы от 26.03.2003 № 184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Кроме этого, были рассмотрены и одобрен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гнозный план приватизации муниципального имущества Соликамского городского округа на очередной 2024 год и плановый период 2025 и 2026 го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ной сметы Думы Соликамского городского округа на 2024 год и плановый период 2025 и 2026 го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ая передача из муниципальной собственности Соликамского городского округа в государственную собственность Пермского края муниципального унитарного предприятия Соликамского городского округа «Городские коммунальные электрические сети» и его имущества для реализации полномочий электроснабжения населения в границах Соликамского городского округ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е использование собственных финансовых средств Соликамского городского округа для осуществления переданных отдельных государственных полномочий</w:t>
      </w:r>
      <w:r>
        <w:rPr>
          <w:bCs/>
        </w:rPr>
        <w:t xml:space="preserve"> </w:t>
      </w:r>
      <w:r>
        <w:rPr>
          <w:bCs/>
          <w:sz w:val="28"/>
          <w:szCs w:val="28"/>
        </w:rPr>
        <w:t>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части прибыли Соликамского МУП «Теплоэнерго», остающейся после уплаты налогов и иных обязательных платежей и подлежащей перечислению в бюджет Соликамского городского округа за 2022 год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ожение о предоставлении в аренду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муниципальной собственности Соликамского городского округа, и об установлении льготной арендной платы для таких объект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года комиссией утвержден план работы на 2023 год. Отчет о деятельности комиссии за 2022 год представлен в Думу Соликамского городского округа во втором квартале 2023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миссией рассмотрено и в последующем удовлетворено Думой Соликамского городского округа 2 протеста Соликамского городского прокурора на решение Думы Соликамского городского округа от 25.03.2020 № 693 «Об утверждении Положения о приватизации муниципального имущества Соликамского городского округа» и решение Соликамской городской Думы от 31.10.2007 № 236 «Об утверждении Положения о бюджетном процессе в Соликамском городском округ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ечение отчетного года комиссия рассмотрела проекты законов Пермского края </w:t>
      </w:r>
      <w:r>
        <w:rPr>
          <w:sz w:val="28"/>
          <w:szCs w:val="28"/>
        </w:rPr>
        <w:t>«</w:t>
      </w:r>
      <w:r>
        <w:rPr>
          <w:rFonts w:eastAsia="Times-Roman;MS Mincho"/>
          <w:sz w:val="28"/>
          <w:szCs w:val="28"/>
        </w:rPr>
        <w:t>О внесении изменений в Закон Пермского края «О бюджетном процессе в Пермском крае</w:t>
      </w:r>
      <w:r>
        <w:rPr>
          <w:sz w:val="28"/>
          <w:szCs w:val="28"/>
        </w:rPr>
        <w:t>», «О внесении изменений в Закон Пермского края «О бюджете Пермского края на 2023 год и на плановый период 2024 и 2025 годов»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ых направлений деятельности в 2023 году комиссией рассмотрены вопросы, связанные с формированием проекта бюджета Соликамского городского округа, его утверждением и исполнением, из них: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сение изменений в бюджет Соликамского городского округа на 2023 год и плановый период 2024 и 2025 годов - 3 вопрос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ие бюджета Соликамского городского округа на 2024 год и плановый период 2025 и 2026 годов – 1 вопрос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отрение отчета об исполнении бюджета Соликамского городского округа за отчетный финансовый год – 1 вопрос; 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ние информации об исполнении бюджета Соликамского городского округа за 1 квартал, 1 полугодие, 9 месяцев 2023 года – 3 вопроса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ация и проведение публичных слушан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значение публичных слушаний по отчету об исполнении бюджета Соликамского городского округа за 2022 год  – 1 вопрос; по проекту решения Думы Соликамского городского округа «О бюджете Соликамского городского округа на 2024 год и плановый период 2025 и 2026 годов» - 1 вопрос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убличных слушаний по отчету об исполнении бюджета Соликамского городского округа за 2022 год – 1 вопрос; по проекту решения Думы Соликамского городского округа «О бюджете Соликамского городского округа на 2024 год и плановый период 2025 и 2026 годов» - 1 вопрос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контрольных полномочий были рассмотрены отчеты о деятельности за 2022 год главы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, о реализации Стратегии социально-экономического развития Соликамского городского округа, информации о выполнении в  2022 году муниципальных  программ «Экономическое развитие Соликамского городского округа» и «Ресурсное обеспечение деятельности органов местного самоуправления Соликамского городск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этого, комиссией ежеквартально рассматривалось исполнение администрацией Соликамского городского округа решений  Соликамской городской Думы от 28 марта 2018 г. № 279 «О рекомендациях Соликамской городской Думы», от  29 мая 2019 г. № 554 «О рекомендациях Соликамской городской Думы» и решения Думы Соликамского городского округа от 26 октября 2022 г. № 185 «О рекомендациях Думы Соликамского городского округа».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комиссией проанализированы отчеты Контрольно-счетной палаты о результатах контрольных мероприятий за 2022 год и информация представлена для рассмотрения Думе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Контрольно-счетная палата Соликамского городского округа в отчетном году представила в комиссию отчеты по 13 контрольным мероприятиям, в частности по проверке: </w:t>
      </w:r>
      <w:r>
        <w:rPr>
          <w:color w:val="000000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бюджета Соликамского городского округа за 2022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-хозяйственной деятельности Соликамского муниципального унитарного предприятия «Теплоэнерго» за 2021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(результативности) использования средств бюджета Соликамского городского округа при заключении энергосервисного контракта на осуществл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 Соликам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го и эффективного расходования средств бюджета, направленных на реализацию мероприятий подпрограммы «Поддержка сельского хозяйства в Соликамском городском округе» муниципальной программы «Экономическое развитие СГО» в 2020-2022 г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-хозяйственной деятельности муниципального казенного учреждения «Управление гражданской защиты Соликамского городского округа» за 2022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го и эффективного расходования средств бюджета, направленных на развитие и содержание общественного учреждения «Добровольная пожарная команда» за  2020-2022 г.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У ДО «Спортивная школа «Физкультурно-оздоровительный центр» в части эффективного, целевого использования бюджетных средств, выделенных учреждениям в 2022 году на выполнение муниципального задания, содержание имущества, а также на иные ц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У ДО «Спортивная школа олимпийского резерва «Олимпиец» в части эффективного, целевого использования бюджетных средств, выделенных учреждениям в 2022 году на выполнение муниципального задания, содержание имущества, а также на иные ц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го и эффективного расходования бюджетных средств при реализации в 2022 году работ по благоустройству пешеходной зоны по проспекту Строителей города Соликам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евого и эффективного расходования бюджетных средств при реализации в 2022 году национального проекта «Жилье и городская среда» федерального проекта «Формирование комфортной городской среды» мероприятие «Благоустройство дворовых и общественных территорий», включая выполнение работ по благоустройству общественной территории «Потемкинская лестница», расположенной в г. Соликамске Пермского края между ул. 20-летия Победы в районе д.71 и ул. Парижской Коммуны в районе д. 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ффективности и результативности расходования средств на реализацию мероприятий по предотвращению распространения и уничтожению борщевика Сосновского за 2019-2022 гг.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го расходования средств на выплаты по публичным нормативным обязательствам Соликамского городского округа за 2020-2022 гг.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ьности расходования средств бюджета, направленных на обеспечение мероприятий по организации бесплатным питанием детей с ограниченными возможностями здоровья, обучающихся в общеобразовательных и дошкольных учреждениях, а также детей из семей участников специальной военной операции за 2022 год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, а также в рамках контроля в 2023 году комиссией рассматривались следующие вопросы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 перспективах финансирования мероприятия «Развитие вариативных форм дошкольного образования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б устранении нарушений, выявленных Контрольно-счетной палатой Соликамского городского округа </w:t>
      </w:r>
      <w:r>
        <w:rPr>
          <w:sz w:val="28"/>
          <w:szCs w:val="28"/>
        </w:rPr>
        <w:t>при проверке финансово-хозяйственной деятельности Соликамского муниципального унитарного предприятия «Теплоэнерго» за 2021 год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об исполнении муниципального энергосервисного контракта и устранении нарушений, выявленных в ходе проверки эффективности (результативности) использования средств бюджета Соликамского городского округа при заключении энергосервисного контракта на осуществл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 Соликамс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об устранении нарушений, выявленных по результатам проверки целевого и эффективного расходования средств бюджета Соликамского городского округа, направленных на строительство крытого ледового катка с искусственным покрытием в г. Соликамске Перм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финансово-экономических показателях, достигнутых муниципальными унитарными предприятиями Соликамского городского округа в 2022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об устранении нарушений, выявленных по результатам проверки целевого и эффективного расходования средств бюджета Соликамского городского округа, направленных на строительство крытого ледового катка с искусственным покрытием в г. Соликамске Пермского кра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2023 году комиссия инициировала обращение Думы Соликамского городского округа в Правительство Пермского края с предложением </w:t>
      </w:r>
      <w:r>
        <w:rPr>
          <w:color w:val="000000"/>
          <w:sz w:val="28"/>
          <w:szCs w:val="20"/>
          <w:lang w:eastAsia="en-US"/>
        </w:rPr>
        <w:t xml:space="preserve"> рассмотреть возможность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0"/>
          <w:lang w:eastAsia="en-US"/>
        </w:rPr>
        <w:t xml:space="preserve">возмещения </w:t>
      </w:r>
      <w:r>
        <w:rPr>
          <w:color w:val="000000"/>
          <w:sz w:val="28"/>
          <w:szCs w:val="28"/>
        </w:rPr>
        <w:t>недостаточного объема выделенных из бюджета Пермского края денежных средств субвенции для успешного проведения муниципальными образованиями конкурентных закупок и определения подрядчиков (поставщиков, исполнителей) для выполнения отдельных государственных полномочий в сфере обращения с животными без владельцев либо повышения в сторону увеличения нормативов, на основании которых осуществляется расчет субвенции для муниципальных образова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0"/>
          <w:lang w:eastAsia="en-US"/>
        </w:rPr>
        <w:t xml:space="preserve">предоставления из бюджета Пермского края дополнительных денежных средств для создания, обустройства муниципального (межмуниципального) приюта для содержания животных без владельцев, отвечающих установленных законодательством требований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9:00Z</dcterms:created>
  <dc:creator>User</dc:creator>
  <dc:description/>
  <cp:keywords/>
  <dc:language>en-US</dc:language>
  <cp:lastModifiedBy>User</cp:lastModifiedBy>
  <cp:lastPrinted>2024-04-26T12:26:00Z</cp:lastPrinted>
  <dcterms:modified xsi:type="dcterms:W3CDTF">2024-04-26T07:30:00Z</dcterms:modified>
  <cp:revision>174</cp:revision>
  <dc:subject/>
  <dc:title/>
</cp:coreProperties>
</file>