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4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-2026 года, утвержденный решением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3 № 342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финансовый 2024 год и плановый период 2025-2026 года, утвержденный решением Думы Соликамского городского округа от 27 сентября 2023 г. № 342, следующее изменение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5.1, 5.2 следующего содержания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3"/>
        <w:gridCol w:w="993"/>
        <w:gridCol w:w="850"/>
        <w:gridCol w:w="851"/>
        <w:gridCol w:w="7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охтуев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66 кв.м на 1 этаже жилого дома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19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ов, д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473,2 кв.м.</w:t>
            </w:r>
          </w:p>
          <w:p>
            <w:pPr>
              <w:pStyle w:val="ConsPlusNormal1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4 04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7 740».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4-03-26T06:46:00Z</dcterms:modified>
  <cp:revision>44</cp:revision>
  <dc:subject/>
  <dc:title>Проект</dc:title>
</cp:coreProperties>
</file>