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7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ряшиной Ольги Юрьевны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 За высокие профессиональные качества, добросовестную безупречную работу,  в связи с профессиональным праздником Днем медицинского работника наградить Почетной грамотой муниципального образования «Соликамский городской округ» Купряшину Ольгу Юрьевну, медицинскую сестру участковую детской поликлиники № 2 ГБУЗ ПК «Городская детская больница» г.Соликамск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Купряшиной О.Ю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1:19:00Z</cp:lastPrinted>
  <dcterms:modified xsi:type="dcterms:W3CDTF">2024-05-29T16:20:00Z</dcterms:modified>
  <cp:revision>30</cp:revision>
  <dc:subject/>
  <dc:title>   Проект</dc:title>
</cp:coreProperties>
</file>