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5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 w:before="0" w:after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Устав Соликамского городского округа Пермского края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часть 11 статьи 28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. В случае досрочного прекращения полномочий главы городск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Думы Соликамского городского округа временно исполняет первый заместитель главы администрации Соликамского городского округа, а в его отсутствие – иной заместитель главы администрации Соликамского городск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городского округа обладает всеми правами главы городского округа.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34 дополнить пунктом 4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) первый заместитель главы администрации Соликамского городского округа, заместители главы администрации Соликамского городского округа.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– главе администрации Соликамского городского  округа  в порядке, установленном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.В.Матвеев</w:t>
            </w:r>
          </w:p>
        </w:tc>
      </w:tr>
    </w:tbl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9B54F5929026AA0339EC59F6F920D28FC43A0909CAC6059D57E25AD5BB81B23C4A6B043B99BF37C706B8E66Fs2j2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19:26:00Z</cp:lastPrinted>
  <dcterms:modified xsi:type="dcterms:W3CDTF">2024-05-30T12:06:00Z</dcterms:modified>
  <cp:revision>21</cp:revision>
  <dc:subject/>
  <dc:title>   Проект</dc:title>
</cp:coreProperties>
</file>