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113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</w:t>
      </w:r>
    </w:p>
    <w:p>
      <w:pPr>
        <w:pStyle w:val="Normal"/>
        <w:spacing w:lineRule="exact" w:line="240" w:before="0" w:after="480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и оценке деятельности главы городского округа – главы администрации Соликам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за 2023 год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слушав отчет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за 2023 год, на основании статей 23, 23.1, 28 Устава Соликамского городского округа, </w:t>
      </w:r>
      <w:r>
        <w:rPr>
          <w:sz w:val="28"/>
          <w:szCs w:val="28"/>
          <w:lang w:eastAsia="en-US"/>
        </w:rPr>
        <w:t>Положения о порядке заслушивания ежегодного отчета главы городского округа – главы администрации Соликамского городского округа о результатах его деятельности,  деятельности администрации Соликамского городского округа, в том числе о решении вопросов, поставленных Думой Соликамского городского округа</w:t>
      </w:r>
      <w:r>
        <w:rPr>
          <w:sz w:val="28"/>
          <w:szCs w:val="28"/>
        </w:rPr>
        <w:t xml:space="preserve">, утвержденного решением Думы Соликамского городского округа от 26 февраля 2020 г. № 687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за 2023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городского округа – главы администрации Соликамского городского округа за 2023 год  удовлетворительно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, подлежит официальному опубликованию в газете «Соликамский рабочий» и размещению на официальных сайтах Думы Соликамского городского округа и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0:06:00Z</cp:lastPrinted>
  <dcterms:modified xsi:type="dcterms:W3CDTF">2024-05-29T15:07:00Z</dcterms:modified>
  <cp:revision>20</cp:revision>
  <dc:subject/>
  <dc:title>   Проект</dc:title>
</cp:coreProperties>
</file>