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9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  </w:t>
      </w:r>
      <w:r>
        <w:rPr>
          <w:bCs/>
          <w:i/>
          <w:iCs/>
          <w:sz w:val="28"/>
          <w:szCs w:val="28"/>
        </w:rPr>
        <w:t xml:space="preserve">мая         </w:t>
      </w:r>
      <w:r>
        <w:rPr>
          <w:bCs/>
          <w:i/>
          <w:iCs/>
          <w:color w:val="FFFFFF"/>
          <w:sz w:val="20"/>
          <w:szCs w:val="20"/>
        </w:rPr>
        <w:t xml:space="preserve">0   </w:t>
      </w:r>
      <w:r>
        <w:rPr>
          <w:bCs/>
          <w:i/>
          <w:iCs/>
          <w:sz w:val="28"/>
          <w:szCs w:val="28"/>
        </w:rPr>
        <w:t>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63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pacing w:lineRule="exact" w:line="240" w:before="0" w:after="480"/>
        <w:ind w:right="1701" w:hanging="0"/>
        <w:rPr/>
      </w:pPr>
      <w:r>
        <w:rPr>
          <w:b/>
          <w:sz w:val="28"/>
          <w:szCs w:val="28"/>
        </w:rPr>
        <w:t xml:space="preserve">О внесении изменений в Положение об установке, выявлении, учёте и сохранении памятных (мемориальных)  и охранно-информационных досок, имеющих особое значение для истории и культуры Соликамского городского округа, утвержденное решением Соликамской городской Думы от 25.09.2013 № 517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на основании статьи 23 Устава Соликамского городского округа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Положение об установке, выявлении, учёте и сохранении памятных (мемориальных) и охранно-информационных досок, имеющих особое значение для истории и культуры Соликамского городского округа, утвержденное  решением Соликамской городской Думы от 25 сентября 2013 г. № 517, следующие изменения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1. пункт 1.3.1 изложить в следующей редакции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3.1. памяти погибших при защите Отечества, при выполнении служебных обязанностей по защите Отечества, в том числе участнико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.»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2. пункт 1.3.4 изложить в следующей редакции: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1.3.4. </w:t>
      </w:r>
      <w:r>
        <w:rPr>
          <w:color w:val="000000"/>
          <w:sz w:val="28"/>
          <w:szCs w:val="28"/>
        </w:rPr>
        <w:t>исторических событий, юбилейных дат, событий и мероприятий на территории Соликамского городского округа, связанных с проведением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.»;</w:t>
      </w:r>
    </w:p>
    <w:p>
      <w:pPr>
        <w:pStyle w:val="Default"/>
        <w:spacing w:lineRule="exact" w:line="360"/>
        <w:ind w:left="7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 пункте 1.4:</w:t>
      </w:r>
    </w:p>
    <w:p>
      <w:pPr>
        <w:pStyle w:val="Default"/>
        <w:spacing w:lineRule="exact" w:line="360"/>
        <w:ind w:left="7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бзац второй изложить в следующей редакции: </w:t>
      </w:r>
    </w:p>
    <w:p>
      <w:pPr>
        <w:pStyle w:val="Default"/>
        <w:spacing w:lineRule="exact" w:line="360"/>
        <w:ind w:left="7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ешение об установке Памятной доски, увековечивающей память выдающегося гражданина, чья жизнь и (или) деятельность связана с Соликамским городским округом, может быть принято не ранее 1 (одного) года  со дня его смерти.»;</w:t>
      </w:r>
    </w:p>
    <w:p>
      <w:pPr>
        <w:pStyle w:val="Default"/>
        <w:spacing w:lineRule="exact" w:line="360"/>
        <w:ind w:left="72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полнить абзацем третьим следующего содержания: </w:t>
      </w:r>
    </w:p>
    <w:p>
      <w:pPr>
        <w:pStyle w:val="Default"/>
        <w:spacing w:lineRule="exact" w:line="360"/>
        <w:ind w:left="7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ля увековечивания памяти погибших участнико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а также событий и мероприятий на территории Соликамского городского округа, связанных с проведением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ограничения по срокам, установленные настоящим пунктом, не распространяются.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в пункте 1.2.1 слова «города Соликамск» заменить словами «Соликамского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1.5. в пункте 1.2.2 слова «городу Соликамску» заменить словами «Соликамскому городскому округу»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1.6. в пункте 2.1 слова «администрации города Соликамска» заменить словами «администрации Соликамского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1.7. в пункте 2.3 слова «администрации города Соликамска» заменить словами «администрации Соликамского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1.8. в пункте 2.4 слово «города» заменить словами «городского округа»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1.9. в пункте 2.5.2 слова «не позднее 10 дней» заменить словами «не позднее 10 календарных дней»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1.10. в пункте 4.1 слова «администрации города Соликамска» заменить словами «администрации Соликамского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1.11. в пункте 5.2 слова «администрации города» заменить словами «администрации Соликамского городского округа».</w:t>
      </w:r>
    </w:p>
    <w:p>
      <w:pPr>
        <w:pStyle w:val="Normal"/>
        <w:shd w:fill="FFFFFF" w:val="clear"/>
        <w:spacing w:lineRule="exact" w:line="360" w:before="0" w:after="48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 Настоящее решение вступает в силу после его официального опубликования в газете «Соликамский рабочий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Временно исполняющий полномоч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городск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Г. Мингазеев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С.В.Матвеев</w:t>
            </w:r>
          </w:p>
        </w:tc>
      </w:tr>
    </w:tbl>
    <w:p>
      <w:pPr>
        <w:pStyle w:val="Normal"/>
        <w:shd w:fill="FFFFFF" w:val="clear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4-05-29T20:10:00Z</cp:lastPrinted>
  <dcterms:modified xsi:type="dcterms:W3CDTF">2024-05-30T05:20:00Z</dcterms:modified>
  <cp:revision>26</cp:revision>
  <dc:subject/>
  <dc:title>   Проект</dc:title>
</cp:coreProperties>
</file>