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решением Думы Соликамского городского округа</w:t>
      </w:r>
    </w:p>
    <w:p>
      <w:pPr>
        <w:pStyle w:val="Normal"/>
        <w:spacing w:lineRule="exact" w:line="240"/>
        <w:ind w:left="5664" w:firstLine="6"/>
        <w:rPr>
          <w:sz w:val="28"/>
          <w:szCs w:val="28"/>
        </w:rPr>
      </w:pPr>
      <w:r>
        <w:rPr>
          <w:sz w:val="28"/>
          <w:szCs w:val="28"/>
        </w:rPr>
        <w:t>от 29.05.2024 № 4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оянной депутатской комиссии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своей деятельно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31 декабря 2023 года в состав комиссии входили 16 депутатов Думы Соликам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Думы Соликамского городского округа определяется </w:t>
      </w:r>
      <w:hyperlink r:id="rId2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3 год. А во втором квартале 2023 года комиссия представила Думе отчет о своей деятельности за 2022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2023 году состоялось 13 заседаний комиссии, на которых рассмотрено 104 вопроса. Также, были проведены 2 совместных заседания со всеми постоянными депутатскими комиссиями и 2 – с постоянной депутатской комиссией по экономической политике и бюджету. На совместных заседаниях рассмотрено 5 вопрос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отчетном периоде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городского округа 29 проектов решений Думы, основными из которых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об обращениях Думы Соликам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Думы Соликамского городского округа в Правительство Перм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Думы Соликамского городского округа к министру жилищно-коммунального хозяйства и благоустройства Перм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зможных вариантах сохранения пожарного депо в п. Черное с соблюдением норм безопасност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апросе Думы Соликамского городского округа в Министерство жилищно-коммунального хозяйства и благоустройства Перм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ны и согласованы проекты законов Пермского края «О внесении изменений в Закон Пермского края «О наделении органов местного самоуправления государственными полномочиями Пермского края по составлению протоколов об административных правонарушениях» и </w:t>
      </w:r>
      <w:r>
        <w:rPr>
          <w:rStyle w:val="StrongEmphasis"/>
          <w:b w:val="false"/>
          <w:bCs/>
          <w:sz w:val="28"/>
          <w:szCs w:val="28"/>
          <w:shd w:fill="FFFFFF" w:val="clear"/>
        </w:rPr>
        <w:t>«</w:t>
      </w:r>
      <w:r>
        <w:rPr>
          <w:rStyle w:val="StrongEmphasis"/>
          <w:b w:val="false"/>
          <w:bCs/>
          <w:sz w:val="28"/>
          <w:szCs w:val="28"/>
          <w:highlight w:val="white"/>
          <w:shd w:fill="FFFFFF" w:val="clear"/>
        </w:rPr>
        <w:t>О внесении изменений в Закон Пермского края «О перераспределении отдельных полномочий между органами государственной власти Пермского края и органами местного самоуправления Пермского края в области осуществления дорожной деятельности</w:t>
      </w:r>
      <w:r>
        <w:rPr>
          <w:rStyle w:val="StrongEmphasis"/>
          <w:b w:val="false"/>
          <w:bCs/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сновных направлений деятельности комиссии были рассмотрены и одобрен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ифы на перевозки пассажиров и багажа автомобильным транспортом на муниципальных маршрутах регулярных перевозок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Положение о предоставлении в аренду неиспользуемы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находящихся в неудовлетворительном состоянии и относящихся к муниципальной собственности Соликамского городского округа, и об установлении льготной арендной платы для таки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Думы Соликамского городского округа от 30.10.2019 № 621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, утвержденный решением Думы Соликамского городского округа от 21.02.2022 № 71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, утвержденный решением Думы Соликамского городского округа от 21.02.2022 № 72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Соликамской городской Думы от 29.05.2019 № 530;</w:t>
      </w:r>
    </w:p>
    <w:p>
      <w:pPr>
        <w:pStyle w:val="Style21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Генеральный план Соликамского городского округа, утвержденный решением Думы Соликамского городского округа от 28.07.2021 № 95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2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реализации Стратегии социально-экономического развития Соликамского городского округа, результатах приватизации муниципального имущества Соликамского городского округа за 2022 год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3 году комиссия осуществляла контроль за исполнением программ, таких ка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адресная программа Соликамского городского округа по переселению граждан из аварийных домов на 2019-2028 годы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городского округ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мплексного развития транспортной инфраструктуры Соликамского городского округа на 2022-2031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2017-2025 год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городского округа, развитие АПК «Безопасный город»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комиссия заслушала информаци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ситуации с уличным освещением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 ремонте, содержании дорог и тротуаров на территории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законности в сфере охраны окружающей среды на территории Соликам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энергосервисного контракта и устранении нарушений, выявленных в ходе проверки  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 на территории города Соликам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состоянии и дальнейшем использовании помещений </w:t>
      </w:r>
      <w:r>
        <w:rPr>
          <w:bCs/>
          <w:sz w:val="28"/>
          <w:szCs w:val="28"/>
        </w:rPr>
        <w:t>Бизнес-инкубатора «Верхнекамье» и бывшей детской поликлиники в микрорайоне Клестовка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озможности и необходимости поддержки социально незащищённых групп населения в виде субсидирования стоимости проез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законности и правопорядка в Соликамском городском округ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организации перевозок пассажиров автобусными маршрутами № 5 и  1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одержании, обслуживании систем видеонаблюдения, установленных на общественных территориях Соликамского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газификации частного сектора Соликамского городского округа в рамках программы догаз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уличного освещения Соляной версты, дорог по пр.Ленина, 20-летия Победы (3-й микрорайон), ш. Соликамское (от центра до РУ-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 другую информацию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>подготовки</w:t>
      </w:r>
      <w:r>
        <w:rPr>
          <w:sz w:val="28"/>
          <w:szCs w:val="28"/>
        </w:rPr>
        <w:t xml:space="preserve"> Соликамского городского округа к работе в зимний период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роительства пожарного депо на 2 выезда в г. Соликамске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реконструкции перекрестка улиц Всеобуча-Карналлитовая-Железнодорожная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внедрения РНИС (региональной навигационной информационной системы) с внесением данных о передвижении общественного транспорта в приложение «Яндекс.Карты»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бассейна МАОУ ДО «ДООЦ «Лесная сказка»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уществления деятельности по обращению с животными без владельцев, обитающими на территории Соликамского городского округ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бора и транспортирование твердых коммунальных отходов, в том числе мероприятий по уборке несанкционированных свалок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лномочий по электроснабжению населения в границах Соликамского городского округа в связи с передачей МУП «Городские коммунальные электрические сети» в государственную собственность Перм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комиссией неоднократно поднимался вопрос капитального ремонта многоквартирных домов Соликамского городского округа. Рассмотрена информация о порядке взаимодействия администрации Соликамского городского округа с управляющими компаниями, Фондом капитального ремонта Пермского края  и собственниками жилых помещений по проведению ремо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комиссия инициировала обращения Думы Соликамского городск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убернатору Пермского края, депутату Законодательного Собрания Пермского края Мельникову А.Е., в Министерство жилищно-коммунального хозяйства и благоустройства Пермского края о ненадлежащем исполнении региональным оператором обязательств по проведению капитального ремонта общего имущества в многоквартирных домах, расположенных на территории Соликамского городского округа,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ом нарушении сроков капитального ремонта общего имущества многоквартирных домов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 «Фонд капитального ремонта общего имущества в многоквартирных домах в Пермском крае» о предоставлении информации о суммах собранных взносов за капитальный ремонт многоквартирных домов Соликамского городского округа за период 2018-2022 г.г., и суммах средств, затраченных в 2018-2022 г.г. на выполнение работ </w:t>
      </w:r>
      <w:r>
        <w:rPr>
          <w:sz w:val="28"/>
          <w:szCs w:val="28"/>
          <w:shd w:fill="FFFFFF" w:val="clear"/>
        </w:rPr>
        <w:t xml:space="preserve">по </w:t>
      </w:r>
      <w:r>
        <w:rPr>
          <w:bCs/>
          <w:sz w:val="28"/>
          <w:szCs w:val="28"/>
          <w:shd w:fill="FFFFFF" w:val="clear"/>
        </w:rPr>
        <w:t>капитальному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емонту</w:t>
      </w:r>
      <w:r>
        <w:rPr>
          <w:sz w:val="28"/>
          <w:szCs w:val="28"/>
          <w:shd w:fill="FFFFFF" w:val="clear"/>
        </w:rPr>
        <w:t xml:space="preserve"> общего имущества в многоквартирных домах Соликамского городского округа</w:t>
      </w:r>
      <w:r>
        <w:rPr>
          <w:sz w:val="28"/>
          <w:szCs w:val="28"/>
        </w:rPr>
        <w:t xml:space="preserve"> в рамках реализации регион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инистру жилищно-коммунального хозяйства и благоустройства Пермского края о проведении круглого стола для обсуждения вопросов осуществления оперативного управления, содержания и ремонта, а также реконструкции и модернизации электросетей в Соликамском городском округ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обращения Думы Соликамского городского округа рассматривались комиссией по мере их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отчетный период комиссия рассмотрела 4 протеста Соликамского городского прокурора на решения Думы Соликамского городского округа:</w:t>
      </w:r>
    </w:p>
    <w:p>
      <w:pPr>
        <w:pStyle w:val="Normal"/>
        <w:autoSpaceDE w:val="false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1.02.2022 № 71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сфере благоустройства на территории Соликамского городского округа»;</w:t>
      </w:r>
    </w:p>
    <w:p>
      <w:pPr>
        <w:pStyle w:val="Normal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;</w:t>
      </w:r>
    </w:p>
    <w:p>
      <w:pPr>
        <w:pStyle w:val="Normal"/>
        <w:autoSpaceDE w:val="false"/>
        <w:ind w:right="-79"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21.02.2022 № 7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9.2021 № 984 «Об утверждении Положения о муниципальном жилищном контроле на территории Соликамского городского округа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Чекан Нина Александровна</cp:lastModifiedBy>
  <cp:lastPrinted>2024-05-30T09:22:00Z</cp:lastPrinted>
  <dcterms:modified xsi:type="dcterms:W3CDTF">2024-05-30T04:22:00Z</dcterms:modified>
  <cp:revision>99</cp:revision>
  <dc:subject/>
  <dc:title>УТВЕРЖДЕН</dc:title>
</cp:coreProperties>
</file>