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left="3686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left="3686" w:hanging="0"/>
        <w:jc w:val="right"/>
        <w:rPr>
          <w:sz w:val="28"/>
        </w:rPr>
      </w:pPr>
      <w:r>
        <w:rPr>
          <w:sz w:val="28"/>
        </w:rPr>
        <w:t xml:space="preserve">Внесен временно исполняющим </w:t>
      </w:r>
    </w:p>
    <w:p>
      <w:pPr>
        <w:pStyle w:val="Normal"/>
        <w:spacing w:lineRule="exact" w:line="240"/>
        <w:ind w:left="3686" w:hanging="0"/>
        <w:jc w:val="right"/>
        <w:rPr>
          <w:sz w:val="28"/>
        </w:rPr>
      </w:pPr>
      <w:r>
        <w:rPr>
          <w:sz w:val="28"/>
        </w:rPr>
        <w:t xml:space="preserve">полномочия главы городского </w:t>
      </w:r>
    </w:p>
    <w:p>
      <w:pPr>
        <w:pStyle w:val="Normal"/>
        <w:spacing w:lineRule="exact" w:line="240"/>
        <w:ind w:left="3686" w:hanging="0"/>
        <w:jc w:val="right"/>
        <w:rPr>
          <w:sz w:val="28"/>
        </w:rPr>
      </w:pPr>
      <w:r>
        <w:rPr>
          <w:sz w:val="28"/>
        </w:rPr>
        <w:t xml:space="preserve">округа - главы администрации </w:t>
      </w:r>
    </w:p>
    <w:p>
      <w:pPr>
        <w:pStyle w:val="Normal"/>
        <w:spacing w:lineRule="exact" w:line="240"/>
        <w:ind w:left="3686" w:hanging="0"/>
        <w:jc w:val="right"/>
        <w:rPr>
          <w:sz w:val="28"/>
        </w:rPr>
      </w:pPr>
      <w:r>
        <w:rPr>
          <w:sz w:val="28"/>
        </w:rPr>
        <w:t xml:space="preserve">Соликамского городского округа </w:t>
      </w:r>
    </w:p>
    <w:p>
      <w:pPr>
        <w:pStyle w:val="Normal"/>
        <w:spacing w:lineRule="exact" w:line="240"/>
        <w:ind w:left="3686" w:hanging="0"/>
        <w:jc w:val="right"/>
        <w:rPr>
          <w:b/>
          <w:b/>
          <w:sz w:val="28"/>
        </w:rPr>
      </w:pPr>
      <w:r>
        <w:rPr>
          <w:sz w:val="28"/>
        </w:rPr>
        <w:t>С.В.Матвее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управлении и распоряжении имуществом, находящимся в муниципальной собственности Соликамского городского округа, утвержденное  решением Соликамской городской Думы </w:t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6.2008 № 408 </w:t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от 6 октября 2003 г. № 131-ФЗ «Об общих принципах организации местного самоуправления в Российской Федерации», статьями 23, 28, 52 Устава Соликамского городского округа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в Положение об управлении и распоряжении имуществом, находящимся в муниципальной собственности Соликамского городского округа, утвержденное решением Соликамской городской Думы от 25 июня 2008 г. № 408,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бзац третий пункта 1.3 дополнить словами «, по соглашениям о муниципально-частном партнерстве.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2. абзац третий пункта 4.1 после слов «по концессионным соглашениям,» дополнить словами «по соглашениям о муниципально-частном партнерстве,»;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бзац седьмой пункта 4.2 дополнить словами «, по соглашениям о муниципально-частном партнерстве;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4. пункт 6.5.8 после слов «концессионных соглашений»</w:t>
      </w:r>
      <w:r>
        <w:rPr/>
        <w:t xml:space="preserve"> </w:t>
      </w:r>
      <w:r>
        <w:rPr>
          <w:sz w:val="28"/>
          <w:szCs w:val="28"/>
        </w:rPr>
        <w:t>дополнить словами «, о реализации проекта о муниципально-частном партнерстве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5. в пункте 11.1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в абзацах четвертом и пятом слово «путем» исключить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«передачи имущества, находящегося в муниципальной собственности, по соглашениям о муниципально-частном партнерстве в соответствии с федеральным законодательством, законодательством Пермского края, муниципальными правовыми актами, в том числе настоящим Положением;</w:t>
      </w:r>
    </w:p>
    <w:p>
      <w:pPr>
        <w:pStyle w:val="ConsNormal"/>
        <w:spacing w:lineRule="exact" w:line="360"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едоставления муниципальной доли в праве собственности на жилое помещение по договору купли-продажи.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6. дополнить пунктом 11.6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6. Предоставление муниципальной доли в праве собственности на жилое помещение по договору купли-продажи осуществляется на основании и в порядке, определяемом решением Думы Соликамского городского округа, и  настоящим Положением не регулируется.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разделом 14.2 следующего содержа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60" w:before="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4.2. Передача муниципального имущества по соглашениям о муниципально-частном партнёрстве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4.2.1. От имени муниципального образования «Соликамский городской округ» как публичного партнера выступает глава городского округа. Глава городского округа осуществляет следующие полномоч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администрацию городского округа в качестве органа местного самоуправления, уполномоченного на осуществление полномочий, предусмотренных частью 2 статьи 18 Федерального закона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№ 224-ФЗ) в соответствии с Уставом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структурные подразделения администрации городского округа, и (или) отраслевые (функциональные) органы администрации городского округа, и (или) юридические лица, указанные в части 2 статьи 5 Федерального закона № 224-ФЗ, которые могут осуществлять отдельные права и обязанности публичного партнера, перечень которых устанавливается Правительством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) принимает решение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(за исключением случая, в котором планируется проведение совместного конкурса с участием Российской Федерации, субъекта Российской Федерации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правляет в уполномоченный исполнительный орган государственной власти Пермского края, определенный Правительством Пермского края, проект муниципально-частного партнерства для проведения оценки эффективности проекта и определения его сравнительного преимущества в соответствии с частями 2 - 5 статьи 9 Федерального закона № 224-ФЗ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) осуществляет иные полномочия, предусмотренные Федеральным законом № 224-ФЗ, Уставом Соликамского городского округа и муниципальными правовыми актами, в том числе настоящим Положение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4.2.2. Администрация городского округа осуществляет следующие полномоч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а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б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) осуществление мониторинга реализации соглашения о муниципально-частном партнерств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г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) ведение реестра заключенных соглашений о муниципально-частном партнерств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е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ж) представление в уполномоченный орган государственной власти Пермского края, определенный Правительством Пермского края, результатов мониторинга реализации соглашения о муниципально-частном партнерств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ные полномочия, предусмотренные Федеральным законом № 224-ФЗ, другими федеральными законами, законами и нормативными правовыми актами Пермского края, Уставом Соликамского городского округа и муниципальными правовыми актам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3. Объекты соглашения о муниципально-частном партнерстве определяются в соответствии с перечнем, предусмотренным статьей 7 Федерального закона № 224-ФЗ.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exact" w:line="240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главы городского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- главы администрации </w:t>
            </w:r>
          </w:p>
          <w:p>
            <w:pPr>
              <w:pStyle w:val="Normal"/>
              <w:autoSpaceDE w:val="false"/>
              <w:spacing w:lineRule="exact" w:line="24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567" w:gutter="0" w:header="720" w:top="1134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58:00Z</dcterms:created>
  <dc:creator>Sekretary</dc:creator>
  <dc:description/>
  <cp:keywords/>
  <dc:language>en-US</dc:language>
  <cp:lastModifiedBy>User</cp:lastModifiedBy>
  <cp:lastPrinted>2024-05-21T14:22:00Z</cp:lastPrinted>
  <dcterms:modified xsi:type="dcterms:W3CDTF">2024-06-14T02:57:00Z</dcterms:modified>
  <cp:revision>18</cp:revision>
  <dc:subject/>
  <dc:title>О продлении срока аренды</dc:title>
</cp:coreProperties>
</file>