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по местном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87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отеста исполняющего обязанности</w:t>
      </w:r>
      <w:r>
        <w:rPr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 CYR" w:ascii="Times New Roman CYR" w:hAnsi="Times New Roman CYR"/>
          <w:b/>
          <w:sz w:val="28"/>
          <w:szCs w:val="28"/>
        </w:rPr>
        <w:t>на Устав Соликамского городского округа Пермского кра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7 мая 2024 г. № 216-2024/Прдп384-24 на Устав Соликамского городского округа Перм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отест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7 мая 2024 г. № 216-2024/Прдп384-24 на Устав Соликамского городского округа Пермского края удовлетворить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оручить постоянной депутатской комиссии по местному самоуправлению, регламенту и депутатской этике Думы Соликамского городского округа в срок не позднее 10 июля 2024 г. подготовить и внести в Думу Соликамского городского округа проект решения Думы Соликамского городского округа согласно требованиям протеста. 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         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04:00Z</dcterms:created>
  <dc:creator>User</dc:creator>
  <dc:description/>
  <cp:keywords/>
  <dc:language>en-US</dc:language>
  <cp:lastModifiedBy>User</cp:lastModifiedBy>
  <cp:lastPrinted>2024-06-06T14:33:00Z</cp:lastPrinted>
  <dcterms:modified xsi:type="dcterms:W3CDTF">2024-06-06T09:33:00Z</dcterms:modified>
  <cp:revision>6</cp:revision>
  <dc:subject/>
  <dc:title>   Проект</dc:title>
</cp:coreProperties>
</file>