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7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исполняющего обязанности Соликамского городского прокурора на решение Думы Соликамского городского округа от 25.11.2021 № 34 «Об утверждении Положения о муниципальном контроле в сфере благоустройства на территории Соликамского городского округа»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рассмотрев протест исполняющего обязанности Соликамского городского прокурора от 30 мая 2024 г. № 2-16-2024/Прдп446-24 на решение Думы Соликамского городского округа от 25 ноября 2021 г. № 34 «Об утверждении Положения о муниципальном контроле в сфере благоустройства на территории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исполняющего обязанности Соликамского городского прокурора от 30 мая 2024 г. № 2-16-2024/Прдп446-24 на решение Думы Соликамского городского округа от 25 ноября 2021 г. № 34 «Об утверждении Положения о муниципальном контроле в сфере благоустройства на территории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Рекомендовать временно исполняющему полномочия главы городского округа – главы администрации Соликамского городского округа в срок не позднее 26 августа 2024 г. внести в Думу Соликамского городского округа проект решения Думы Соликамского городск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43:00Z</dcterms:created>
  <dc:creator>User</dc:creator>
  <dc:description/>
  <cp:keywords/>
  <dc:language>en-US</dc:language>
  <cp:lastModifiedBy>User</cp:lastModifiedBy>
  <cp:lastPrinted>2024-06-13T17:55:00Z</cp:lastPrinted>
  <dcterms:modified xsi:type="dcterms:W3CDTF">2024-06-13T12:56:00Z</dcterms:modified>
  <cp:revision>4</cp:revision>
  <dc:subject/>
  <dc:title>О рассмотрении протеста Соликамской  прокуратуры </dc:title>
</cp:coreProperties>
</file>