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несен постоянной депутатской комиссией по экономической политике и бюджету 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3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об исполнении решения Думы Соликамского городского округа от 27.09.2023 </w:t>
      </w:r>
    </w:p>
    <w:p>
      <w:pPr>
        <w:pStyle w:val="Normal"/>
        <w:spacing w:lineRule="exact" w:line="240"/>
        <w:ind w:right="33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53 «О рекомендациях Думы Соликамского городского округа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Думы Соликамского городского округа от 27 сентября 2023 г. № 353 «О рекомендациях Думы Соликамского городского округа», в соответствии со статьями 23, 23.1 Устава Соликамского городского округ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Думы Соликамского городского округа от 27 сентября 2023 г. № 353 «О рекомендациях Думы Соликамского городск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одолжить осуществление контроля за исполнением решения Думы Соликамского городского округа от 27 сентября 2023 г. № 353 «О рекомендациях Думы Соликамского городского округа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6:57:00Z</dcterms:created>
  <dc:creator>Пользователь Windows</dc:creator>
  <dc:description/>
  <cp:keywords/>
  <dc:language>en-US</dc:language>
  <cp:lastModifiedBy>User</cp:lastModifiedBy>
  <cp:lastPrinted>2024-03-01T11:59:00Z</cp:lastPrinted>
  <dcterms:modified xsi:type="dcterms:W3CDTF">2024-03-01T06:59:00Z</dcterms:modified>
  <cp:revision>3</cp:revision>
  <dc:subject/>
  <dc:title>Проект</dc:title>
</cp:coreProperties>
</file>