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АБЛИЦА ПОПРАВОК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к проекту решения Думы Соликамского городского округа «Об утверждении отчета об исполнении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бюджета Соликамского городского округа за 2023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48"/>
        <w:gridCol w:w="8640"/>
        <w:gridCol w:w="294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убъект правотворческой инициативы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spacing w:lineRule="exact" w:line="2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рассмотрения профильной комисс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C00000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Временно  исполняющий полномочия г</w:t>
            </w:r>
            <w:r>
              <w:rPr>
                <w:bCs/>
                <w:sz w:val="28"/>
                <w:szCs w:val="28"/>
                <w:lang w:eastAsia="en-US"/>
              </w:rPr>
              <w:t>лавы городского округа - главы администрации Соликамского городского округа           С.В. Матвеев</w:t>
            </w:r>
          </w:p>
          <w:p>
            <w:pPr>
              <w:pStyle w:val="Normal"/>
              <w:spacing w:lineRule="exact" w:line="240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В текстовой части проекта решения пункт «1. Утвердить отчет об исполнении бюджета Соликамского городского округа за 2023 год в общих объемах: по доходам 4 549 042,8 тыс. руб., по расходам 4 555 746,4 тыс. руб. с дефицитом 9 703,6 тыс. руб., со следующими показателями:» </w:t>
            </w:r>
            <w:r>
              <w:rPr>
                <w:b/>
                <w:sz w:val="28"/>
                <w:szCs w:val="28"/>
                <w:lang w:eastAsia="en-US"/>
              </w:rPr>
              <w:t>заменить пунктом в следующей редакции</w:t>
            </w:r>
            <w:r>
              <w:rPr>
                <w:sz w:val="28"/>
                <w:szCs w:val="28"/>
                <w:lang w:eastAsia="en-US"/>
              </w:rPr>
              <w:t xml:space="preserve"> «</w:t>
            </w:r>
            <w:r>
              <w:rPr>
                <w:sz w:val="28"/>
                <w:szCs w:val="28"/>
              </w:rPr>
              <w:t>1. Утвердить отчет об исполнении бюджета Соликамского городского округа за 2023 год в общих объемах: по доходам 4 549 042,8 тыс. руб., по расходам 4 555 746,4 тыс. руб. с дефицитом 6 703,6 тыс. руб., со следующими показателями:».</w:t>
            </w:r>
            <w:bookmarkStart w:id="0" w:name="_GoBack"/>
            <w:bookmarkEnd w:id="0"/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 xml:space="preserve">Постоянная  депутатская комиссия по экономической политике и бюджету Думы Соликамского городского округа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пункте 2 проекта решения слово «опубликования» заменить словом «обнародования».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 xml:space="preserve">Постоянная  депутатская комиссия по экономической политике и бюджету Думы Соликамского городского округа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реквизитах «подписи» слова «Глава городского округа – глава администрации Соликамского городского округа Е.Н.Самоуков» заменить словами «Временно исполняющий полномочия главы городского округа – главы администрации Соликамского городского округа С.В.Матвеев»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комендовать приня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rFonts w:eastAsia="Calibr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3:08:00Z</dcterms:created>
  <dc:creator>User</dc:creator>
  <dc:description/>
  <cp:keywords/>
  <dc:language>en-US</dc:language>
  <cp:lastModifiedBy>User</cp:lastModifiedBy>
  <cp:lastPrinted>2024-02-22T09:02:00Z</cp:lastPrinted>
  <dcterms:modified xsi:type="dcterms:W3CDTF">2024-06-20T02:53:00Z</dcterms:modified>
  <cp:revision>10</cp:revision>
  <dc:subject/>
  <dc:title/>
</cp:coreProperties>
</file>