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 2 И.Г.Мингазевы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конкурс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тбору кандидатур на должность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ы городского округа –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ы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ликамского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 статьей 36 Федерального закона от 6 октября 2003 г.  № 131-ФЗ «Об общих принципах организации местного самоуправления в Российской Федерации», статьей 28 Устава Соликамского городского округа Пермского края, Положением о порядке провед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нкурса по отбору кандидатур на должность главы городского округа – главы администрации Соликамского городского округа, утвержденным решением Думы Соликамского городского округа от 23 ноября 2020 г. № 809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ровести конкурс по отбору кандидатур на должность главы городского округа – главы администрации Соликамского городского округа (далее – конкурс) 14 августа 2024 г. в 12.00 часов по адресу: Пермский край, город Соликамск, улица 20-летия Победы, д. 106, администрация Соликамского городского округа, актовый за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Утвердить прилагаемый текст объя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овед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курса.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Назначить 6 членов конкурсной комиссии по отбору кандидатур на должность главы городского округа – главы администрации </w:t>
      </w:r>
      <w:r>
        <w:rPr/>
        <w:t>Соликамского городского округа: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/>
        <w:tc>
          <w:tcPr>
            <w:tcW w:w="9902" w:type="dxa"/>
            <w:tcBorders/>
          </w:tcPr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540"/>
              <w:gridCol w:w="6480"/>
            </w:tblGrid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Мингазеев Игорь Гаптуллович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ind w:right="432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редседатель Думы Соликамского городского округа;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Томилин Максим Леонидович 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ind w:right="432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редседатель постоянной депутатской комиссии по местному самоуправлению, регламенту и депутатской этике Думы Соликамского городского округа;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егушин Сергей Васильевич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ind w:right="432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заместитель председателя постоянной депутатской комиссии по социальной политике Думы Соликамского городского округа;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итьёв Алексей Викторович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ind w:right="432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заместитель председателя постоянной депутатской комиссии по экономической политике и бюджету Думы Соликамского городского округа;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Фурсов Владимир Александрович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ind w:right="431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редседатель постоянной депутатской комиссии по городскому хозяйству и муниципальной собственности Думы Соликамского городского округа;</w:t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3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Белова Евгения Александровна 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ind w:right="431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консультант экспертно-правового отдела аппарата Думы Соликамского городского округа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46" w:hanging="24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Направить настоящее решение Губернатору Пермского края Махонину Д.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Опубликовать настоящее решение с прилагаемым текстом объявления, указанного в пункте 2 настоящего решения, форму заявл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участие в конкурсе по отбору кандидатур на должность главы городского округа – главы администрации Соликамского городского округа, форму согласия на обработку персональных данных кандидата на должность главы городского округа – главы администрации Соликамского городского округа, являющихся приложениями 1, 2 к Положению о порядке проведения конкурса по отбору кандидатур на должность главы городского округа – главы администрации Соликамского городского округа, утвержденному решением Думы Соликамского городского округа от 23 ноября 2020 г. № 809, в газете «Соликамский рабочий» </w:t>
      </w:r>
      <w:r>
        <w:rPr>
          <w:rFonts w:cs="Times New Roman" w:ascii="Times New Roman" w:hAnsi="Times New Roman"/>
          <w:sz w:val="28"/>
          <w:szCs w:val="28"/>
        </w:rPr>
        <w:t>и разместить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 не позднее 30 июня 2024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после его при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</w:t>
        <w:tab/>
        <w:tab/>
        <w:tab/>
        <w:tab/>
        <w:t xml:space="preserve">                     И.Г.Мингазее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autoSpaceDE w:val="false"/>
        <w:spacing w:lineRule="exact" w:line="240" w:before="0" w:after="0"/>
        <w:ind w:left="5664" w:firstLine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Думы Соликамского городского округа</w:t>
      </w:r>
    </w:p>
    <w:p>
      <w:pPr>
        <w:pStyle w:val="Normal"/>
        <w:autoSpaceDE w:val="false"/>
        <w:spacing w:lineRule="exact" w:line="24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 № _______</w:t>
      </w:r>
    </w:p>
    <w:p>
      <w:pPr>
        <w:pStyle w:val="Normal"/>
        <w:autoSpaceDE w:val="false"/>
        <w:spacing w:lineRule="exact" w:line="24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ЯВЛЕНИЕ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оведе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курса по отбору кандидатур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должность главы городского округа –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ы администрации Соликам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ума Соликамского городского округа объявляет о провед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курса по отбору кандидатур на должность главы городского округа – главы администрации Соликамского городского округа (далее – конкурс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курс проводится конкурсной комиссией по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бору кандидатур на должность главы городского округа – главы администрации Соликамского городского округа (далее – конкурсная комиссия) 14 августа 2024 года в 12.00 ча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сто проведения конкурса: Пермский край, город Соликамск, улица 20-летия Победы, дом 106, администрация Соликамского городского округа, актовый за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проведения конкурса определены Положением о порядке проведения конкурса по отбору кандидатур на должность главы городского округа – главы администрации Соликамского городского округа, утвержденным решением Думы Соликамского городского округа от 23 ноября 2020 г. № 809 (далее – Положение о конкурс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курсе вправе принимать участие лицо, достигшее на день проведения конкурса возраста, установленного действующим избирательным законодательством. Кандидатом на должность главы городского округа – главы администрации Соликамского городского округа может быть зарегистрирован гражданин, который на день проведения конкурса не имеет в соответствии с Федеральным законом от 12 июня 2002 г.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 Кандидатами на должность главы городского округа – главы администрации Соликамского городского округа не могут являться члены конкурс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 конкурса: конкурс-испытание при личном участии кандидата в форме изложения программы развития муниципального образования «Соликамский городской округ», а также индивидуального собесе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кументов, представляемых кандида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1) личное заявление на участие в конкурсе и согласие на обработку персональных данных кандидата, составленные по формам согласно приложениям 1, 2 к Положению о конкурс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олненная анкета по форме, утвержденной распоряжением Правительства Российской Федерации от 26 мая 2005 г.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13"/>
      <w:bookmarkEnd w:id="0"/>
      <w:r>
        <w:rPr>
          <w:rFonts w:cs="Times New Roman" w:ascii="Times New Roman" w:hAnsi="Times New Roman"/>
          <w:sz w:val="28"/>
          <w:szCs w:val="28"/>
        </w:rPr>
        <w:t>3) паспорт или иной документ, удостоверяющий личность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рудовая книжка (либо копия трудовой книжки, заверенная в установленном действующим законодательством порядке, либо иной документ, подтверждающий стаж раб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ы об обра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19"/>
      <w:bookmarkEnd w:id="1"/>
      <w:r>
        <w:rPr>
          <w:rFonts w:cs="Times New Roman" w:ascii="Times New Roman" w:hAnsi="Times New Roman"/>
          <w:sz w:val="28"/>
          <w:szCs w:val="28"/>
        </w:rPr>
        <w:t>6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ициативе кандидата могут быть представлены документы о дополнительном профессиональном образовании, повышении квалификации, переподготовке, о присвоении ученой степени, ученого звания, характеристики, рекомендации и друг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окументов, указанных в подпунктах 3) - 6), изготавливаются копии, которые заверяются секретарем конкурсной комиссии, после чего указанные документы возвращаются кандид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едоставления документов, необходимых для участия в конкурсе, со 02 июля 2024 года по 02 августа 2024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ы для участия в конкурсе представляются кандидатом лично, либо его представителем по нотариально удостоверенной доверенности по адресу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мский край, город Соликамск, улица 20-летия Победы, дом 106, этаж 1, кабинет 23 (аппарат Думы Соликамского городского округа). По указанному адресу кандидат также может ознакомиться с нормативными правовыми актами, регламентирующими порядок проведения конкурса, и получить бланки документов установленного образ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ем документов от кандидатов осуществляется в рабочие дни с 9.00 часов до 16.00 часов с перерывом на обед с 13.00 часов до 13.48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необходимые бланки установленного образца и справочная информация для кандидатов размещены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на официальных сайтах Думы Соликамского городского округа (http://duma.solkam.ru) и администрации Соликамского городского округа (https://www.solokrug.ru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: 8 (34253) 7 10 31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43:00Z</dcterms:created>
  <dc:creator>Идалия</dc:creator>
  <dc:description/>
  <cp:keywords/>
  <dc:language>en-US</dc:language>
  <cp:lastModifiedBy>User</cp:lastModifiedBy>
  <cp:lastPrinted>2024-05-28T10:32:00Z</cp:lastPrinted>
  <dcterms:modified xsi:type="dcterms:W3CDTF">2024-06-06T04:52:00Z</dcterms:modified>
  <cp:revision>34</cp:revision>
  <dc:subject/>
  <dc:title/>
</cp:coreProperties>
</file>