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н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87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480"/>
        <w:ind w:right="3402" w:hanging="0"/>
        <w:rPr/>
      </w:pPr>
      <w:r>
        <w:rPr>
          <w:b/>
          <w:sz w:val="28"/>
          <w:szCs w:val="28"/>
        </w:rPr>
        <w:t>О рассмотрении протеста исполняющего обязанности Соликамского городского прокурора на решение Думы Соликамского городского округа от 21.02.2022 № 69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лесного контроля на территории Соликамского городского округа»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 рассмотрев протест исполняющего обязанности Соликамского городского прокурора от 27 мая 2024 г. № 216-2024/Прдп391-24 на решение Думы Соликамского городского округа от 21 февраля 2022 г. № 69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лесного контроля на территории Соликамского городского округа»</w:t>
      </w:r>
      <w:r>
        <w:rPr>
          <w:bCs/>
          <w:spacing w:val="-4"/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Протест исполняющего обязанности Соликамского городского прокурора от 27 мая 2024 г. № 216-2024/Прдп391-24 на решение Думы Соликамского городского округа от 21 февраля 2022 г. № 69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лесного контроля на территории Соликамского городского округа» </w:t>
      </w:r>
      <w:r>
        <w:rPr>
          <w:rFonts w:eastAsia="Times New Roman"/>
          <w:sz w:val="28"/>
          <w:szCs w:val="28"/>
        </w:rPr>
        <w:t>удовлетворить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Рекомендовать временно исполняющему полномочия главы городского округа – главы администрации Соликамского городского округа в срок не позднее 26 августа 2024 г. внести в Думу Соликамского городского округа проект решения Думы Соликамского городского округа согласно требованиям </w:t>
      </w:r>
      <w:r>
        <w:rPr>
          <w:bCs/>
          <w:spacing w:val="-4"/>
          <w:sz w:val="28"/>
          <w:szCs w:val="28"/>
        </w:rPr>
        <w:t>протест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6-25T10:21:00Z</cp:lastPrinted>
  <dcterms:modified xsi:type="dcterms:W3CDTF">2024-06-25T05:22:00Z</dcterms:modified>
  <cp:revision>21</cp:revision>
  <dc:subject/>
  <dc:title>   Проект</dc:title>
</cp:coreProperties>
</file>