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 xml:space="preserve">участия в конкурсном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боре проектов инициативного бюджетирования 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 проектом «Ремонт входной правой группы Межпоселенческого социально-культурного объединения «Альянс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участия в конкурсном отборе проектов инициативного бюджетирования с проектом «</w:t>
      </w:r>
      <w:r>
        <w:rPr>
          <w:color w:val="000000"/>
          <w:sz w:val="28"/>
          <w:szCs w:val="28"/>
        </w:rPr>
        <w:t>Ремонт входной правой группы Межпоселенческого социально-культурного объединения «Альянс</w:t>
      </w:r>
      <w:r>
        <w:rPr>
          <w:sz w:val="28"/>
          <w:szCs w:val="28"/>
        </w:rPr>
        <w:t>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с. Тохтуева: ул. Молодёжная 1, 2, 3, 4; ул. Парковая, 1, 2, 3, 4, 5; ул. Лесная 1, 2, 3, 4, 5, 6, 7, 8; ул. Мира 7, 16, 22, 24; ул. Дружбы, 1; ул. Северная 1, 22 (далее – конференция граждан (собрание делегатов)), по вопросу участия в конкурсном отборе проектов инициативного бюджетирования с проектом «Ремонт входной правой группы Межпоселенческого социально-культурного объединения «Альянс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21 августа 2024 г. с 13.00 ч. до 15.00 ч. </w:t>
      </w:r>
      <w:r>
        <w:rPr/>
        <w:t xml:space="preserve"> </w:t>
      </w:r>
      <w:r>
        <w:rPr>
          <w:color w:val="000000"/>
          <w:sz w:val="28"/>
          <w:szCs w:val="28"/>
        </w:rPr>
        <w:t>МБУК «МСКО «Альянс»</w:t>
      </w:r>
      <w:r>
        <w:rPr>
          <w:sz w:val="28"/>
          <w:szCs w:val="28"/>
        </w:rPr>
        <w:t xml:space="preserve"> по адресу: Пермский край, Соликамский городской округ, с. Тохтуева, ул. Молодежная, д. 6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Малик Ирину Ива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4:18:00Z</dcterms:created>
  <dc:creator>User</dc:creator>
  <dc:description/>
  <cp:keywords/>
  <dc:language>en-US</dc:language>
  <cp:lastModifiedBy>Белова Евгения Александровна</cp:lastModifiedBy>
  <cp:lastPrinted>2023-07-10T11:17:00Z</cp:lastPrinted>
  <dcterms:modified xsi:type="dcterms:W3CDTF">2024-07-09T06:13:00Z</dcterms:modified>
  <cp:revision>11</cp:revision>
  <dc:subject/>
  <dc:title>Проект</dc:title>
</cp:coreProperties>
</file>