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и обсуждения вопроса участия в конкурсном отборе проектов инициативного бюджетирования с проектом «Ремонт участков дороги по улице Котовского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участия в конкурсном отборе проектов инициативного бюджетирования с проектом «Ремонт участков дороги по улице Котовского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>
          <w:color w:val="000000"/>
          <w:sz w:val="28"/>
          <w:szCs w:val="28"/>
        </w:rPr>
        <w:t>Пермский край, г. Соликамск, ул. Котовского, дома №№ 18, 20, 22, 24, 26, 32, 34, 36, 38, 40, 46, 48, 50, 52,</w:t>
      </w:r>
      <w:r>
        <w:rPr/>
        <w:t xml:space="preserve"> </w:t>
      </w:r>
      <w:r>
        <w:rPr>
          <w:color w:val="000000"/>
          <w:sz w:val="28"/>
          <w:szCs w:val="28"/>
        </w:rPr>
        <w:t>54.</w:t>
      </w:r>
      <w:r>
        <w:rPr>
          <w:sz w:val="28"/>
          <w:szCs w:val="28"/>
        </w:rPr>
        <w:t xml:space="preserve"> (далее – конференция граждан (собрание делегатов)), по вопросу участия в конкурсном отборе проектов инициативного бюджетирования с проектом «Ремонт участков дороги по улице Котовского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10 августа 2024 г. с 16.00 ч. до 18.00 ч.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на улице Котовского у дома </w:t>
      </w:r>
      <w:r>
        <w:rPr>
          <w:sz w:val="28"/>
          <w:szCs w:val="28"/>
        </w:rPr>
        <w:t>по адресу: Пермский край, г. Соликамск, ул. Котовского, д. 24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Голоднову Лидию Емелья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4:08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4-07-11T05:00:00Z</dcterms:modified>
  <cp:revision>6</cp:revision>
  <dc:subject/>
  <dc:title>Проект</dc:title>
</cp:coreProperties>
</file>