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 xml:space="preserve">участия в конкурсном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е проектов 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Обустройство тренажерного зала в Физкультурно-оздоровительном центре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участия в конкурсном отборе проектов инициативного бюджетирования с проектом «Обустройство тренажерного зала в Физкультурно-оздоровительном центре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Пермский край, город Соликамск: улица Культуры, 13, 15, 17, 17а, 18, 20, 22, 24, 26, 28, 30, 32, 34, 38, 40, 42; улица Коммунаров, 1, 3, 4, 5, 7, 8, 9, 10, 11, 12, 15; улица Бумажников, 2, 4, 6, 7; улица Розалии Землячки, 3, 4, 5, 6, 7, 8, 11, 12, 13, 14, 15, 17, 21, 23, 25, 27, 29 (далее – конференция граждан (собрание делегатов)), по вопросу участия в конкурсном отборе проектов инициативного бюджетирования с проектом «Обустройство тренажерного зала в Физкультурно-оздоровительном центре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5 августа 2024 г. с 18.00 ч. до 19.00 ч. по адресу: Пермский край, город Соликамск, улица Культуры, дом 18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Чусова Даниила Александро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44:00Z</dcterms:created>
  <dc:creator>User</dc:creator>
  <dc:description/>
  <cp:keywords/>
  <dc:language>en-US</dc:language>
  <cp:lastModifiedBy>Чекан Нина Александровна</cp:lastModifiedBy>
  <cp:lastPrinted>2024-07-26T14:45:00Z</cp:lastPrinted>
  <dcterms:modified xsi:type="dcterms:W3CDTF">2024-08-01T04:28:00Z</dcterms:modified>
  <cp:revision>4</cp:revision>
  <dc:subject/>
  <dc:title>Проект</dc:title>
</cp:coreProperties>
</file>