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 временно исполняющим полномочия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ского округа -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Соликамского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А.А. Русанов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индикаторов риска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ушения обязательных требований,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х для определения необходимост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внеплановых проверок пр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и муниципального контроля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бласти охраны и использования особо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храняемых природных территорий местного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ения в границах Соликамского городского округа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14 марта 1995 г. № 33-ФЗ «Об особо охраняемых природных территориях», Федеральным законом 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статьей 23 Устава Соликамского городского округа,</w:t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ый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области охраны и использования особо охраняемых природных территорий местного значения в границах Соликамского городского округа.</w:t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знать утратившим силу решение Думы Соликамского городского округа от 21 февраля 2022 г. № 70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области охраны и использования особо охраняемых природных территорий местного значения в границах Соликамского городского округа».</w:t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бнародования в газете «Соликамский рабочий»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699"/>
        <w:gridCol w:w="4820"/>
      </w:tblGrid>
      <w:tr>
        <w:trPr/>
        <w:tc>
          <w:tcPr>
            <w:tcW w:w="451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полномочия главы городского округа – главы администрации Соликам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№                </w:t>
      </w:r>
    </w:p>
    <w:p>
      <w:pPr>
        <w:pStyle w:val="Normal"/>
        <w:autoSpaceDE w:val="false"/>
        <w:spacing w:lineRule="exact" w:line="240" w:before="48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РЕЧЕНЬ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области охраны и использования особо охраняемых природных территорий местного значения в границах Соликамского городского округа 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Сокращение в течение трех предшествующих лет более чем на 20 процентов численности вида редких и находящихся под угрозой исчезновения растений на земельных (лесных) участках, находящихся в муниципальной собственности, расположенных в границах особо охраняемой природной территории или в границах охранной зоны особо охраняемой природной территории.</w:t>
      </w:r>
    </w:p>
    <w:sectPr>
      <w:type w:val="nextPage"/>
      <w:pgSz w:w="11906" w:h="16838"/>
      <w:pgMar w:left="1701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18:00Z</dcterms:created>
  <dc:creator>Майструк Сергей Юрьевич</dc:creator>
  <dc:description/>
  <cp:keywords/>
  <dc:language>en-US</dc:language>
  <cp:lastModifiedBy>Цишковская Надежда Васильевна</cp:lastModifiedBy>
  <dcterms:modified xsi:type="dcterms:W3CDTF">2024-07-18T11:46:00Z</dcterms:modified>
  <cp:revision>4</cp:revision>
  <dc:subject/>
  <dc:title/>
</cp:coreProperties>
</file>