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Устав Соликамского городского округа Пермского края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 от 30 августа 2024 г. № 2-22-8-2024 о внесении изменений в Устав Соликамского городского округа Пермского края, утвержденный решением Соликамской городской Думы от 29 июня 2005 г. № 41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 от 30 августа 2024 г. № 2-22-8-2024 о внесении изменений в Устав Соликамского городского округа Пермского края считать рассмотр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8 октября 2024 г. внести в Думу Соликамского городского округа проект решения Думы Соликамского городского округа </w:t>
      </w:r>
      <w:r>
        <w:rPr>
          <w:bCs/>
          <w:spacing w:val="-4"/>
          <w:sz w:val="28"/>
          <w:szCs w:val="28"/>
        </w:rPr>
        <w:t>о внесении изменений в Устав Соликамского городского округа Пермского края согласно предложению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53:00Z</dcterms:created>
  <dc:creator>User</dc:creator>
  <dc:description/>
  <cp:keywords/>
  <dc:language>en-US</dc:language>
  <cp:lastModifiedBy>User</cp:lastModifiedBy>
  <cp:lastPrinted>2024-09-25T08:26:00Z</cp:lastPrinted>
  <dcterms:modified xsi:type="dcterms:W3CDTF">2024-09-25T03:27:00Z</dcterms:modified>
  <cp:revision>6</cp:revision>
  <dc:subject/>
  <dc:title>О рассмотрении протеста Соликамской  прокуратуры </dc:title>
</cp:coreProperties>
</file>