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Consplusnormal2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 xml:space="preserve">О внесении изменения в решение Думы Соликамского городского округа от 24.12.2023 № 405 «Об установлении дополнительной меры </w:t>
      </w:r>
      <w:r>
        <w:rPr>
          <w:b/>
          <w:color w:val="000000"/>
          <w:sz w:val="28"/>
          <w:szCs w:val="28"/>
        </w:rPr>
        <w:t>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32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33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