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ПОПРАВОК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Думы Соликамского городского округа «</w:t>
      </w:r>
      <w:r>
        <w:rPr>
          <w:b/>
          <w:sz w:val="28"/>
          <w:szCs w:val="20"/>
        </w:rPr>
        <w:t xml:space="preserve">О внесении изменения в Порядок определения </w:t>
      </w:r>
      <w:r>
        <w:rPr>
          <w:b/>
          <w:sz w:val="28"/>
          <w:szCs w:val="28"/>
        </w:rPr>
        <w:t>размера части прибыли муниципальных унитарных предприятий, остающейся после уплаты налогов и иных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х платежей и подлежащей перечислению в бюджет Соликамского городского округа, утвержденны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Соликамской городской Думы от 27.02.2008 № 302», рассмотренных профильной комисс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8640"/>
        <w:gridCol w:w="29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 профильной комисс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ункт 2 дополнить словами «в газете «Соликамский рабочий»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квизитах «подписи» слова «Временно исполняющий полномочия главы городского округа – главы администрации Соликамского городского А.А.Русанов» заменить словами «Глава городского округа – глава администрации Соликамского городского округа А.А.Русанов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rFonts w:eastAsia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37:00Z</dcterms:created>
  <dc:creator>User</dc:creator>
  <dc:description/>
  <cp:keywords/>
  <dc:language>en-US</dc:language>
  <cp:lastModifiedBy>User</cp:lastModifiedBy>
  <cp:lastPrinted>2024-02-22T09:02:00Z</cp:lastPrinted>
  <dcterms:modified xsi:type="dcterms:W3CDTF">2024-09-24T06:37:00Z</dcterms:modified>
  <cp:revision>2</cp:revision>
  <dc:subject/>
  <dc:title>ТАБЛИЦА ПОПРАВОК</dc:title>
</cp:coreProperties>
</file>