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А.А. Русан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ешения Думы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от 21.02.2022 № 72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используемых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пределения необходимости проведени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плановых проверок при осуществлении муниципаль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исполнением единой теплоснабжающей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ей обязательств по строительству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нструкции и (или) модернизации объектов теплоснабжения»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знать утратившим силу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.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51:00Z</dcterms:created>
  <dc:creator>Майструк Сергей Юрьевич</dc:creator>
  <dc:description/>
  <cp:keywords/>
  <dc:language>en-US</dc:language>
  <cp:lastModifiedBy>Новосельцев Станислав Валерьевич</cp:lastModifiedBy>
  <dcterms:modified xsi:type="dcterms:W3CDTF">2024-07-19T10:25:00Z</dcterms:modified>
  <cp:revision>7</cp:revision>
  <dc:subject/>
  <dc:title/>
</cp:coreProperties>
</file>