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0"/>
        </w:rPr>
        <w:t>О внесении изменения в Порядок определения размера части прибыли муниципальных унитарных предприятий, остающейся после уплаты налогов и иных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0"/>
        </w:rPr>
        <w:t>обязательных платежей и подлежащей перечислению в бюджет Соликамского городского округа, утвержденный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 от 27.02.2008 № 302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38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3:40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