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5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комендациях Думы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 w:before="480" w:after="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администрации Соликамского городского округа в 2025 году реализовать мероприятия согласно приложению к настоящему реш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экономической политике и бюджету Думы Соликамского городского округа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 и подлежит обнародованию в газете «Соликамский рабочий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31:00Z</dcterms:created>
  <dc:creator>User</dc:creator>
  <dc:description/>
  <cp:keywords/>
  <dc:language>en-US</dc:language>
  <cp:lastModifiedBy>Чекан Нина Александровна</cp:lastModifiedBy>
  <cp:lastPrinted>2024-09-25T12:33:00Z</cp:lastPrinted>
  <dcterms:modified xsi:type="dcterms:W3CDTF">2024-09-25T07:34:00Z</dcterms:modified>
  <cp:revision>4</cp:revision>
  <dc:subject/>
  <dc:title>Проект</dc:title>
</cp:coreProperties>
</file>