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5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чергина Александра Сергеевич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За вклад в развитие дополнительного образования в сфере физической культуры и спорта, подготовку спортсменов высокого класса, воспитание подрастающей молодежи, пропаганду здорового образа жизни, в связи с профессиональным праздником - Днем учителя, наградить Почетной грамотой Думы Соликамского городского округа Кочергина Александра Сергеевича, тренера-преподавателя по спортивной борьбе муниципального автономного учреждения дополнительного образования «Спортивная школа олимпийского резерва «Олимпиец».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 w:before="0" w:after="480"/>
        <w:ind w:right="-79"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0:00Z</dcterms:created>
  <dc:creator>User</dc:creator>
  <dc:description/>
  <cp:keywords/>
  <dc:language>en-US</dc:language>
  <cp:lastModifiedBy>Чекан Нина Александровна</cp:lastModifiedBy>
  <cp:lastPrinted>2024-09-25T12:24:00Z</cp:lastPrinted>
  <dcterms:modified xsi:type="dcterms:W3CDTF">2024-09-25T07:25:00Z</dcterms:modified>
  <cp:revision>4</cp:revision>
  <dc:subject/>
  <dc:title>Проект</dc:title>
</cp:coreProperties>
</file>