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6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олодежном парламенте Соликамского городского округа, утвержденное решением Соликамской городской Думы от 29.03.2017 № 107</w:t>
      </w:r>
    </w:p>
    <w:p>
      <w:pPr>
        <w:pStyle w:val="ConsPlusNormal1"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 Пермского края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Молодежном парламенте Соликамского городского округа, утвержденное решением Соликамской городской Думы от 29 марта 2017 г. № 107, следующие изменения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 изложить в следующей редакции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 Количество членов Молодежного парламента составляет 10 человек. Срок полномочий Молодежного парламента составляет 5 лет со дня утверждения его состава.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парламент считается правомочным, если в его состав включено не менее двух третей от установленного числа членов Молодежного парламента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абзац третий пункта 2.5 изложить в следующей редакции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трудники администрации Соликамского городского округа (далее – Администрация) и её структурных подразделений (функциональных органов),  муниципальных учреждений;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6.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. К компетенции Молодежного парламента относятс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принятие регламента Молодежного парламента и внесение в него изменений;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ение взаимодействия молодёжи и молодёжных общественных объединений с органами местного самоуправления;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участие в работе Думы и ее рабочих орган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участие в публичных и общественных слушаниях, круглых столах и других мероприятиях, проводимых на территории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участие в разработке проектов нормативных правовых актов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е) подготовка и направление предложений по проектам нормативных правовых актов, рассматриваемых Думой, по изменению и дополнению настоящего Полож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 реализация социально-значимых проектов, оказание содействия </w:t>
        <w:br/>
        <w:t>в реализации таких проект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 организация и проведение мероприятий, оказание содействия в проведении социально-значимых мероприятий городского округа;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 взаимодействие с органами местного самоуправления, Молодежным парламентом при Законодательном Собрании Пермского края, молодежными парламентами других муниципальных образований (в том числе создание территориальных Ассоциаций), молодежными общественными объединениями в пределах своих полномочий;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 осуществление иных полномочий в соответствии с настоящим Положением и муниципальными правовыми актами городского округа.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6.2 слова «30 апреля» заменить словами «28 февраля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7.7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второе предложение исключить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одиннадцатом слова «отчет о деятельности комиссии за созыв» исключить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ырнадцатом слова «администрации города Соликамска» заменить словом «Администрации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абзаце седьмом пункта 8.1 слово «созыва» заменить словом «состав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9.1 изложить в следующей редакции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1. Состав Молодежного парламента, срок полномочий которого окончился, продолжает исполнять свои обязанности до проведения первого заседания нового состава Молодежного парламента в правомочном составе.»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 с учетом положений, определенных настоящим пунктом: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пункт 1.1 настоящего решения применяется к Молодежному парламенту Соликамского городского округа, состав которого будет формироваться после вступления в силу настоящего решения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C7A589B7FA07984B54F5DA0CFFB6FB7A32B77A6080C49D87D3452879265F5B1967984AF3E07C308BAC357D5u66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42:00Z</dcterms:created>
  <dc:creator>User</dc:creator>
  <dc:description/>
  <cp:keywords/>
  <dc:language>en-US</dc:language>
  <cp:lastModifiedBy>Чекан Нина Александровна</cp:lastModifiedBy>
  <cp:lastPrinted>2024-09-25T13:17:00Z</cp:lastPrinted>
  <dcterms:modified xsi:type="dcterms:W3CDTF">2024-09-25T08:17:00Z</dcterms:modified>
  <cp:revision>7</cp:revision>
  <dc:subject/>
  <dc:title>Проект</dc:title>
</cp:coreProperties>
</file>