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6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autoSpaceDE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олодежном кадровом резерве Соликамского городского округа, утвержденное решением Соликамской городской Думы от 25.09.2013 № 514</w:t>
      </w:r>
    </w:p>
    <w:p>
      <w:pPr>
        <w:pStyle w:val="ConsPlusNormal1"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татьей 23 Устава Соликамского городского округа Пермского края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молодежном кадровом резерве Соликамского городского округа, утвержденное решением Соликамской городской Думы от 25 сентября 2013 г. № 514,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7 слова «2 года» заменить словами «5 лет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бзац второй пункта 2.1 изложить в следующей редакции: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лава городского округа – глава администрации Соликамского городского округа, а также сотрудники Администрации и её структурных подразделений (функциональных органов),  муниципальных учреждений;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2.3.7 слова  «управление культуры администрации Соликамского городского округа» заменить словами «МАУ «Многофункциональный молодежный центр «Молодежь Соликамска»»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3.3 признать утратившим силу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5.1 слова «в два года» заменить словами «в пять лет»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я 1, 2, 3 признать утратившими сил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 с учетом положений, определенных настоящим пунктом: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положения пунктов 1.1, 1.5 настоящего решения применяются к молодежному кадровому резерву Соликамского городского округа, состав которого будет формироваться после вступления в силу настоящего решения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4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BC7A589B7FA07984B54F5DA0CFFB6FB7A32B77A6080C49D87D3452879265F5B1967984AF3E07C308BAC357D5u66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36:00Z</dcterms:created>
  <dc:creator>User</dc:creator>
  <dc:description/>
  <cp:keywords/>
  <dc:language>en-US</dc:language>
  <cp:lastModifiedBy>Чекан Нина Александровна</cp:lastModifiedBy>
  <cp:lastPrinted>2024-09-25T13:15:00Z</cp:lastPrinted>
  <dcterms:modified xsi:type="dcterms:W3CDTF">2024-09-25T08:16:00Z</dcterms:modified>
  <cp:revision>5</cp:revision>
  <dc:subject/>
  <dc:title>Проект</dc:title>
</cp:coreProperties>
</file>