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6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несении изменений в Правила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и Соликамского городского округа, 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утвержденные решением Думы Соликамского 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городского округа от 30.09.2020 № 774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благоустройства территории Соликамского городского округа, утвержденные решением Думы Соликамского городского округа от 30 сентября 2020 г. № 774, следующие измене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.5 дополнить абзацами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Style w:val="Style16"/>
          <w:bCs/>
          <w:color w:val="000000"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настоящими Правилами в соответствии с порядком, установленным законом Пермского края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ходная групп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набор конструкций, которые образуют единую законченную композицию для создания оформленного в едином стилистическом решении дверного проема здания, строения, сооружения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Единая горизонтальная ос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условная прямая линия, определяемая как половина расстояния между верхним и нижним архитектурным элементом фасада, выделяющимся (западающим, выступающим) из плоскости стены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Единая вертикальная ос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условная прямая линия, определяемая как половина расстояния между границами одного архитектурного элемента фасада либо между двумя архитектурными элементами фасада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Фасад здания, строения, соору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наружная сторона здания, строения, сооружения с архитектурно-конструктивными элементами (дверьми, окнами, витринами, балконами и лоджиями, декоративными, защитными элементами и иными элементами, создающими внешний облик здания, строения, сооружения); фасады различают по видам: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Главный фаса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стена здания, строения, сооружения, обращенная на территорию общего пользования;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Боковой фаса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стена здания, строения, сооружения, которая чаще всего не имеет входов, может быть глухой (без оконных проемов), расположена, как правило, между главным и дворовым фасадами, не выходящая на территорию общего пользования;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воровый фаса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стена здания, строения, сооружения, обращенная на придомовую территорию, не выходящая на территорию общего пользования и не являющаяся боковым фасадом;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Фриз здания, строения, соору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декоративный элемент в виде горизонтальной полосы или ленты, обрамляющей часть здания, строения, сооруж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16"/>
          <w:bCs/>
          <w:color w:val="000000"/>
          <w:sz w:val="28"/>
          <w:szCs w:val="28"/>
        </w:rPr>
        <w:t>Система видеонаблюдения</w:t>
      </w:r>
      <w:r>
        <w:rPr>
          <w:sz w:val="28"/>
          <w:szCs w:val="28"/>
        </w:rPr>
        <w:t xml:space="preserve"> - это комплекс охранных устройств, предназначенный для постоянного визуального наблюдения над защищаемой территорией. Система видеонаблюдения включает в себя набор камер, регистратор с встроенным устройством для записи, блок питания, кабель видеонаблюдения для передачи информации, монитор и дополнительные расходные материалы, необходимые для монтажа систем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10"/>
          <w:b/>
          <w:bCs/>
          <w:sz w:val="28"/>
          <w:szCs w:val="28"/>
          <w:shd w:fill="FFFFFF" w:val="clear"/>
        </w:rPr>
        <w:t>Маркиза</w:t>
      </w:r>
      <w:r>
        <w:rPr>
          <w:sz w:val="28"/>
          <w:szCs w:val="28"/>
          <w:shd w:fill="FFFFFF" w:val="clear"/>
        </w:rPr>
        <w:t> - конструкция, представляющая собой легкий навес, который крепится к стене здания, строения, сооружения над окном или дверным проемом, на которой может быть расположена вывеск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Газон луговой</w:t>
      </w:r>
      <w:r>
        <w:rPr>
          <w:sz w:val="28"/>
          <w:szCs w:val="28"/>
        </w:rPr>
        <w:t xml:space="preserve"> - естественный травяной покров, не требующий обязательного выкаши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Газон партерный</w:t>
      </w:r>
      <w:r>
        <w:rPr>
          <w:sz w:val="28"/>
          <w:szCs w:val="28"/>
        </w:rPr>
        <w:t xml:space="preserve"> - газон, создаваемый в наиболее парадных местах объекта озелен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Газон обыкновенный</w:t>
      </w:r>
      <w:r>
        <w:rPr>
          <w:sz w:val="28"/>
          <w:szCs w:val="28"/>
        </w:rPr>
        <w:t xml:space="preserve"> - газон, состоящий из смеси специальных газонных злаков с возможным добавлением клевера ползучего, гибридного и лугового, отличающийся устойчивостью к вытаптыванию и предназначенный для озеленения территории однородный по окраске, густоте травостоя полива и уборки листвы, допускающий хождение, игры и отдых на траве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бзац одиннадцатый пункта 1.5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азон -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II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абзац первый пункта 2.3 изложить в следующей редакции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Физические и юридические лица, независимо от их организационно-правовой формы, индивидуальные предприниматели обязаны осуществлять содержание и уборку территории земельного участка, принадлежащего им на праве собственности или ином законном основании, а также прилегающую территорию в объеме, предусмотренном действующим законодательством и настоящими Правилами, самостоятельно или посредством привлечения специализированных организаций за счет собственных средств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ункт 2.4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Границы содержания, благоустройства и уборки территории городского округа физическими лицами, индивидуальными предпринимателями и юридическими лицами, независимо от их организационно-правовой формы, определяются в соответствии с границами предоставленного земельного участка, в том числе прилегающих территорий в соответствии с действующим законодательством и настоящими Правилам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дополнить пунктами 2.24, 2.24.1 – 2.24.4.10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4.  Определение границ прилегающих территорий к зданиям, строениям, сооружениям, земельным участк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0" w:name="sub_1261"/>
      <w:bookmarkEnd w:id="0"/>
      <w:r>
        <w:rPr>
          <w:sz w:val="28"/>
          <w:szCs w:val="28"/>
        </w:rPr>
        <w:t>2.24.1. Границы прилегающих территорий к зданиям, строениям, сооружениям, земельным участкам определяются настоящими Правилами в соответствии с требованиями, установленными Законом Пермского края от 6 октября 2020 г. № 564 - ПК «О порядке определения органами местного самоуправления границ прилегающих территорий» дифференцированно в зависимости от расположения зданий, строений, сооружений, земельных участков, вида их разрешенного использования, фактического назначения (использо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" w:name="sub_1261"/>
      <w:bookmarkEnd w:id="1"/>
      <w:r>
        <w:rPr>
          <w:sz w:val="28"/>
          <w:szCs w:val="28"/>
        </w:rPr>
        <w:t>В границах прилегающих территорий могут располагаться только территории общего пользования или их части, за исключением дорог, проездов и других объектов транспортной инфраструктуры, парков, скверов, бульваров, береговых полос, а также иных территорий, содержание которых в соответствии с законодательством Российской Федерации относится к вопросам местного значения муниципальных образова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" w:name="sub_1268"/>
      <w:bookmarkEnd w:id="2"/>
      <w:r>
        <w:rPr>
          <w:sz w:val="28"/>
          <w:szCs w:val="28"/>
        </w:rPr>
        <w:t>2.24.2. Границы прилегающей территории определяются от внешних границ здания, строения, сооружения, ограждения строительной площадки,  земельного участка по периметру на расстояни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3" w:name="sub_461"/>
      <w:bookmarkEnd w:id="3"/>
      <w:r>
        <w:rPr>
          <w:sz w:val="28"/>
          <w:szCs w:val="28"/>
        </w:rPr>
        <w:t>а) для отдельно стоящих нестационарных торговых объектов, нестационарных объектов бытового обслуживания (включая киоски, торговые остановочные комплексы, павильоны) - 15 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4" w:name="sub_461"/>
      <w:bookmarkStart w:id="5" w:name="sub_462"/>
      <w:bookmarkEnd w:id="4"/>
      <w:bookmarkEnd w:id="5"/>
      <w:r>
        <w:rPr>
          <w:sz w:val="28"/>
          <w:szCs w:val="28"/>
        </w:rPr>
        <w:t>б) для индивидуальных жилых домо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6" w:name="sub_462"/>
      <w:bookmarkEnd w:id="6"/>
      <w:r>
        <w:rPr>
          <w:sz w:val="28"/>
          <w:szCs w:val="28"/>
        </w:rPr>
        <w:t>- 10 м от периметра внешнего огражд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въезда (входа) - до дороги, но не более 10 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7" w:name="sub_463"/>
      <w:bookmarkEnd w:id="7"/>
      <w:r>
        <w:rPr>
          <w:sz w:val="28"/>
          <w:szCs w:val="28"/>
        </w:rPr>
        <w:t>в) для многоквартирных домов - 15 м от границ земельного участка, на котором расположен многоквартирный дом, границы которого определены на основании данных государственного кадастрового учета. В случае, если границы земельного участка не определены, то граница прилегающей территории устанавливается от стены МКД, но не более 15 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8" w:name="sub_463"/>
      <w:bookmarkStart w:id="9" w:name="sub_464"/>
      <w:bookmarkEnd w:id="8"/>
      <w:bookmarkEnd w:id="9"/>
      <w:r>
        <w:rPr>
          <w:sz w:val="28"/>
          <w:szCs w:val="28"/>
        </w:rPr>
        <w:t>г) для нежилых помещений многоквартирного дома, не относящихся к общему имуществу, в том числе встроенных и пристроенных нежилых помещен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0" w:name="sub_464"/>
      <w:bookmarkEnd w:id="10"/>
      <w:r>
        <w:rPr>
          <w:sz w:val="28"/>
          <w:szCs w:val="28"/>
        </w:rPr>
        <w:t>- вдоль длины занимаемых нежилых помещ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ширин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мещения нежилого помещения с фасадной стороны здания, строения - до тротуара, газона, прилегающих к дороге, при их отсутствии - до края проезжей части дорог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- с учетом закрепленной за многоквартирным домом прилегающей территории в соответствии с настоящими Правилами. При определении ширины прилегающей территории учитывается необходимость содержания и благоустройства территорий и объектов благоустройства, используемых пользователями нежилых помещений при осуществлении хозяйственной и иной деятельности (дорожки, тротуары для входа в нежилое помещение, малые архитектурные формы, парковки и другие объекты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1" w:name="sub_465"/>
      <w:bookmarkEnd w:id="11"/>
      <w:r>
        <w:rPr>
          <w:sz w:val="28"/>
          <w:szCs w:val="28"/>
        </w:rPr>
        <w:t>д) для автостоянок - 15 м от внешней границы автостоянки, а в случае наличия ограждения - 15 м от огражд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2" w:name="sub_465"/>
      <w:bookmarkStart w:id="13" w:name="sub_466"/>
      <w:bookmarkEnd w:id="12"/>
      <w:bookmarkEnd w:id="13"/>
      <w:r>
        <w:rPr>
          <w:sz w:val="28"/>
          <w:szCs w:val="28"/>
        </w:rPr>
        <w:t>е) для автозаправочных станций, автогазозаправочных - 15 м от границы отведенной территор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4" w:name="sub_466"/>
      <w:bookmarkStart w:id="15" w:name="sub_467"/>
      <w:bookmarkEnd w:id="14"/>
      <w:bookmarkEnd w:id="15"/>
      <w:r>
        <w:rPr>
          <w:sz w:val="28"/>
          <w:szCs w:val="28"/>
        </w:rPr>
        <w:t>ж) для промышленных, производственных объекто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6" w:name="sub_467"/>
      <w:bookmarkEnd w:id="16"/>
      <w:r>
        <w:rPr>
          <w:sz w:val="28"/>
          <w:szCs w:val="28"/>
        </w:rPr>
        <w:t>- 15 м от границ земельного участка, если они установлены, при наличии ограждения 15 м от огражд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м от границ зданий, строений, сооружений промышленных, производственных объектов, в случае если границы земельного участка под соответствующим объектом не установлен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7" w:name="sub_468"/>
      <w:bookmarkEnd w:id="17"/>
      <w:r>
        <w:rPr>
          <w:sz w:val="28"/>
          <w:szCs w:val="28"/>
        </w:rPr>
        <w:t>з) для строящихся объектов капитального строительства - 15 м от ограждения строительной площад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8" w:name="sub_468"/>
      <w:bookmarkStart w:id="19" w:name="sub_469"/>
      <w:bookmarkEnd w:id="18"/>
      <w:bookmarkEnd w:id="19"/>
      <w:r>
        <w:rPr>
          <w:sz w:val="28"/>
          <w:szCs w:val="28"/>
        </w:rPr>
        <w:t>и) для отдельно стоящих тепловых, трансформаторных подстанций, зданий, строений и сооружений инженерно-технического назначения на территориях общего пользования - 10 м от внешней стены указанных объект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0" w:name="sub_469"/>
      <w:bookmarkStart w:id="21" w:name="sub_4610"/>
      <w:bookmarkEnd w:id="20"/>
      <w:bookmarkEnd w:id="21"/>
      <w:r>
        <w:rPr>
          <w:sz w:val="28"/>
          <w:szCs w:val="28"/>
        </w:rPr>
        <w:t>к) для гаражных, гаражно-строительных кооперативов, садоводческих, огороднических, дачных объединений - 15 м от границы отведенной территор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2" w:name="sub_4610"/>
      <w:bookmarkStart w:id="23" w:name="sub_4611"/>
      <w:bookmarkEnd w:id="22"/>
      <w:bookmarkEnd w:id="23"/>
      <w:r>
        <w:rPr>
          <w:sz w:val="28"/>
          <w:szCs w:val="28"/>
        </w:rPr>
        <w:t>л) для наземных, надземных инженерных коммуникаций - 5 м от внешних границ таких коммуникац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4" w:name="sub_4611"/>
      <w:bookmarkStart w:id="25" w:name="sub_4612"/>
      <w:bookmarkEnd w:id="24"/>
      <w:bookmarkEnd w:id="25"/>
      <w:r>
        <w:rPr>
          <w:sz w:val="28"/>
          <w:szCs w:val="28"/>
        </w:rPr>
        <w:t>м) для рекламных конструкций - 5 м от радиуса осн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6" w:name="sub_4612"/>
      <w:bookmarkStart w:id="27" w:name="sub_4613"/>
      <w:bookmarkEnd w:id="26"/>
      <w:bookmarkEnd w:id="27"/>
      <w:r>
        <w:rPr>
          <w:sz w:val="28"/>
          <w:szCs w:val="28"/>
        </w:rPr>
        <w:t>н) для иных нежилых зданий, строений, сооружений, не имеющих ограждений, расстояния между зданием, строением, сооружениями и соседним объектом капитального строительства пропорционально, но не более 15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28" w:name="sub_4613"/>
      <w:bookmarkStart w:id="29" w:name="sub_4615"/>
      <w:bookmarkEnd w:id="28"/>
      <w:bookmarkEnd w:id="29"/>
      <w:r>
        <w:rPr>
          <w:sz w:val="28"/>
          <w:szCs w:val="28"/>
        </w:rPr>
        <w:t>о) для иных нежилых зданий, строений, сооружений, имеющих ограждение, - 15 м от огражд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30" w:name="sub_4615"/>
      <w:bookmarkEnd w:id="30"/>
      <w:r>
        <w:rPr>
          <w:sz w:val="28"/>
          <w:szCs w:val="28"/>
        </w:rPr>
        <w:t>Определение границ прилегающей территории возможно также в соответствии с границами санитарно-защитной зоны предприятий, сооружений и и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согласно данному пункту территории могут включать в себя тротуары, озелененные территории (за исключением территорий особо охраняемых природных территорий), зеленые насаждения, но ограничиваются дорожным бордюром, полотном проезжей части автомобильной дороги общего пользования, линией пересечения с прилегающей территорией другого здания, строения, сооруж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31" w:name="sub_1268"/>
      <w:bookmarkStart w:id="32" w:name="sub_1269"/>
      <w:bookmarkEnd w:id="31"/>
      <w:bookmarkEnd w:id="32"/>
      <w:r>
        <w:rPr>
          <w:sz w:val="28"/>
          <w:szCs w:val="28"/>
        </w:rPr>
        <w:t>2.24.3</w:t>
      </w:r>
      <w:bookmarkStart w:id="33" w:name="sub_47"/>
      <w:r>
        <w:rPr>
          <w:sz w:val="28"/>
          <w:szCs w:val="28"/>
        </w:rPr>
        <w:t>. Пересечение границ прилегающих территорий не допускаетс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 Порядок подготовки и утверждения схемы границ прилегающей территор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1. Границы прилегающей территории отображаются на схеме границ прилегающей территор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2. Схема границ прилегающей территории подготавливается Комитетом по архитектуре и Градостроительству администрац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3. Подготовка схемы границ прилегающей территории осуществляется в форме документа, в том числе электронного, с использованием технологических и программных средст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4. Схема границ прилегающих территорий состоит из текстовой части и графического изображения границ прилегающих территорий (далее - графическая часть схемы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5. Схема границ прилегающей территории оформляется в соответствии с формой, определенной в приложении 3 к настоящим Правил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6. Текстовая часть схемы границ прилегающих территорий должна содержать описание здания, строения, сооружения, земельного участка, в отношении которых установлены границы прилегающей территории (вид, кадастровый номер, адрес при наличи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7. Подготовка графической схемы осуществляется в форме электронного документа и (или) на бумажном носителе. Графическая схема может быть подготовлена для всех прилегающих территорий в границах муниципального образования или для одной или нескольких прилегающих территорий применительно к части территории муниципального образования. Подготовка графической схемы для одной прилегающей территории применительно к части территории муниципального образования осуществляется в форме одного документа. Графическая схема для всех прилегающих территорий в границах муниципального образования или нескольких прилегающих территорий применительно к части территории муниципального образования может быть подготовлена в форме одного или нескольких докумен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8. При подготовке схемы границ прилегающей территории учитываются материалы и свед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документов территориального планирования и градостроительного зонирования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в планировки территор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еустроительной документ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обо охраняемых территория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онах с особыми условиями использования территор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емельных участках общего пользования и территориях общего пользования, красных линия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оположении границ прилегающих земельных участк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оположении зданий, строений, сооружений, объектов незавершенного строитель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9. В целях идентификации и учета прилегающих территорий им присваиваются условные номера, которые имеют двухступенчатую структуру со сквозной нумерацией. Двухступенчатая структура состоит из двух частей: номер кадастрового квартала и порядковый номер схемы границ прилегающей территор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4.10. Схемы границ прилегающих территорий, утвержденные постановлением администрации Соликамского городского округа, подлежат обнародованию в газете «Соликамский рабочий» и размещаются на официальном сайте администрации Соликамского городского округа в сети Интернет.»;</w:t>
      </w:r>
      <w:bookmarkEnd w:id="33"/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34" w:name="sub_1269"/>
      <w:bookmarkEnd w:id="34"/>
      <w:r>
        <w:rPr>
          <w:sz w:val="28"/>
          <w:szCs w:val="28"/>
        </w:rPr>
        <w:t>1.4. в разделе III «Требования к внешнему виду фасадов и ограждающих конструкций зданий, строений и сооружений»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абзац второй пункта 3.6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ка и эксплуатация рекламной конструкции, устройство отдельных входов в нежилые помещения жилых домов, объектов монументального искусства на фасадах здания, строения, сооружения осуществляется в соответствии с паспортом фасада здания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торой абзац пункта 5.5.6 исключить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 дополнить пунктами 5.5.7 – 5.5.10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5.7  Партерные газоны стригут (скашивают) не менее одного раза в 10 дней при высоте травостоя 6 - 10 см. Высота оставляемого травостоя 3 - 5 см. Каждое последующее скашивание ведут в направлении, перпендикулярном к направлению предыдущего скашива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8  Обыкновенные газоны скашивают при высоте травостоя 10 - 15 см через каждые 10 - 15 дней. Высота оставляемого травостоя 3 - 5 с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9 Луговые газоны в парках и лесопарках, созданные на базе естественной луговой растительности, в зависимости от назначения оставляют в виде цветущего разнотравья или содержат как обыкновенные газоны. Первое скашивание здесь проводят при высоте травостоя 15 - 20 см, остальные - два раза в месяц, оставляя травостой высотой 4 - 5 с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0 Уборка скошенной травы осуществляется не позднее, чем на следующий день после дня завершения работ по ее кошению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дел VI дополнить пунктом 6.14.5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4.5. С целью осуществления контроля за сохранностью как личного, так и муниципального имущества в отношении объектов благоустройства может быть установлена система видеонаблюдения.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разделе VII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пункты 7.4, 7.4.1 – 7.4.4 изложить в следующей редакции: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4. Требования к размещению вывесок: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ar785"/>
      <w:bookmarkEnd w:id="35"/>
      <w:r>
        <w:rPr>
          <w:rFonts w:cs="Times New Roman" w:ascii="Times New Roman" w:hAnsi="Times New Roman"/>
          <w:sz w:val="28"/>
          <w:szCs w:val="28"/>
        </w:rPr>
        <w:t>7.4.1. вывески, размещаемые на фасадах, архитектурно-конструктивных элементах зданий, строений, сооружений, должны соответствовать Стандартным требованиям к вывескам, их размещению и эксплуатации, установленным приложением 1 к настоящим Правилам (далее – Стандартные требования).</w:t>
      </w:r>
    </w:p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вески, размещаемые на фасадах, архитектурно-конструктивных элементах зданий, строений, сооружений должны быть зафиксированы в дизайн-проекте вывески, в порядке, установленном административным регламентом предоставления муниципальной услуги администрации Соликамского городского округа  «Установка информационной вывески, согласование дизайн-проекта размещения вывески».</w:t>
      </w:r>
    </w:p>
    <w:p>
      <w:pPr>
        <w:pStyle w:val="Style19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визуальных устройств и средств информации, используемых для маломобильных групп населения (инвалидов) не требуется.</w:t>
      </w:r>
    </w:p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вывесок на фасадах, архитектурно-конструктивных элементах зданий, строений, сооружений должно осуществляться в соответствии с действующим законодательством об объектах культурного наследия;</w:t>
      </w:r>
    </w:p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Par788"/>
      <w:bookmarkEnd w:id="36"/>
      <w:r>
        <w:rPr>
          <w:rFonts w:cs="Times New Roman" w:ascii="Times New Roman" w:hAnsi="Times New Roman"/>
          <w:sz w:val="28"/>
          <w:szCs w:val="28"/>
        </w:rPr>
        <w:tab/>
        <w:t>7.4.2. вывески, не соответствующие Стандартным требованиям, подлежат приведению в соответствие Стандартным требованиям, или демонтажу, силами и за счет средств владельца вывески, в случае если владелец вывески известен, а в случае если неизвестен – владельца здания, строения, сооружения, помещения, расположенного в здании, строении, на котором расположена вывеска.</w:t>
      </w:r>
    </w:p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едение вывески в соответствие требованиям к вывескам осуществляется в течение 10 рабочих дней после дня получения лицом, указанным в абзаце первом настоящего пункта, уведомления, направленного должностным лицом администрации Соликамского городского округа, уполномоченным на осуществление контроля за соблюдением настоящих Правил, в соответствии с Порядком выявления и демонтажа вывесок, не приведенных в соответствие Стандартным требованиям к вывескам, их размещению и эксплуатации и не зафиксированных в дизайн – проекте размещения вывески и (или) в паспорте фасада здания, строения, сооружения на территории Соликамского городского округа, установленным приложением 2 к настоящим Правилам (далее – Порядок выявления и демонтажа вывесок).</w:t>
      </w:r>
    </w:p>
    <w:p>
      <w:pPr>
        <w:pStyle w:val="Style19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4.3. в случае неприведения вывески в соответствие Стандартным требованиям лицами, указанными в </w:t>
      </w:r>
      <w:hyperlink w:anchor="Par7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ывеска подлежит демонтажу в соответствии Порядком выявления и демонтажа вывесок, с последующей оплатой демонтажа, перемещения, хранения владельцем вывески, в случае если владелец вывески известен, а в случае если неизвестен - владельцем здания, строения, сооружения, помещения, расположенного в здании, строении;</w:t>
      </w:r>
    </w:p>
    <w:p>
      <w:pPr>
        <w:pStyle w:val="Style19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4. на период проведения капитального ремонта многоквартирного дома вывеска подлежит демонтажу за счет средств владельца вывески, в случае если владелец вывески известен, а в случае, если неизвестен, - владельца здания, строения, сооружения, помещения, расположенного в здании, строении, на котором размещена вывеска.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7.2. пункты 7.4.5 - 7.4.17, 7.5, 7.5.1 – 7.5.11 исключить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8. подпункт «г» пункта 14.3.1 раздела XIV 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одержать в порядке земельный участок в пределах землеотвода и обеспечивать надлежащее санитарное состояние прилегающей территории, производить уборку ее от мусор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Правила приложениями 1, 2, 3 согласно приложениям 1, 2, 3 к настоящему реш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за исключением пунктов 1.7.1, 1.7.2, 1.9, которые вступают в силу по истечении 120 календарных дней после вступления в силу настоящего решения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10">
    <w:name w:val="s_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8:00Z</dcterms:created>
  <dc:creator>User</dc:creator>
  <dc:description/>
  <cp:keywords/>
  <dc:language>en-US</dc:language>
  <cp:lastModifiedBy>Чекан Нина Александровна</cp:lastModifiedBy>
  <cp:lastPrinted>2024-09-25T13:20:00Z</cp:lastPrinted>
  <dcterms:modified xsi:type="dcterms:W3CDTF">2024-09-25T08:20:00Z</dcterms:modified>
  <cp:revision>5</cp:revision>
  <dc:subject/>
  <dc:title>Проект</dc:title>
</cp:coreProperties>
</file>