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администрации Соликамского городского округ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Русановым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об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е труда муниципальных служащих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,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твержденное решением Соликамско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Думы от 19.11.2008 № 51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 w:before="4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Пермского края от 1 июля 2011 г. № 787-ПК «О классных чинах муниципальных служащих в Пермском крае», статьей 23 Устава Соликамского городского округа», решением Думы Соликамского городского округа от 8 декабря 2023 г. № 391 «О бюджете Соликамского городского округа на 2024 год и плановый период 2025 и 2026 годов», 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Соликамского городского округа РЕШИЛА: </w:t>
      </w:r>
    </w:p>
    <w:p>
      <w:pPr>
        <w:pStyle w:val="Normal"/>
        <w:spacing w:lineRule="exact" w:line="3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б оплате труда муниципальных служащих органов местного самоуправления Соликамского городского округа, утвержденное решением Соликамской городской Думы от 19 ноября 2008 г. № 516, следующие изменения: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риложения 1, 2 к Положению изложить в редакции согласно приложениям 1, 2 к настоящему решению.</w:t>
      </w:r>
    </w:p>
    <w:p>
      <w:pPr>
        <w:pStyle w:val="Normal"/>
        <w:spacing w:lineRule="exact" w:line="320" w:before="0" w:after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 и распространяется на правоотношения, возникшие с 1 октября 2024 г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Соликамского городского ок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-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оликамского городского округ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    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Соликамского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 w:before="0" w:after="12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№</w:t>
      </w:r>
    </w:p>
    <w:p>
      <w:pPr>
        <w:pStyle w:val="Normal"/>
        <w:spacing w:lineRule="exact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ложение 1 к Положению об оплате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муниципальных служащих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»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жностные оклады муниципальных служащих</w:t>
      </w:r>
    </w:p>
    <w:p>
      <w:pPr>
        <w:pStyle w:val="Normal"/>
        <w:spacing w:before="0" w:after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41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3"/>
        <w:gridCol w:w="2268"/>
        <w:gridCol w:w="2268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оклады с 01.01.2025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оклады с 01.01.2026, руб.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ие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57-307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72-32005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67-217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86-22641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е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1-137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0-14296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е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2-9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7-987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адшие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4-6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-7064</w:t>
            </w:r>
          </w:p>
        </w:tc>
      </w:tr>
    </w:tbl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Соликамского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 w:before="0" w:after="12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№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2 к Положению об оплате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муниципальных служащих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»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месячный оклад за классный чин</w:t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3947"/>
        <w:gridCol w:w="1701"/>
        <w:gridCol w:w="1843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 муниципальной службы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с 01.10.2024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с 01.01.2025, руб.</w:t>
            </w:r>
          </w:p>
        </w:tc>
      </w:tr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 группа должностей муниципальной службы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муниципального образования Пермского края 1-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3,00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муниципального образования Пермского края 2-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8,00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муниципального образования Пермского края 3-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0,00</w:t>
            </w:r>
          </w:p>
        </w:tc>
      </w:tr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 должностей муниципальной службы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муниципального образования Пермского края 1-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4,00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муниципального образования Пермского края 2-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7,00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муниципального образования Пермского края 3-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,00</w:t>
            </w:r>
          </w:p>
        </w:tc>
      </w:tr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 должностей муниципальной службы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муниципального образования Пермского края 1-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0,00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муниципального образования Пермского края 2-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1,00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муниципального образования Пермского края 3-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3,00</w:t>
            </w:r>
          </w:p>
        </w:tc>
      </w:tr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 должностей муниципальной службы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муниципального образования Пермского края 1-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2,00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муниципального образования Пермского края 2-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7,00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муниципального образования Пермского края 3-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5,00</w:t>
            </w:r>
          </w:p>
        </w:tc>
      </w:tr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 должностей муниципальной службы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муниципального образования Пермского края 1-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3,00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муниципального образования Пермского края 2-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4,00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муниципального образования Пермского края 3-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0"/>
      <w:szCs w:val="20"/>
    </w:rPr>
  </w:style>
  <w:style w:type="character" w:styleId="Style16">
    <w:name w:val=" Знак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39FD68B46EB38B81FC08F42693C96CF7344A038BE60E51662BE8631B25474CE11A22F089DC36CAC825EBDED6F98DDF228AB5A2A161062F36B678yFoA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4:59:00Z</dcterms:created>
  <dc:creator>Мотина Наталья Анатольевна</dc:creator>
  <dc:description/>
  <cp:keywords/>
  <dc:language>en-US</dc:language>
  <cp:lastModifiedBy>User</cp:lastModifiedBy>
  <cp:lastPrinted>2023-08-30T09:37:00Z</cp:lastPrinted>
  <dcterms:modified xsi:type="dcterms:W3CDTF">2024-10-04T03:38:00Z</dcterms:modified>
  <cp:revision>8</cp:revision>
  <dc:subject/>
  <dc:title>Проект</dc:title>
</cp:coreProperties>
</file>