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7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«О принятии Устав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Соликамского муниципального округа Пермского края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</w:t>
      </w:r>
      <w:r>
        <w:rPr>
          <w:color w:val="000000"/>
          <w:sz w:val="28"/>
          <w:szCs w:val="28"/>
        </w:rPr>
        <w:t xml:space="preserve">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spacing w:lineRule="exact" w:line="36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spacing w:lineRule="exact" w:line="360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принятии Устава Соликамского муниципального округа Пермского кр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принятии Устава Соликамского муниципального округа Пермского края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принятии Устава Соликамского муниципального округа Пермского края»: рассмотрение   на собраниях общественных  объединений, жителей Соликамского   городского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jc w:val="both"/>
        <w:rPr>
          <w:color w:val="000000"/>
        </w:rPr>
      </w:pPr>
      <w:r>
        <w:rPr>
          <w:rFonts w:eastAsia="Times New Roman;Times New Roman PSM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принятии Устава Соликамского муниципального округа Пермского края»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принятии Устава Соликамского муниципального округа Пермского края» (далее - проект решения Думы Соликамского городского округа) в газете «Соликамский рабочий» по 29 ноября 2024 г.; 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spacing w:lineRule="exact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Times New Roman;Times New Roman PSMT"/>
          <w:sz w:val="28"/>
          <w:szCs w:val="28"/>
        </w:rPr>
        <w:t xml:space="preserve">в форме электронного документа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;Times New Roman PSMT"/>
          <w:sz w:val="28"/>
          <w:szCs w:val="28"/>
        </w:rPr>
        <w:t xml:space="preserve">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;Times New Roman PSMT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;Times New Roman PSMT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ложения и замечания подлежат включению в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29 ноября  2024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принятии Устава Соликамского муниципального округа Пермского края»: 3 декабря 2024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spacing w:lineRule="exact" w:line="360"/>
        <w:jc w:val="both"/>
        <w:rPr>
          <w:rFonts w:eastAsia="Times New Roman;Times New Roman PSMT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бнародования в газете «Соликамский рабочий» и </w:t>
      </w:r>
      <w:r>
        <w:rPr>
          <w:rFonts w:eastAsia="Times New Roman;Times New Roman PSMT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pacing w:lineRule="exact" w:line="24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  <w:tab/>
        <w:tab/>
        <w:tab/>
        <w:tab/>
        <w:tab/>
        <w:t xml:space="preserve">    А.В.Яки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10-30T12:03:00Z</cp:lastPrinted>
  <dcterms:modified xsi:type="dcterms:W3CDTF">2024-10-30T07:04:00Z</dcterms:modified>
  <cp:revision>50</cp:revision>
  <dc:subject/>
  <dc:title>   Проект</dc:title>
</cp:coreProperties>
</file>