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экономической политике и бюджету Думы Соликамского городского округа </w:t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О поручении Контрольно счетной палате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проекта решения дополнить абзацем следующего содержания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целесообразности и эффективности расходования средств (бюджетные и внебюджетные источники) выделенных на финансирование МБУ «Управление благоустройства Соликамского городского округа» и направленных на реа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зацию мероприятий по содержанию автомобильных дорог Соликамского городского округа в период с 2021 по 2024 годы.».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депутатской комиссии по экономической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политике и бюджету </w:t>
        <w:tab/>
        <w:tab/>
        <w:tab/>
        <w:tab/>
        <w:t xml:space="preserve">                                                 А.Г.Щеткин</w:t>
        <w:tab/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45:00Z</dcterms:created>
  <dc:creator>mvsavchuk</dc:creator>
  <dc:description/>
  <cp:keywords/>
  <dc:language>en-US</dc:language>
  <cp:lastModifiedBy>Белова Евгения Александровна</cp:lastModifiedBy>
  <cp:lastPrinted>2024-11-19T15:33:00Z</cp:lastPrinted>
  <dcterms:modified xsi:type="dcterms:W3CDTF">2024-11-19T10:39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