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b/>
          <w:sz w:val="28"/>
          <w:szCs w:val="28"/>
          <w:lang w:eastAsia="en-US"/>
        </w:rPr>
        <w:t>Об установлении туристического налога на территории Соликамского городского округа</w:t>
      </w:r>
      <w:r>
        <w:rPr>
          <w:b/>
          <w:sz w:val="28"/>
          <w:szCs w:val="28"/>
        </w:rPr>
        <w:t>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мотрения постоянной депутатской комиссией по местному самоуправлению, регламенту и депутатской этик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нкте 4 проекта решения и в части 1 статьи 76 проекта Устава слова «1 января 2024 г.» заменить словами «1 января 2025 г.»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21 части 14 статьи 26 проекта Устава дополнить словами «и предоставленные в аренду без торгов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3 статьи 33 проекта Устава дополнить словами «с учетом требований закона Пермского края от 9 декабря 2009 г. № 546-ПК «О пенсии за выслугу лет лицам, замещавшим государственные должности Пермской области, Коми-Пермяцкого автономного округа, Пермского края и муниципальные должности в муниципальных образованиях Пермской области, Коми-Пермяцкого автономного округа, Пермского края»»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устранения лингвистических ошибок: </w:t>
            </w:r>
          </w:p>
          <w:p>
            <w:pPr>
              <w:pStyle w:val="Style1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ункте 2 проекта решения слово «решений» заменить словом «решение»;</w:t>
            </w:r>
          </w:p>
          <w:p>
            <w:pPr>
              <w:pStyle w:val="Style1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асти 8 статьи 29 проекта Устава слово «Администрации» заменить словом «Администрация»;</w:t>
            </w:r>
          </w:p>
          <w:p>
            <w:pPr>
              <w:pStyle w:val="Style1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асти 7 статьи 30 проекта Устава слова «Федеральный закон» заменить словами «Федеральным законом»;</w:t>
            </w:r>
          </w:p>
          <w:p>
            <w:pPr>
              <w:pStyle w:val="Style1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асти 3 статьи 35 проекта Устава  слова «отнесенным к его компетенции» заменить словами «отнесенным к её компетенции»;</w:t>
            </w:r>
          </w:p>
          <w:p>
            <w:pPr>
              <w:pStyle w:val="Style16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бзаце первом части 3 статьи 39 проекта Устава слово «подлежит» заменить словом «подлежат»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асти 2 статьи 47 проекта Устава слов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м правовым актом» заменить словами «муниципальными правовыми актам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е 2 проекта решения слова  «решение Соликамской городской Думы от 4 марта 2015 г. № 816 «О внесении изменений в Устав Соликамского городского округа» исключить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бзаце третьем части 3 статьи 4, пункте 8 части 14 статьи  26, абзаце третьем части 5 статьи 30, частях 8 и 9 статьи 31, абзаце втором части 4 статьи 43, части 2 статьи 66 проекта Устава слово «городского» заменить словом «муниципального»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части 3 статьи 35 проекта Устава слова «по вопросам организации деятельности муниципального округа» заменить словами «по вопросам организации своей деятельности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татье 4 проекта Устава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часть 1 изложить в следующей редакции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ar-SA"/>
              </w:rPr>
              <w:t>«</w:t>
            </w:r>
            <w:r>
              <w:rPr>
                <w:shd w:fill="FFFFFF" w:val="clear"/>
              </w:rPr>
              <w:t>Награды и почетные звания от имени Соликамского муниципального округа (далее в настоящей статье – муниципальные награды) учреждаются Думой Соликамского муниципального округа. Условия и порядок представления к муниципальным наградам определяются решением Думы Соликамского муниципального округа.»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часть 2 изложить в следующей ред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грады органов местного самоуправления Соликамского муниципального округа учреждаются органами местного самоуправления самостоятельно с одновременным утверждением порядка их присвоения.».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восьмой части 5 статьи 28 проекта Устава изложить в следующей ред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а Соликамского муниципального округа осуществляет иные полномочия по решению вопросов местного значения в пределах своей компетенции, установленной федеральным законодательством и законодательством Пермского края, настоящим Уставом и нормативными правовыми актами Думы Соликамского муниципального округа».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оянная депутатская комиссия по местному самоуправлению, регламенту и депутатской этике Думы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12-02T05:49:00Z</dcterms:modified>
  <cp:revision>13</cp:revision>
  <dc:subject/>
  <dc:title>ТАБЛИЦА ПОПРАВОК</dc:title>
</cp:coreProperties>
</file>