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муниципальн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круга об исполнении решения Думы Соликамского городского округа от 30.10.2024 № 570 «Об утверждении Календарного плана проведения конкурсного отбора в молодежный кадровый резерв Соликамского городск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6 Устава Соликамского муниципального округа Пермского края, Положением о порядке осуществления контрольной деятельности Соликамской городской Думой, утвержденным решением Соликамской городской Думы от 26 февраля 2014 г. № 610, рассмотрев информацию администрации Соликамского муниципального округа об исполнении решения Думы Соликамского городского округа от 30 октября 2024 г. № 570 «Об утверждении Календарного плана проведения конкурсного отбора в молодежный кадровый резерв Соликамского городского округа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администрации Соликамского муниципального округа об исполнении решения Думы Соликамского городского округа от 30 октября 2024 г. № 570 «Об утверждении Календарного плана проведения конкурсного отбора в молодежный кадровый резерв Соликамского городского округ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с контроля решение Думы Соликамского городского округа от 30 октября 2024 г. № 570 «Об утверждении Календарного плана проведения конкурсного отбора в молодежный кадровый резерв Соликамского городского округа» как выполнен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8:29:00Z</dcterms:created>
  <dc:creator>User</dc:creator>
  <dc:description/>
  <cp:keywords/>
  <dc:language>en-US</dc:language>
  <cp:lastModifiedBy>User</cp:lastModifiedBy>
  <dcterms:modified xsi:type="dcterms:W3CDTF">2025-02-06T08:33:00Z</dcterms:modified>
  <cp:revision>3</cp:revision>
  <dc:subject/>
  <dc:title>   Проект</dc:title>
</cp:coreProperties>
</file>