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widowControl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ен главой муниципального округа - 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ой администрации Соликамского</w:t>
      </w:r>
    </w:p>
    <w:p>
      <w:pPr>
        <w:pStyle w:val="ConsPlusTitle"/>
        <w:widowControl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круга </w:t>
      </w:r>
    </w:p>
    <w:p>
      <w:pPr>
        <w:pStyle w:val="ConsPlusTitle"/>
        <w:widowControl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.А.Русановым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Соликамского </w:t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от 25.03.2020 № 693 «Об утверждении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 о приватизации  муниципального имущества </w:t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 </w:t>
      </w:r>
    </w:p>
    <w:p>
      <w:pPr>
        <w:pStyle w:val="ConsPlusNormal1"/>
        <w:widowControl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ConsPlusTitle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ликамской городской Думы от 25 марта 2020 г. № 693 «Об утверждении Положения о приватизации муниципального имущества Соликамского городского округа»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 наименование изложить в следующей редакции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«Об утверждении Положения о приватизации муниципального имущества Соликамского муниципального округа»;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 в пункте 1 слова «Соликамского городского округа» заменить словами «Соликамского муниципального округа».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Внести в Положение о приватизации муниципального имущества Соликамского городского округа, утвержденное решением Думы Соликамского городского округа от 25 марта 2020 г. № 693, следующие изменения:</w:t>
      </w:r>
    </w:p>
    <w:p>
      <w:pPr>
        <w:pStyle w:val="ConsPlusTitle"/>
        <w:spacing w:lineRule="exac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2.1. в пункте 1.1 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. слова «Положение о приватизации муниципального имущества Соликамского городского округа» заменить словами «Положение о приватизации муниципального имущества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2. слова «Уставом Соликамского городского округа» заменить словами «Уставом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 в пункте 1.2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3.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ункте 1.3 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1. слова «в муниципальной собственности Соликамского городского округа» заменить словами «в муниципальной собственности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2. слова «Думы Соликамского городского округа» заменить словами «Думы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 в пункте 1.4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 в пункте 1.5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 в пункте 1.6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7. в пункте 1.6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 в пункте 1.6.4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 в пункте 1.6.6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0. в пункте 1.7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1. в пункте 1.8.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2. в пункте 2.1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3. пункт 2.1.2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глава муниципального округа – глава администрации Соликамского муниципального округа» (далее – Глава муниципального округа)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4. в пункте 2.1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5. в пункте 2.2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6. в пункте 2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7. в пункте 2.3.1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8. в пункте 2.3.2 слова «Главы городского округа» заменить словами «Главы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9. </w:t>
        <w:tab/>
        <w:t xml:space="preserve">в пункте 2.3.3 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9.1. слова «Главой городского округа» заменить словами «Главой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9.2.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0. в пункте 2.3.4 слова «Главе городского округа» заменить словами «Главе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1. в пункте 2.4 слова «Глава городского округа» заменить словами «Глава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2. в пункте 2.4.10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3. в пункте 2.4.13 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3.1. слова «Уставом Соликамского городского округа» заменить словами «Уставом Соликамского муниципального округа»; 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3.2. слова «Положение о приватизации муниципального имущества Соликамского городского округа» заменить словами «Положение о приватизации муниципального имущества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4. в пункте 2.5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5. в пункте 2.5.3 слова «Главе городского округа» заменить словами «Главе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6. в пункте 2.5.4 слова «Главе городского округа» заменить словами «Главе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7. в пункте 2.5.12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8. наименование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ланирование приватизации муниципального имущества 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9. в пункте 3.1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9.1. слова «инфраструктуры Соликамского городского округа» заменить словами «инфраструктуры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9.2. слова «на территории Соликамского городского округа» заменить словами «на территории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0. в пункте 3.4 слова «Глава городского округа» заменить словами «Глава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1. в подпункте «б» пункта 3.8.2 слова «Соликамскому городскому округу» заменить словами «Соликамскому муниципальному округу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2. в пункте 3.8.4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3. в подпункте «б» пункта 3.9.3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4. в пункте 3.9.5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5. в пункте 3.10 слова «Соликамского городского округа» заменить словами «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6. наименование раздела I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орядок принятия решения об условиях приватизации муниципального имущества Соликамского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7. в пункте 4.2 слова «Главой городского округа» заменить словами «Главой муниципального округа»;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8. в пункте 4.4 слова «Соликамский городской округ» заменить словами «Соликамский муниципальный округ»;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9. наименование раздела V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Заключение сделок по приватизации имущества Соликамского муниципального округа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0. в приложение 1 наименование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тчет о результатах приватизации муниципального имущества Соликамского муниципального округа за отчетный финансовый _____ год»;</w:t>
      </w:r>
    </w:p>
    <w:p>
      <w:pPr>
        <w:pStyle w:val="ConsPlusTitle"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1. в приложение 2 наименование изложить в следующей редакции: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огнозный план приватизации муниципального имущества Соликамского муниципального округа на очередной финансовый _____ год и плановый период ______ года».</w:t>
      </w:r>
    </w:p>
    <w:p>
      <w:pPr>
        <w:pStyle w:val="ConsPlusTitle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lineRule="exact" w:line="240" w:before="480" w:after="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редседатель Думы                                     Глава муниципального округа -</w:t>
      </w:r>
    </w:p>
    <w:p>
      <w:pPr>
        <w:pStyle w:val="Normal"/>
        <w:autoSpaceDE w:val="false"/>
        <w:spacing w:lineRule="exact" w:line="24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икамского муниципального округа     глава администрации</w:t>
      </w:r>
    </w:p>
    <w:p>
      <w:pPr>
        <w:pStyle w:val="Normal"/>
        <w:autoSpaceDE w:val="false"/>
        <w:spacing w:lineRule="exact" w:line="2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Соликамского муниципального округа                                                  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И.Г.Мингазеев                                                   А.А.Русанов</w:t>
      </w:r>
    </w:p>
    <w:p>
      <w:pPr>
        <w:pStyle w:val="ConsPlusTitle"/>
        <w:widowControl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10:28:00Z</dcterms:created>
  <dc:creator>omgefel</dc:creator>
  <dc:description/>
  <cp:keywords/>
  <dc:language>en-US</dc:language>
  <cp:lastModifiedBy>omgefel</cp:lastModifiedBy>
  <cp:lastPrinted>2021-07-12T10:19:00Z</cp:lastPrinted>
  <dcterms:modified xsi:type="dcterms:W3CDTF">2025-01-21T09:18:00Z</dcterms:modified>
  <cp:revision>100</cp:revision>
  <dc:subject/>
  <dc:title>Проект</dc:title>
</cp:coreProperties>
</file>