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0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 результатах приватизации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Соликамского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за отчетны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4 год </w:t>
      </w:r>
    </w:p>
    <w:p>
      <w:pPr>
        <w:pStyle w:val="ConsPlusNormal1"/>
        <w:widowControl/>
        <w:spacing w:lineRule="exact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 Устава Соликамского муниципального округа, пунктом 2.3.3 Положения о приватизации муниципального имущества Соликамского городского округа, утвержденного решением Думы Соликамского городского округа от 25 марта 2020 г. № 693, рассмотрев утвержденный главой муниципального округа - главой администрации Соликамского муниципального округа отчет о результатах приватизации муниципального имущества Соликамского муниципального округа за отчетный финансовый 2024 год,</w:t>
      </w:r>
    </w:p>
    <w:p>
      <w:pPr>
        <w:pStyle w:val="ConsPlusNormal1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муниципального округа РЕШИЛА: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тчет о результатах приватизации муниципального имущества Соликамского муниципального округа за отчетный финансовый 2024 год, утвержденный главой муниципального округа - главой администрации Соликамского муниципального округа, принять к сведению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Соликам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09:00Z</dcterms:created>
  <dc:creator>User</dc:creator>
  <dc:description/>
  <cp:keywords/>
  <dc:language>en-US</dc:language>
  <cp:lastModifiedBy>Чекан Нина Александровна</cp:lastModifiedBy>
  <cp:lastPrinted>2025-02-24T16:37:00Z</cp:lastPrinted>
  <dcterms:modified xsi:type="dcterms:W3CDTF">2025-02-25T10:13:00Z</dcterms:modified>
  <cp:revision>4</cp:revision>
  <dc:subject/>
  <dc:title>Проект</dc:title>
</cp:coreProperties>
</file>