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экономической политике и бюджету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Heading2"/>
        <w:spacing w:lineRule="exact" w:line="240"/>
        <w:ind w:right="4598" w:hanging="0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 информации администрации Соликамского муниципального округа </w:t>
      </w:r>
    </w:p>
    <w:p>
      <w:pPr>
        <w:pStyle w:val="Heading2"/>
        <w:spacing w:lineRule="exact" w:line="240"/>
        <w:ind w:right="4598" w:hanging="0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 выполнении муниципальной программы «Экономическое развитие Соликамского муниципального округа» в 2024 году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 выполнении муниципальной программы «Экономическое развитие Соликамского муниципального округа» в 2024 году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муниципального округа о выполнении муниципальной программы «Экономическое развитие Соликамского муниципального округа» в 2024 году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ab/>
        <w:t>И.Г.Мингазеев</w:t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43:00Z</dcterms:created>
  <dc:creator>Пользователь Windows</dc:creator>
  <dc:description/>
  <cp:keywords/>
  <dc:language>en-US</dc:language>
  <cp:lastModifiedBy>User</cp:lastModifiedBy>
  <cp:lastPrinted>2025-03-05T14:21:00Z</cp:lastPrinted>
  <dcterms:modified xsi:type="dcterms:W3CDTF">2025-03-14T02:32:00Z</dcterms:modified>
  <cp:revision>6</cp:revision>
  <dc:subject/>
  <dc:title>Проект</dc:title>
</cp:coreProperties>
</file>