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«Развитие сферы культуры, туризма и молодежной политики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муниципального округа» в 2024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азвитие сферы культуры, туризма и молодежной политики Соликамского муниципального округа» в 2024 году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 выполнении муниципальной программы «Развитие сферы культуры, туризма и молодежной политики Соликамского муниципального округа» в 2024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 xml:space="preserve">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25:00Z</dcterms:created>
  <dc:creator>Пользователь Windows</dc:creator>
  <dc:description/>
  <cp:keywords/>
  <dc:language>en-US</dc:language>
  <cp:lastModifiedBy>User</cp:lastModifiedBy>
  <cp:lastPrinted>2023-04-03T16:56:00Z</cp:lastPrinted>
  <dcterms:modified xsi:type="dcterms:W3CDTF">2025-04-02T03:10:00Z</dcterms:modified>
  <cp:revision>6</cp:revision>
  <dc:subject/>
  <dc:title>Проект</dc:title>
</cp:coreProperties>
</file>