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Соликамского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от 27.11.2024 № 579 «Об установлении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ведении в действие туристического налога на территор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Соликамского городского округа от 27 ноября 2024 г. № 579 «Об установлении и введении в действие туристическ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наименовании слова «городского округа» заменить словами «муниципального округа»;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в пункте 1 слова «городского округа» заменить словами «муниципального округа».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07:00Z</dcterms:created>
  <dc:creator>omgefel</dc:creator>
  <dc:description/>
  <cp:keywords/>
  <dc:language>en-US</dc:language>
  <cp:lastModifiedBy>Афанасьева Наталья Николаевна</cp:lastModifiedBy>
  <cp:lastPrinted>2021-07-12T10:19:00Z</cp:lastPrinted>
  <dcterms:modified xsi:type="dcterms:W3CDTF">2025-02-26T10:55:00Z</dcterms:modified>
  <cp:revision>8</cp:revision>
  <dc:subject/>
  <dc:title>Проект</dc:title>
</cp:coreProperties>
</file>