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муниципальн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отеста Соликамского городского прокурора на решение Думы Соликамского городского округа от 25.11.2021 № 34 «Об утверждении Положения 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контроле в сфере благоустройства на территории Соликамского городского округа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рассмотрев протест Соликамского городского прокурора от 28 марта 2025 г. № 2-16-2025/396-25 на решение Думы Соликамского городского округа от 25 ноября 2021 г. № 34 «Об утверждении Положения о муниципальном контроле в сфере благоустройства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Соликамского городского прокурора от 28 марта 2025 г. № 2-16-2025/396-25 на решение Думы Соликамского городского округа от 25 ноября 2021 г. № 34 «Об утверждении Положения о муниципальном контроле в сфере благоустройства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главе муниципального округа – главе администрации Соликамского муниципального округа в срок не позднее 23 мая 2025 г. внести в Думу Соликамского муниципального округа проект решения Думы Соликамского муниципальн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50:00Z</dcterms:created>
  <dc:creator>User</dc:creator>
  <dc:description/>
  <cp:keywords/>
  <dc:language>en-US</dc:language>
  <cp:lastModifiedBy>User</cp:lastModifiedBy>
  <cp:lastPrinted>2025-04-16T16:54:00Z</cp:lastPrinted>
  <dcterms:modified xsi:type="dcterms:W3CDTF">2025-04-16T11:54:00Z</dcterms:modified>
  <cp:revision>3</cp:revision>
  <dc:subject/>
  <dc:title>О рассмотрении протеста Соликамской  прокуратуры</dc:title>
</cp:coreProperties>
</file>