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информации администрации Соликамского муниципальн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занятости, отдыха и оздоровл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детей и подростков в Соликамском муниципальном округе в 2025 год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б организации занятости, отдыха и оздоровления детей и подростков в Соликамском муниципальном округе в 2025 году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муниципального округа об организации занятости, отдыха и оздоровления детей и подростков в Соликамском муниципальном округе в 2025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 xml:space="preserve">         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49:00Z</dcterms:created>
  <dc:creator>Пользователь Windows</dc:creator>
  <dc:description/>
  <cp:keywords/>
  <dc:language>en-US</dc:language>
  <cp:lastModifiedBy>User</cp:lastModifiedBy>
  <cp:lastPrinted>2021-04-07T09:34:00Z</cp:lastPrinted>
  <dcterms:modified xsi:type="dcterms:W3CDTF">2025-04-24T09:36:00Z</dcterms:modified>
  <cp:revision>7</cp:revision>
  <dc:subject/>
  <dc:title>24</dc:title>
</cp:coreProperties>
</file>