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сфер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ы, туризма и молодежной политики 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Соликамского муниципального округа» в 2024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азвитие сферы культуры, туризма и молодежной политики Соликамского муниципального округа» в 2024 году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Развитие сферы культуры, туризма и молодежной политики Соликамского муниципального округа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28:00Z</dcterms:created>
  <dc:creator>User</dc:creator>
  <dc:description/>
  <cp:keywords/>
  <dc:language>en-US</dc:language>
  <cp:lastModifiedBy>Чекан Нина Александровна</cp:lastModifiedBy>
  <cp:lastPrinted>2025-04-28T11:29:00Z</cp:lastPrinted>
  <dcterms:modified xsi:type="dcterms:W3CDTF">2025-04-30T05:30:00Z</dcterms:modified>
  <cp:revision>5</cp:revision>
  <dc:subject/>
  <dc:title>Проект</dc:title>
</cp:coreProperties>
</file>