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рассмотрении ответа на обращение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 </w:t>
      </w:r>
      <w:r>
        <w:rPr>
          <w:b/>
          <w:sz w:val="28"/>
          <w:szCs w:val="28"/>
        </w:rPr>
        <w:t>в НО «Фонд капитального ремонта общего имущества в многоквартирных домах в Пермском крае»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ответ НО «Фонд капитального ремонта общего имущества в многоквартирных домах в Пермском крае» от 25 апреля 2025 г. № 02-08-исх-193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вет НО «Фонд капитального ремонта общего имущества в многоквартирных домах в Пермском крае» о сумме собранных взносов и затраченных средств на капитальный ремонт многоквартирных домов Соликамского муниципального округа за период 2023-2024 г.г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муниципального округа от 26 марта 2025 г. № 638 «</w:t>
      </w:r>
      <w:r>
        <w:rPr>
          <w:sz w:val="28"/>
        </w:rPr>
        <w:t xml:space="preserve">Об обращении Думы Соликамского муниципального округа </w:t>
      </w:r>
      <w:r>
        <w:rPr>
          <w:sz w:val="28"/>
          <w:szCs w:val="28"/>
        </w:rPr>
        <w:t>в НО «Фонд капитального ремонта общего имущества в многоквартирных домах в Пермском кра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 xml:space="preserve">                                     Соликамского муниципального округа </w:t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4:34:00Z</dcterms:created>
  <dc:creator>Пользователь Windows</dc:creator>
  <dc:description/>
  <cp:keywords/>
  <dc:language>en-US</dc:language>
  <cp:lastModifiedBy>User</cp:lastModifiedBy>
  <cp:lastPrinted>2025-05-06T09:46:00Z</cp:lastPrinted>
  <dcterms:modified xsi:type="dcterms:W3CDTF">2025-05-06T04:46:00Z</dcterms:modified>
  <cp:revision>4</cp:revision>
  <dc:subject/>
  <dc:title>Проект</dc:title>
</cp:coreProperties>
</file>