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ма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7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 Положения 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очетной грамоте и Благодарственном письме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autoSpaceDE w:val="false"/>
        <w:spacing w:lineRule="exact" w:line="360" w:before="48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статьи 4 Устава Соликамского муниципального округа Пермского края</w:t>
      </w:r>
    </w:p>
    <w:p>
      <w:pPr>
        <w:pStyle w:val="Normal"/>
        <w:autoSpaceDE w:val="false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Почетной грамоте и Благодарственном письме Думы Соликамского муниципального округа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2. Описание Почетной грамоты Думы Соликамского муниципального округа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3. Описание Благодарственного письма Думы Соликамского муниципального округа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  <w:lang w:eastAsia="en-US"/>
        </w:rPr>
        <w:t>решение Соликамской городской Думы от 24 февраля 2010 года № 785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en-US"/>
        </w:rPr>
        <w:t>Об утверждении Положения о Почетной грамоте и Благодарственном письме Соликамской городской Думы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 Соликамской городской Думы от 31 марта 2010 года № 810 «О внесении изменений в решение Соликамской городской Думы от 24.02.2010 № 785 «Об утверждении Положения о Почетной грамоте и Благодарственном письме Соликамской городской Думы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 Соликамской городской Думы от 23 декабря 2015 года  № 961 «О внесении изменений в решение Соликамской городской Думы от 24.02.2010 № 785 «Об утверждении Положения о Почетной грамоте и Благодарственном письме Соликамской городской Думы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 Думы Соликамского городского округа от 21 ноября 2019 года № 651 «О внесении изменений в решение Соликамской городской Думы от 24.02.2010 № 785 «Об утверждении Положения о Почетной грамоте и Благодарственном письме Соликамской городской Думы».</w:t>
      </w:r>
    </w:p>
    <w:p>
      <w:pPr>
        <w:pStyle w:val="Normal"/>
        <w:autoSpaceDE w:val="false"/>
        <w:spacing w:lineRule="exact" w:line="330" w:before="0" w:after="480"/>
        <w:ind w:firstLine="709"/>
        <w:jc w:val="both"/>
        <w:rPr/>
      </w:pPr>
      <w:r>
        <w:rPr>
          <w:bCs/>
          <w:sz w:val="28"/>
          <w:szCs w:val="28"/>
        </w:rPr>
        <w:t>3.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38:00Z</dcterms:created>
  <dc:creator>User</dc:creator>
  <dc:description/>
  <cp:keywords/>
  <dc:language>en-US</dc:language>
  <cp:lastModifiedBy>Чекан Нина Александровна</cp:lastModifiedBy>
  <cp:lastPrinted>2025-05-30T09:35:00Z</cp:lastPrinted>
  <dcterms:modified xsi:type="dcterms:W3CDTF">2025-05-30T04:35:00Z</dcterms:modified>
  <cp:revision>7</cp:revision>
  <dc:subject/>
  <dc:title>Проект</dc:title>
</cp:coreProperties>
</file>