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ликамской городской Думы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40"/>
        </w:rPr>
      </w:pPr>
      <w:r>
        <w:rPr>
          <w:b/>
          <w:bCs/>
          <w:sz w:val="28"/>
          <w:szCs w:val="40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28"/>
        </w:rPr>
        <w:t>22 ноября 2007 г.</w:t>
        <w:tab/>
        <w:tab/>
        <w:tab/>
        <w:tab/>
        <w:tab/>
        <w:tab/>
        <w:tab/>
        <w:tab/>
        <w:t>№ 260</w:t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Об утверждении  Прогнозного плана</w:t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риватизации муниципального</w:t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имущества  Соликамского городского</w:t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округа на 2008 год, проектов Прогнозного плана</w:t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риватизации муниципального имущества</w:t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оликамского городского округа </w:t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на 2009-2010 годы</w:t>
      </w:r>
    </w:p>
    <w:p>
      <w:pPr>
        <w:pStyle w:val="Normal"/>
        <w:spacing w:lineRule="exact" w:line="360" w:before="480" w:after="0"/>
        <w:jc w:val="both"/>
        <w:rPr>
          <w:sz w:val="28"/>
        </w:rPr>
      </w:pPr>
      <w:r>
        <w:rPr>
          <w:sz w:val="28"/>
        </w:rPr>
        <w:tab/>
        <w:t>В соответствии с Гражданским кодексом Российской Федерации, Федеральным законом от 06 октября 2003 г. № 131-ФЗ «Об общих принципах организации местного самоуправления в Российской Федерации», статьей 23 Устава Соликамского городского округа, пунктом 8 Положения о приватизации муниципального имущества города Соликамска, утвержденного решением Соликамской городской Думы от 26 марта 2003 г. № 182,</w:t>
      </w:r>
    </w:p>
    <w:p>
      <w:pPr>
        <w:pStyle w:val="Normal"/>
        <w:spacing w:before="360" w:after="36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Соликамская городская Дума  РЕШИЛА:</w:t>
      </w:r>
    </w:p>
    <w:p>
      <w:pPr>
        <w:pStyle w:val="Normal"/>
        <w:spacing w:lineRule="exact" w:line="360"/>
        <w:ind w:firstLine="570"/>
        <w:jc w:val="both"/>
        <w:rPr>
          <w:sz w:val="28"/>
        </w:rPr>
      </w:pPr>
      <w:r>
        <w:rPr>
          <w:sz w:val="28"/>
        </w:rPr>
        <w:t>1.Утвердить Прогнозный план приватизации муниципального имущества  Соликамского городского округа на 2008 год, согласно приложению 1.</w:t>
      </w:r>
    </w:p>
    <w:p>
      <w:pPr>
        <w:pStyle w:val="TextBodyIndent"/>
        <w:rPr/>
      </w:pPr>
      <w:r>
        <w:rPr/>
        <w:t>2.Утвердить проекты Прогнозных планов приватизации муниципального имущества  Соликамского городского округа на 2009-2010 годы, согласно приложениям 2,3.</w:t>
      </w:r>
    </w:p>
    <w:p>
      <w:pPr>
        <w:pStyle w:val="Normal"/>
        <w:spacing w:lineRule="exact" w:line="360"/>
        <w:ind w:firstLine="570"/>
        <w:jc w:val="both"/>
        <w:rPr>
          <w:sz w:val="28"/>
        </w:rPr>
      </w:pPr>
      <w:r>
        <w:rPr>
          <w:sz w:val="28"/>
        </w:rPr>
        <w:t>3.В случае не реализации муниципального имущества, утвержденным способом, приватизацию осуществить одним из способов, установленных статьей 13 Федерального закона «О приватизации государственного и муниципального имуществу.</w:t>
      </w:r>
    </w:p>
    <w:p>
      <w:pPr>
        <w:pStyle w:val="Normal"/>
        <w:spacing w:lineRule="exact" w:line="360"/>
        <w:ind w:firstLine="570"/>
        <w:jc w:val="both"/>
        <w:rPr>
          <w:sz w:val="28"/>
        </w:rPr>
      </w:pPr>
      <w:r>
        <w:rPr>
          <w:sz w:val="28"/>
        </w:rPr>
        <w:t>4.Настоящее решение вступает в силу со дня его официального опубликования в газете «Соликамский рабочий».</w:t>
      </w:r>
    </w:p>
    <w:p>
      <w:pPr>
        <w:pStyle w:val="Normal"/>
        <w:spacing w:before="480" w:after="0"/>
        <w:jc w:val="both"/>
        <w:rPr>
          <w:sz w:val="28"/>
        </w:rPr>
      </w:pPr>
      <w:r>
        <w:rPr>
          <w:sz w:val="28"/>
        </w:rPr>
        <w:t>Глава города Соликамска                                                                     С.В.Девятк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5664"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"/>
        <w:widowControl/>
        <w:spacing w:lineRule="exact" w:line="240"/>
        <w:ind w:left="21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к решению Соликамской </w:t>
      </w:r>
    </w:p>
    <w:p>
      <w:pPr>
        <w:pStyle w:val="ConsPlusNormal"/>
        <w:widowControl/>
        <w:spacing w:lineRule="exact" w:line="240"/>
        <w:ind w:left="565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й Думы</w:t>
      </w:r>
    </w:p>
    <w:p>
      <w:pPr>
        <w:pStyle w:val="ConsPlusNormal"/>
        <w:widowControl/>
        <w:spacing w:lineRule="exact" w:line="240"/>
        <w:ind w:left="637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.11.2007 № 260_____</w:t>
      </w:r>
    </w:p>
    <w:p>
      <w:pPr>
        <w:pStyle w:val="ConsPlusTitle"/>
        <w:widowControl/>
        <w:spacing w:lineRule="exact" w:line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НОЗНЫЙ ПЛАН </w:t>
      </w:r>
    </w:p>
    <w:p>
      <w:pPr>
        <w:pStyle w:val="ConsPlusTitle"/>
        <w:widowControl/>
        <w:spacing w:lineRule="exact" w:line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АТИЗАЦИИ МУНИЦИПАЛЬНОГО ИМУЩЕСТВА</w:t>
      </w:r>
    </w:p>
    <w:p>
      <w:pPr>
        <w:pStyle w:val="ConsPlusTitle"/>
        <w:widowControl/>
        <w:spacing w:lineRule="exact" w:line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ИКАМСКОГО ГОРОДСКОГО ОКРУГА  НА  2008 ГОД</w:t>
      </w:r>
    </w:p>
    <w:p>
      <w:pPr>
        <w:pStyle w:val="ConsPlusNormal"/>
        <w:widowControl/>
        <w:spacing w:lineRule="exact" w:line="24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4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3960"/>
        <w:gridCol w:w="1260"/>
        <w:gridCol w:w="1080"/>
        <w:gridCol w:w="900"/>
      </w:tblGrid>
      <w:tr>
        <w:trPr>
          <w:trHeight w:val="10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N </w:t>
              <w:br/>
              <w:t>п/п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Характеристика объект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 </w:t>
              <w:br/>
              <w:t>продаж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Цена    </w:t>
              <w:br/>
              <w:t xml:space="preserve">продажи </w:t>
              <w:br/>
              <w:t xml:space="preserve">&lt;1&gt;     </w:t>
              <w:br/>
              <w:t xml:space="preserve">в тыс.  </w:t>
              <w:br/>
              <w:t xml:space="preserve">руб.    </w:t>
              <w:br/>
              <w:t>(</w:t>
            </w:r>
            <w:r>
              <w:rPr>
                <w:rFonts w:cs="Times New Roman" w:ascii="Times New Roman" w:hAnsi="Times New Roman"/>
              </w:rPr>
              <w:t>ориенти ровочно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</w:t>
              <w:br/>
              <w:t>прода жи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квартал)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     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 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  </w:t>
            </w:r>
          </w:p>
        </w:tc>
      </w:tr>
      <w:tr>
        <w:trPr>
          <w:trHeight w:val="537" w:hRule="atLeast"/>
        </w:trPr>
        <w:tc>
          <w:tcPr>
            <w:tcW w:w="99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жилые здания и помещения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алийная, 146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дельно стоящее нежилое двухэтажное здание общей площадью 2045 кв.м. </w:t>
            </w:r>
          </w:p>
          <w:p>
            <w:pPr>
              <w:pStyle w:val="ConsPlusNormal"/>
              <w:widowControl/>
              <w:spacing w:lineRule="exact" w:line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 постройки – 197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укцио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т.Разина, 4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троенное нежилое помещение на первом этаже в жилом доме, общей площадью 85,7 кв.м. (помещение магазина Секонд хенд)</w:t>
            </w:r>
          </w:p>
          <w:p>
            <w:pPr>
              <w:pStyle w:val="ConsPlu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 постройки 1964</w:t>
            </w:r>
          </w:p>
          <w:p>
            <w:pPr>
              <w:pStyle w:val="ConsPlu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еменение: Договор аренды № 1915 от 30.07.2007г., срок окончания  12.06.2008г</w:t>
            </w:r>
          </w:p>
          <w:p>
            <w:pPr>
              <w:pStyle w:val="ConsPlu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укцио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</w:tc>
      </w:tr>
      <w:tr>
        <w:trPr>
          <w:trHeight w:val="16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вокзальная,  д.163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троенные нежилые помещения общей площадью 155,2 кв.м.  в жилом доме (помещение магазина,  офис). Год постройки -1976</w:t>
              <w:tab/>
            </w:r>
          </w:p>
          <w:p>
            <w:pPr>
              <w:pStyle w:val="ConsPlusNormal"/>
              <w:widowControl/>
              <w:spacing w:lineRule="exact" w:line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еменение: Договор аренды №805 от 01.11.1998г., срок окончания -01.11.2008г.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укцио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еволюции, 55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локированное нежилое здание общей площадью 47,6 кв.м. </w:t>
            </w:r>
          </w:p>
          <w:p>
            <w:pPr>
              <w:pStyle w:val="ConsPlu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 постройки -1981</w:t>
            </w:r>
          </w:p>
          <w:p>
            <w:pPr>
              <w:pStyle w:val="ConsPlu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еменение: Договор аренды № 1828 от 28.06.2006г., срок окончания  01.07.2011г</w:t>
            </w:r>
          </w:p>
          <w:p>
            <w:pPr>
              <w:pStyle w:val="ConsPlu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укцио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льянова, 55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дельно стоящее нежилое двухэтажное здание площадью  51,0 кв.м. </w:t>
            </w:r>
          </w:p>
          <w:p>
            <w:pPr>
              <w:pStyle w:val="ConsPlusNormal"/>
              <w:widowControl/>
              <w:tabs>
                <w:tab w:val="clear" w:pos="708"/>
                <w:tab w:val="left" w:pos="2655" w:leader="none"/>
              </w:tabs>
              <w:spacing w:lineRule="exact" w:line="24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 постройки -1965</w:t>
              <w:tab/>
            </w:r>
          </w:p>
          <w:p>
            <w:pPr>
              <w:pStyle w:val="ConsPlu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еменение: Договор аренды № 1786 от 11.04.2006г. на часть помещения площадью 10,0 кв.м.</w:t>
            </w:r>
          </w:p>
          <w:p>
            <w:pPr>
              <w:pStyle w:val="ConsPlusNormal"/>
              <w:widowControl/>
              <w:tabs>
                <w:tab w:val="clear" w:pos="708"/>
                <w:tab w:val="left" w:pos="2655" w:leader="none"/>
              </w:tabs>
              <w:spacing w:lineRule="exact" w:line="24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укцио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еверная, 4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жилое помещение  цокольного этажа общей площадью 22,7 кв.м. (помещение магазина Анкер)</w:t>
            </w:r>
          </w:p>
          <w:p>
            <w:pPr>
              <w:pStyle w:val="ConsPlu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 постройки -1968</w:t>
            </w:r>
          </w:p>
          <w:p>
            <w:pPr>
              <w:pStyle w:val="ConsPlu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еменение: Договор аренды № 1836,  на неопределенный ср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укцио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Фрунзе, 10а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жилое помещение 65,4 кв.м. цокольного этажа в жилом доме (офис). Год постройки 1964</w:t>
            </w:r>
          </w:p>
          <w:p>
            <w:pPr>
              <w:pStyle w:val="ConsPlusNormal"/>
              <w:widowControl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еменение: Договор аренды № 1377 от 14.01.2003г., срок окончания  15.01.2008г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укцион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Черняховского, 23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580" w:leader="none"/>
              </w:tabs>
              <w:spacing w:lineRule="exact" w:line="24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троенное нежилое помещение 61,1 кв.м. на первом этаже  жилого дома  (аптечный пункт). Год постройки 1955</w:t>
              <w:tab/>
            </w:r>
          </w:p>
          <w:p>
            <w:pPr>
              <w:pStyle w:val="ConsPlu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еменение: Договор аренды № 1947 от 20.09.2007г., срок окончания  14.08.2008г</w:t>
            </w:r>
          </w:p>
          <w:p>
            <w:pPr>
              <w:pStyle w:val="ConsPlusNormal"/>
              <w:widowControl/>
              <w:tabs>
                <w:tab w:val="clear" w:pos="708"/>
                <w:tab w:val="left" w:pos="2580" w:leader="none"/>
              </w:tabs>
              <w:spacing w:lineRule="exact" w:line="24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укцион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.Ленина, 35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троенные нежилые помещения на первом этаже и подвале жилого дома, общей площадью 262,9 кв.м. (аптека) </w:t>
            </w:r>
          </w:p>
          <w:p>
            <w:pPr>
              <w:pStyle w:val="ConsPlu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 постройки -1986</w:t>
            </w:r>
          </w:p>
          <w:p>
            <w:pPr>
              <w:pStyle w:val="ConsPlusNormal"/>
              <w:widowControl/>
              <w:spacing w:lineRule="exac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ременение: Договор аренды № 1944 от 19.09.2007г., на помещен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тажа 236,3 кв.м.  срок окончания  18.09.2012г</w:t>
            </w:r>
          </w:p>
          <w:p>
            <w:pPr>
              <w:pStyle w:val="ConsPlu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укцио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-летия Победы, 169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жилое помещение площадью 57,7кв.м.  Год постройки 1972</w:t>
            </w:r>
          </w:p>
          <w:p>
            <w:pPr>
              <w:pStyle w:val="ConsPlu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еменение: Договор аренды № 1418 от 18.06.2007г. срок окончания  21.04.2008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укцио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20-летия Победы, 134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>
                <w:b/>
                <w:sz w:val="24"/>
                <w:szCs w:val="24"/>
              </w:rPr>
              <w:t>Некапитальное строение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бщей площадью 151,6 кв.м. (помещение кафе</w:t>
            </w:r>
            <w:r>
              <w:rPr>
                <w:b/>
                <w:color w:val="000000"/>
                <w:sz w:val="24"/>
                <w:szCs w:val="24"/>
              </w:rPr>
              <w:t xml:space="preserve"> «Чудесница»</w:t>
            </w:r>
            <w:r>
              <w:rPr>
                <w:b/>
                <w:sz w:val="24"/>
                <w:szCs w:val="24"/>
              </w:rPr>
              <w:t>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еменение: Договор аренды № 1827 от 28.06.2006г., срок окончания  01.07.2011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укцио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еталлургов, 55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троенные нежилые помещения 280,8 кв.м.,  на первом этаже 5-ти этажного жилого дома (помещение магазина продовольственных, промышленных товаров) </w:t>
            </w:r>
          </w:p>
          <w:p>
            <w:pPr>
              <w:pStyle w:val="ConsPlusNormal"/>
              <w:widowControl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еменение: Договор аренды № 1566 от 29.07.2007г., срок окончания  29.07.2009г</w:t>
            </w:r>
          </w:p>
          <w:p>
            <w:pPr>
              <w:pStyle w:val="ConsPlusNormal"/>
              <w:widowControl/>
              <w:spacing w:before="120" w:after="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 постройки 1975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укцио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</w:p>
        </w:tc>
      </w:tr>
      <w:tr>
        <w:trPr>
          <w:trHeight w:val="62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 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99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кты инженерной инфраструктуры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униципальные объекты газоснабжен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земные и наружные газовые сети, протяженностью 53 км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укцио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482" w:hRule="atLeast"/>
        </w:trPr>
        <w:tc>
          <w:tcPr>
            <w:tcW w:w="99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кции(доли) в уставных капиталах хозяйствующих обществ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АО «ЦУМ»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г.Соликамск,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л.20-летия Победы, 115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акет акций, принадлежащий муниципальному образованию Соликамский городской округ, составляющий 24,24% в уставном капитале общества, в количестве 9035 штук номинальной стоимостью 2,04 руб. каждая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укцио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1892 &lt;2&gt;    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</w:tc>
      </w:tr>
      <w:tr>
        <w:trPr>
          <w:trHeight w:val="78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 89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-------------------------------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1&gt; Установлена на основании аналогов продажи муниципальных объектов недвижимости, приватизированных в 2006-2007 г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&lt;2&gt;  Цена пакета акций ОАО «ЦУМ» установлена на основании отчета об оценки от 20.06.2007 года.       </w:t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5652"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rmal"/>
        <w:widowControl/>
        <w:spacing w:lineRule="exact" w:line="240"/>
        <w:ind w:left="637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ликамской </w:t>
      </w:r>
    </w:p>
    <w:p>
      <w:pPr>
        <w:pStyle w:val="ConsPlusNormal"/>
        <w:widowControl/>
        <w:spacing w:lineRule="exact" w:line="240"/>
        <w:ind w:left="566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й Думы</w:t>
      </w:r>
    </w:p>
    <w:p>
      <w:pPr>
        <w:pStyle w:val="ConsPlusNormal"/>
        <w:widowControl/>
        <w:spacing w:lineRule="exact" w:line="240"/>
        <w:ind w:left="566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.11.2007 № 260______</w:t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ЕКТ ПРОГНОЗНОГО ПЛАНА ПРИВАТИЗАЦИИ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ИМУЩЕСТВА СОЛИКАМСКОГО ГОРОДСКОГО ОКРУГ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09  ГОД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Перечень объектов муниципальной собственности города Соликамска, планируемых к приватизации в 2009 году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340"/>
        <w:gridCol w:w="3240"/>
        <w:gridCol w:w="1260"/>
        <w:gridCol w:w="1260"/>
        <w:gridCol w:w="1260"/>
      </w:tblGrid>
      <w:tr>
        <w:trPr>
          <w:trHeight w:val="10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рес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арактеристика объектов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особ  </w:t>
              <w:br/>
              <w:t xml:space="preserve">продажи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на    </w:t>
              <w:br/>
              <w:t xml:space="preserve">продажи </w:t>
              <w:br/>
              <w:t xml:space="preserve">&lt;1&gt;     </w:t>
              <w:br/>
              <w:t xml:space="preserve">в тыс.  </w:t>
              <w:br/>
              <w:t xml:space="preserve">руб.    </w:t>
              <w:br/>
              <w:t xml:space="preserve">(ориен- </w:t>
              <w:br/>
              <w:t>тировоч-</w:t>
              <w:br/>
              <w:t xml:space="preserve">но)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</w:t>
              <w:br/>
              <w:t>продаж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артал)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</w:t>
            </w:r>
          </w:p>
        </w:tc>
      </w:tr>
      <w:tr>
        <w:trPr>
          <w:trHeight w:val="46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Большевистская, 5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ежилые помещения 74,0 кв.м. на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таже жилого дом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еменение: договор аренды № 1161 от 04.05.2001г. на неопределенный срок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укцио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</w:tc>
      </w:tr>
      <w:tr>
        <w:trPr>
          <w:trHeight w:val="52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.Коммуны,30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троенные нежилые помещения 91,4 кв.м. на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таже жилого дом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говор аренды 1953 от 19.07.2004г. сроком до 12.07.2009г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 постройки 198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укцио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оветская,5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жилые помещения 49,9 кв.м. в здани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еменение: договор аренды № 1577 от 15.09.2004г., сроком до 18.12.2006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укцио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алийная,15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троенные нежилые помещения 136,4 кв.м. н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таже жилого дома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еменение: договор аренды №186 от 01.01.1993г. на 136,4 кв.м. сроком до 01.01.2008г.  с ООО «Прокат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укцио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</w:p>
        </w:tc>
      </w:tr>
      <w:tr>
        <w:trPr>
          <w:trHeight w:val="53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атросова,21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ежилые помещения 445,9 кв.м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таж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ременение: 6 договоров аренды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укцио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</w:p>
        </w:tc>
      </w:tr>
      <w:tr>
        <w:trPr>
          <w:trHeight w:val="52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оликамское шоссе, 5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жилые помещения подвала 285,1 кв.м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говор аренды № 1708 от 12.09.2005, на неопределенный срок, на помещение площадью 53,8 кв.м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укцион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I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-летия Победы,7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троенные нежилые помещения  150,2 кв.м. н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цокольном) этаже жилого дома, Год постройки 1982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ременение: договор аренды № 1275 от 13.06.2002. сроком до 01.01.2009г. площадь 77,7 с 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говор аренды №1958 от 26.09.2007г. сроком до 13.07.2008. площадь 57,5 кв.м.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укцион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I</w:t>
            </w:r>
          </w:p>
        </w:tc>
      </w:tr>
      <w:tr>
        <w:trPr>
          <w:trHeight w:val="51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-летия Победы,20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троенные нежилые помещен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тажа 740,2 кв.м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еменение: 7 договоров аренды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укцион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53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еобуча,8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ьностоящее нежилое здание 266,2 кв.м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ременение: договор аренды № 924 от19.10.1999г. сроком до 19.10.2008г.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укцион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-летия Победы, 16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жилые помещения в подвале жилого дома</w:t>
            </w:r>
          </w:p>
          <w:p>
            <w:pPr>
              <w:pStyle w:val="ConsPlu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аражи площадью 29,  21, 21 кв.м.  </w:t>
            </w:r>
          </w:p>
          <w:p>
            <w:pPr>
              <w:pStyle w:val="ConsPlu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еменение: 3 договора аренды.</w:t>
            </w:r>
          </w:p>
          <w:p>
            <w:pPr>
              <w:pStyle w:val="ConsPlu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 постройки 1958</w:t>
            </w:r>
          </w:p>
          <w:p>
            <w:pPr>
              <w:pStyle w:val="ConsPlu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укцион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</w:p>
        </w:tc>
      </w:tr>
      <w:tr>
        <w:trPr>
          <w:trHeight w:val="140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олодежная,1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ьностоящее здание 32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укцион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</w:p>
        </w:tc>
      </w:tr>
      <w:tr>
        <w:trPr>
          <w:trHeight w:val="140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олодарского, 3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жилое помещение 313,2 кв.м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окольного этаж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укцио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</w:p>
        </w:tc>
      </w:tr>
      <w:tr>
        <w:trPr>
          <w:trHeight w:val="140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оветская, 5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троенное нежилое помещение 219,4 кв.м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еменение: договор аренды № 1842 от 13.07.2006г. сроком до  16.02.2014 с ИП Чистяковым Н.Г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.паспорт 2006г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од постройки 1953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укцио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</w:p>
        </w:tc>
      </w:tr>
      <w:tr>
        <w:trPr>
          <w:trHeight w:val="51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площадь  ____кв.м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 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99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кции(доли) в уставных капиталах хозяйствующих обществ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АО «Хлеб Соликамска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кет акций, принадлежащий муниципальному образованию Соликамский городской округ, составляющий 25,6 % в уставном капитале общества, в количестве 3402 штук номинальной стоимостью 1,11 руб. кажда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укцио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 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1&gt; Установлена на основании аналогов продажи муниципальных объектов недвижимости, приватизированных в 2006-2007 г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ConsPlusNormal"/>
        <w:widowControl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6372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ConsPlusNormal"/>
        <w:widowControl/>
        <w:spacing w:lineRule="exact" w:line="240"/>
        <w:ind w:left="637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ликамской</w:t>
      </w:r>
    </w:p>
    <w:p>
      <w:pPr>
        <w:pStyle w:val="ConsPlusNormal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>городской Думы</w:t>
      </w:r>
    </w:p>
    <w:p>
      <w:pPr>
        <w:pStyle w:val="ConsPlusNormal"/>
        <w:widowControl/>
        <w:spacing w:lineRule="exact" w:line="240"/>
        <w:ind w:left="637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.11.2007 № 260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ЕКТ ПРОГНОЗНОГО ПЛАНА ПРИВАТИЗАЦИИ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ИМУЩЕСТВА СОЛИКАМСКОГО ГОРОДСКОГО ОКРУГ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0 ГОД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Перечень объектов муниципальной собственности города Соликамска, планируемых к приватизации в 2010 году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80"/>
        <w:gridCol w:w="3600"/>
        <w:gridCol w:w="1260"/>
        <w:gridCol w:w="1260"/>
        <w:gridCol w:w="1260"/>
      </w:tblGrid>
      <w:tr>
        <w:trPr>
          <w:trHeight w:val="10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N </w:t>
              <w:br/>
              <w:t>п/п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Характеристика объект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 </w:t>
              <w:br/>
              <w:t>продаж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Цена    </w:t>
              <w:br/>
              <w:t xml:space="preserve">продажи </w:t>
              <w:br/>
              <w:t xml:space="preserve">&lt;1&gt;     </w:t>
              <w:br/>
              <w:t xml:space="preserve">в тыс.  </w:t>
              <w:br/>
              <w:t xml:space="preserve">руб.    </w:t>
              <w:br/>
              <w:t xml:space="preserve">(ориен- </w:t>
              <w:br/>
              <w:t>тировоч-</w:t>
              <w:br/>
              <w:t>но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</w:t>
              <w:br/>
              <w:t>продажи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квартал)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</w:t>
            </w:r>
          </w:p>
        </w:tc>
      </w:tr>
      <w:tr>
        <w:trPr>
          <w:trHeight w:val="34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убравная, 5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троенное нежилое помещение 51,3 кв.м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еменение: договор аренды № 1912 от 16.07.2007г. сроком до 15.05.2008г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 постройки 197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укцио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</w:tc>
      </w:tr>
      <w:tr>
        <w:trPr>
          <w:trHeight w:val="43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обролюбова, 26б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жилое здание 732,8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ременение: договор аренды с ИП Вильчинскас Л.С.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укцио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атросова, 3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жилое помещение 90,8 кв.м. цокольного этаж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 постройки -19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укцио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</w:p>
        </w:tc>
      </w:tr>
      <w:tr>
        <w:trPr>
          <w:trHeight w:val="50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олодежная, 7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троенное нежилое помещение 184,6 кв.м. н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таже жилого дом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 постройки -19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укцион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-летия Победы, 6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троенное нежилое помещение 222,6 кв.м. н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таже жилого дом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еменение: договор аренды № 1162 от 04.05.2001г. неопределенный срок с   ОАО «Хлеб Соликамска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укцио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46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ультуры, 18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троенные нежилые помещения 377,4 кв.м. н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таже жилого дом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ременение: договор аренды 1581 от 01.10.2004г. до 24.05.2009 г. площадь 377,4 кв.м. с ИП Ковалик О.В. 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укцио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42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олодарского, 3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строенное нежилое помещение 338,3 кв.м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говор аренды № 1913 от 16.07.2007. сроком до 15.05.2008.  с МКТП «Ива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укцио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52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 лет Победы, 65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дание трансформаторной 42,0 кв.м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еменение: договор аренды №1718 от 03.10.2005г. на часть здания площадью 6,9 кв.м. сроком до 31.10.2010 с ИП Вдовиным В.Л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укцио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</w:p>
        </w:tc>
      </w:tr>
      <w:tr>
        <w:trPr>
          <w:trHeight w:val="63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олодежная, 9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троенные нежилые помещения 251,1 кв.м. н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таже жилого дом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еменение: договор аренды НОУ современная гуманитарная академия № 1606 от 29.12.2004г. сроком  до 29.12.2009г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 постройки 19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укцион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</w:p>
        </w:tc>
      </w:tr>
      <w:tr>
        <w:trPr>
          <w:trHeight w:val="68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 6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1&gt; Установлена на основании аналогов продажи муниципальных объектов недвижимости, приватизированных в 2006-2007 г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360"/>
      <w:ind w:firstLine="57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05:54:00Z</dcterms:created>
  <dc:creator>User</dc:creator>
  <dc:description/>
  <cp:keywords/>
  <dc:language>en-US</dc:language>
  <cp:lastModifiedBy>Customer</cp:lastModifiedBy>
  <cp:lastPrinted>2007-11-23T10:55:00Z</cp:lastPrinted>
  <dcterms:modified xsi:type="dcterms:W3CDTF">2007-11-28T03:28:00Z</dcterms:modified>
  <cp:revision>9</cp:revision>
  <dc:subject/>
  <dc:title>Об утверждении  Прогнозного плана</dc:title>
</cp:coreProperties>
</file>