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</w:t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14</w:t>
      </w:r>
    </w:p>
    <w:p>
      <w:pPr>
        <w:pStyle w:val="Normal"/>
        <w:spacing w:lineRule="exact" w:line="240"/>
        <w:ind w:left="6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24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spacing w:lineRule="exact" w:line="240"/>
        <w:ind w:left="62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0.12.2008г.  №524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 субсидий  юридическим  лицам, индивидуальным предпринимателям, физическим  лицам  в целях возмещения затрат или недополученных доходов в связи с выполнением работ, оказанием услуг.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ление субсидий из бюджета Соликамского городского округа юридическим  лицам, индивидуальным предпринимателям, физическим лицам на возмещение  части затрат в связи с оказанием населению услуг бань   осуществляется администрацией города Соликамс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 на получение субсидии имеют юридические лица (за исключением государственных и муниципальных учреждений) и (или) индивидуальные предприниматели, оказывающие  населению услуги бань на территории Соликамского городского округа (далее – заявители) при условии, что общая площадь бани не менее 700 квадратных метров и количество помывочных мест для населения при посещении не менее 50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ю подлежит часть затрат, составляющих разницу между общей суммой произведенных расходов по оказанным населению услугам бань на условиях, установленных настоящим порядком, и суммой полученного дохода по ценам и тарифам, установленным заявителем для населения и согласованным с администрацией города Соликамс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затрат осуществляется  на основании договоров, заключаемых администрацией города Соликамска и заявителями, а также представляемых ими документов, подтверждающих размер возмещения за истекший месяц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части затрат заявителям осуществляется  на основании представляемых ими документов, подтверждающих право на возмещение и размер возмещения за истекший месяц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едставляемых заявителем документов и требований к ним, порядок рассмотрения  администрацией города Соликамска заявлений на возмещение затрат и расчета затрат,  а также порядок возврата субсидий в случае нарушений условий предоставления субсидий утверждаются постановлением главы города Соликамска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ение субсидий  юридическим  лицам, индивидуальным предпринимателям, физическим лицам на возмещение  части затрат в связи с оказанием  услуг  содержания и ремонта многоквартирных домов, ранее использовавшихся в качестве общежития и переданных в ведение органов местного самоуправления Соликамского городского округа осуществляется администрацией города Соликамс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субсидии имеют юридические лица (за исключением государственных и муниципальных учреждений) и (или) индивидуальные предприниматели, оказывающие  населению услуги   (далее – заявители) по содержанию и ремонту многоквартирных домов, ранее использовавшихся в качестве общежития и переданных в ведение органов местного самоуправления Соликамского городского округа, в силу статьи 18 Федерального закона от 29 декабря 2004 года № 189-ФЗ «О введении в действие Жилищного кодекса Российской Федерации», до момента выбора собственниками помещений указанных многоквартирных домов способа управления в соответствии с положениями раздела 8 Жилищного кодекса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ю подлежит часть затрат, составляющих разницу  между суммой расходов на оказание услуг по содержанию и текущему ремонту общего имущества указанных многоквартирных домов и суммой начисленного дохода по тарифам, установленным решением Соликамской городской Думы (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,  платы за содержание и ремонт жилого помещения для собственников жилых помещений в многоквартирном доме, которые не выбрали способ управления), по данной категории многоквартирных домов без учета предоставленных в соответствии с действующим законодательством льгот по оплате жилого помещ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затрат осуществляется на основании договоров, заключаемых администрацией города Соликамска и заявителями, а также представляемых ими документов, подтверждающих размер возмещения за истекший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многоквартирных домов, ранее использовавшихся в качестве общежития и переданных в ведение органов местного самоуправления Соликамского городского округа, в которых не выбран способ управления  по состоянию на 1 января 2009 года, внесение изменений в указанный перечень, порядок расчета затрат, порядок заключения договоров и рассмотрения администрацией  города Соликамска документов, подтверждающих право и размер возмещения, в том числе перечень представляемых заявителем документов и требований к ним, а также порядок возврата субсидий в случае нарушений условий предоставления субсидий утверждаются постановлением главы города Соликамска»</w:t>
      </w:r>
      <w:r>
        <w:rPr/>
        <w:t>;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редоставление субсидий  юридическим  лицам, индивидуальным предпринимателям, физическим лицам на возмещение  части затрат в связи  с оказанием услуг содержания и ремонта ветхих многоквартирных домов на территории Соликамского городского округа  осуществляется администрацией города Соликамс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получение субсидии имеют юридические лица, индивидуальные предприниматели (далее-заявители), оказывающие услуги по  содержанию и ремонту ветхих многоквартирных домов в силу статьи 18 Федерального закона от 29 декабря 2004 года № 189-ФЗ «О введении в действие Жилищного кодекса Российской Федерации», до момента выбора собственниками помещений указанных многоквартирных домов способа управления в соответствии с положениями раздела 8 Жилищного кодекса Российской Федера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ю подлежит часть затрат, составляющих разницу  между суммой расходов на оказание услуг по содержанию и текущему ремонту общего имущества указанных многоквартирных домов и суммой начисленного дохода по тарифам, установленным решением Соликамской городской Думой (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,  платы за содержание и ремонт жилого помещения для собственников жилых помещений в многоквартирном доме, которые не выбрали способ управления), по данной категории многоквартирных домов без учета предоставленных в соответствии с действующим законодательством льгот по оплате жилого помещ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затрат осуществляется на основании договоров, заключаемых администрацией города Соликамска и заявителями, а также представляемых ими документов, подтверждающих размер возмещения за истекший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ветхих многоквартирных домов, в которых не выбран способ управления, и  в отношении которых осуществляется возмещение затрат по состоянию на 1 января 2009 года, внесение изменений в указанный перечень, порядок расчета затрат, порядок заключения договоров и рассмотрения администрацией  города Соликамска документов, подтверждающих право и размер возмещения, в том числе перечень представляемых заявителем документов и требований к ним, а также порядок возврата субсидий в случае нарушений условий предоставления субсидий утверждаются постановлением главы города Соликамска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11:00Z</dcterms:created>
  <dc:creator>lemeshinskaya_on</dc:creator>
  <dc:description/>
  <cp:keywords/>
  <dc:language>en-US</dc:language>
  <cp:lastModifiedBy>Наталья</cp:lastModifiedBy>
  <cp:lastPrinted>2008-05-16T16:16:00Z</cp:lastPrinted>
  <dcterms:modified xsi:type="dcterms:W3CDTF">2008-12-15T05:37:00Z</dcterms:modified>
  <cp:revision>8</cp:revision>
  <dc:subject/>
  <dc:title>                                                                                                                 </dc:title>
</cp:coreProperties>
</file>