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12.2008</w:t>
        <w:tab/>
        <w:tab/>
        <w:tab/>
        <w:tab/>
        <w:tab/>
        <w:tab/>
        <w:tab/>
        <w:tab/>
        <w:tab/>
        <w:tab/>
        <w:tab/>
        <w:t>№ 524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Соликамского 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круга на 2009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 и 2011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На основании статьи 23 Устава Соликамского городского округ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бюджет Соликамского городского округа на 2009 год по расходам в сумме 1 496 838,5 тыс.руб. исходя из прогнозируемого объема доходов 1 493 802,8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 3 035,7 тыс.руб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3 035,7 тыс.руб. согласно приложению № 7, в том числе за счет изменения остатков на счетах бюджета Соликамского городского округа в сумме 2 035,7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Соликамского городского округа на 2010 год и на 2011 год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1. прогнозируемый общий  объем доходов бюджета Соликамского городского округа на 2010 год в сумме 1 559 812,7 тыс.руб.  и  на 2011 год в сумме  1 660 714,0 тыс.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2. общий объем расходов бюджета Соликамского городского округа на 2010 год в сумме 1 559 812,7 тыс.руб., в том числе условно утвержденные расходы в сумме 26 227,0 тыс.руб., и на 2011 год в сумме 1 660 714,0 тыс.руб., в том числе условно утвержденные расходы в сумме 55 866,0 тыс.руб. </w:t>
      </w:r>
    </w:p>
    <w:p>
      <w:pPr>
        <w:pStyle w:val="Style17"/>
        <w:ind w:firstLine="708"/>
        <w:rPr>
          <w:szCs w:val="28"/>
        </w:rPr>
      </w:pPr>
      <w:r>
        <w:rPr>
          <w:szCs w:val="28"/>
        </w:rPr>
        <w:t xml:space="preserve">2.3. Установить верхний предел муниципального долга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01 января 2010 года в сумме 15 000 тыс. руб., с установлением предельного объема обязательств по предоставленным гарантиям Соликамского городского округа в сумме 0 тыс. руб.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01 января 2011 года в сумме 15 000 тыс. руб., с установлением предельного объема обязательств по предоставленным гарантиям Соликамского городского округа в сумме  0 тыс. руб.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12 года в сумме 15 000 тыс. руб., с установлением предельного объема обязательств по предоставленным гарантиям Соликамского городского округа в сумме 0 тыс.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Установить объем расходов на обслуживание муниципального долга на период 2009 – 2011 годы в сумме 590,0 тыс. руб. ежегодн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в бюджете Соликамского городского округа поступления доходов на 2009 год согласно приложению № 1  и  на 2010 – 2011 годы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становить, что в бюджет Соликамского городского округа зачисляются доходы по нормативам, установленным бюджетным законодательством Российской Федерации и Перм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Установить в пределах общего объема расходов бюджета Соликамского городского округа, установленных пунктами 1 и 2.2. настоящего решения, распределение бюджетных ассигнований по разделам и подразделам  классификации расходов бюджета на 2009 год согласно приложению № 3, на 2010 - 2011 годы согласно приложению №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становить в пределах общего объема расходов бюджета Соликамского городского округа, установленных пунктами 1 и 2.2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 согласно приложению № 5, на 2010 – 2011 годы согласно приложению № 6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Установить общий объем бюджетных ассигнований, направляемых на исполнение публичных нормативных обязательств, на 2009 год в сумме 8 148,7 тыс.руб., на 2010 год в сумме 8 345,1 тыс.руб.  и на 2011 год в сумме 7 873,2 тыс.руб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средства, получаемые муниципальными бюджетными учреждениями от платных услуг и иной приносящей доход деятельности, учитываются на лицевых счетах, открытых им в финансовом управлении администрации города Соликамска, и расходуются в соответствии с генеральными разрешениями (разрешениями), оформленными главными распорядителями бюджетных средств в порядке, установленном финансовым управлением администрации города Соликамска, и сметами доходов и расходов по платным услугам и иной приносящей доход деятельности, утвержденными в порядке, определяемом главными распорядителями бюджетных средств, в пределах остатков средств на их лицевых счетах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Пермского края, учитываются на лицевых счетах, открытых им в финансовом управлении администрации города Соликамска, в порядке, установленном финансовым управлением администрации города Соликам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муниципальные унитарные предприятия перечисляют 10 процентов прибыли, остающейся после уплаты налогов и иных обязательных платежей, в доход бюджета Соликам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решением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становить, что списание соответствующих сумм задолженности по  пеням и штрафам с организаций, в отношении которых решения о реструктуризации задолженности по налогам и сборам, а также задолженности по начисленным пеням и штрафам были приняты в соответствии  с законодательством Российской Федерации, производится в порядке, определенном постановлениями главы города Соликам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становить, что реструктуризация задолженности юридических лиц по налогам и сборам, а также реструктуризация  и списание задолженности по начисленным пеням и штрафам перед бюджетом Соликамского городского округа может быть проведена  в 2009–2011 годах в случаях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 условия реструктуризации задолженности по налогам и сборам, а также реструктуризации и списания задолженности по начисленным пеням и штрафам  перед бюджетом Соликамского городского округа определяется постановлением главы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писание соответствующих сумм безнадежной  к взысканию недоимки и задолженности по пеням и штрафам по местным налогам и сборам и неналоговым платежам перед бюджетом Соликамского городского округа производится в порядке, установленном постановлением главы города Соликам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Установить, что расходование средств бюджета Соликамского городского округа на закупку товаров, выполнение работ и оказание услуг для муниципальных нужд производя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становить, что получатель бюджетных средств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размере 100  процентов суммы договора (муниципального контракта) – по договорам (муниципальным контрактам)  о поставке товаров на сумму до 100 тыс. рублей, об оказании услуг связи, о подписке на печатные издания, о приобретении горюче-смазочных материалов, железнодорожных и авиабилетов, по договорам обязательного страхования гражданской ответственности владельцев транспортных средств, об обучении на курсах повышения квалификации, об оплате стоянок автотранспорта и найма жилых помещений, об оплате программных мероприятий и грантов, об оплате природоохранных мероприятий, имеющих сезонный или единовременный характер, а также оплате путевок на санаторно-курортное лечение; по договорам на строительство (реконструкцию) объектов общественной инфраструктуры муниципального значения в случае приобретения оборудования, стоимость которого составляет более 50 процентов сметной стоимости объекта, входящего в сметы строек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размере до 30 процентов суммы лимитов бюджетных обязательств текущего финансового года – по долгосрочным договорам (муниципальным контрактам) на строительство (реконструкцию) объектов муницип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мере до 30 процентов суммы договора (муниципального  контракта), если иной размер авансовых платежей не установлен законодательством Российской Федерации и (или) Пермского края и муниципальными правовыми актами Соликамского городского округа – по остальным договорам (муниципальным контрактам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Установить, что по договорам на выполнение задания учредителя для автономного учреждения на оказание работ (услуг) получатель бюджетных средств вправе предусматривать авансовые платежи в размере 100 процентов суммы договора в расчете на кварт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Утвердить перечень целевых программ, федеральных и региональных проектов и программ с участием средств бюджета Соликамского городского округа, подлежащих финансированию на 2009 год согласно приложению № 8,  на 2010 год  и  на 2011 год  согласно приложению №  9.</w:t>
      </w:r>
      <w:r>
        <w:rPr>
          <w:i/>
          <w:sz w:val="28"/>
          <w:szCs w:val="28"/>
          <w:lang w:val="ru-RU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Установить объем резервного фонда администрации города Соликамска на 2009 год в размере 2 000 тыс. руб., на 2010 год в размере 2 000 тыс. руб., на   2011 год в размере 2 00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 Установить объем межбюджетных трансфертов, получаемых в бюджет Соликамского городского округа из регионального фонда компенсаций на выполнение отдельных государственных полномочий Российской Федерации и Пермского края,  на 2009 год  в сумме 303 889,6 тыс.руб. согласно приложению № 10,  на 2010 год в сумме 309 657,7 тыс.руб., на 2011 год в сумме 337 119,7 тыс.руб. согласно приложению № 11.</w:t>
      </w:r>
    </w:p>
    <w:p>
      <w:pPr>
        <w:pStyle w:val="Style17"/>
        <w:rPr/>
      </w:pPr>
      <w:r>
        <w:rPr/>
        <w:t xml:space="preserve">14. Предусмотреть в расходах бюджета Соликамского городского округа средства на увеличение фондов оплаты труда работников муниципальных бюджетных </w:t>
      </w:r>
      <w:r>
        <w:rPr>
          <w:szCs w:val="28"/>
        </w:rPr>
        <w:t>учреждений в целях индексации заработной платы и обеспечения минимального размера оплаты труда расчетно                    с 1 января 2009 года на 11,5 %  к уровню 2008 года, с 1 января 2010 года - на 9,0 % к уровню 2009 года,  с 1 января 2011 года -  на 8,1 %  к уровню 2010 год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сть, что увеличение фондов оплаты труда работников муниципальных бюджетных учреждений, финансируемых за счет субвенций из краевого бюджета, осуществляется на условиях, определенных Законом Пермского края «О бюджете Пермского края на 2009 год и на плановый период 2010 и 2011 годов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зменения условий оплаты труда работникам муниципальной бюджетной сферы производится на основании постановлений главы города Соликам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величить (проиндексировать) размеры должностных окладов муниципальных служащих и лиц, замещающих выборные муниципальные должности в Соликамском городском округе, и размеры должностных окладов (окладов) работников, замещающих должности, не являющиеся должностями муниципальной службы, и осуществляющих техническое обеспечение органов местного самоуправления, с учетом уровня инфляции (потребительских цен) с 1 января 2009 года – на 11,5 % к уровню 2008 года,  с 1 января 2010 года – на 9,0 % к уровню 2009 года, с 1 января 2011 года – на 8,1 % к уровню 2010 год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 Средства бюджета Соликамского городского округа на финансовое обеспечение задания учредителя по муниципальным автономным учреждениям предоставляются в соответствии с порядком, утвержденным постановлением главы города Соликамс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субсидии  юридическим  лицам (за исключением государственных и муниципальных учреждений), индивидуальным предпринимателям, физическим лицам, в целях возмещения затрат или недополученных доходов в связи с выполнением работ, оказанием услуг, предусмотренные настоящим решением, предоставляются в порядке  согласно приложению № 14 к настоящему 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8. Установить, что 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форме капитальных вложений в основные средства муниципальных унитарных предприятий, производятся путем увеличения уставного фонда муниципальных унитарных предприятий в порядке, установленном законодательством о государственных (муниципальных) унитарных предприят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указанных бюджетных ассигнований определяется инвестиционными проектами Соликамского городского округа, утверждаемыми Соликамской городской Дум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9. Утвердить на период 2009 – 2011 годов  размер оборотной кассовой наличности бюджета Соликамского городского округа по состоянию на 01 января каждого финансового года в сумме 20 000 тыс. руб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муниципальные правовые акты, влекущие дополнительные расходы за счет средств бюджета Соликамского городского округа или сокращение доходной базы, принимаются только при наличии соответствующих источников дополнительных поступлений в бюджет и (или) сокращении  бюджетных ассигнований по отдельным статьям расходов бюджета Соликам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1. Установить  перечень главных администраторов доходов бюджета Соликамского городского округа, закрепляемые за ними виды (подвиды) доходов бюджета согласно приложению № 1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2. Установить перечень главных администраторов источников финансирования дефицита бюджета Соликамского городского округа согласно приложению № 13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3. В случае изменения состава и (или) функций главных администраторов доходов бюджета Соликамского городского округа или главных администраторов источников финансирования дефицита бюджета Соликамского городского округа, Администрация города Соликамска вправе вносить 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оликамского городского округа,  связанные с особенностями исполнения бюджета Соликамского городского округа и (или) перераспределения бюджетных ассигнований между главными распорядителями бюджетных средст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лучае утверждения Администрацией города долгосрочных и ведомственных целевых программ и (или) внесения изменений в процессе их реализации – в пределах утвержденного объема бюджетных ассигнований по главному распорядителю бюджетных средст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лучае централизации (децентрализации) функций - при условии, что увеличение (уменьшение) бюджетных ассигнований не превышает 10 процентов от общего объема бюджетных ассигнований по главному распорядителю бюджетных сред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лучае изменения бюджетной классификации доходов и расходов бюджета без изменения целевого назначения средств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дополнительных доходов от платных услуг и иной приносящей доход деятельности муниципальных бюджетных учреждений  - на увеличение бюджетных ассигнований на сумму дополнительно поступивших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5. Направить на те же цели в 2009 году в качестве дополнительного источника финансирования остатки средств бюджета Соликамского городского округа по состоянию на 1 января 2009 года, образовавшиеся  в связи с неполным использованием бюджетных ассигнований, утвержденных в бюджете на 2008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неиспользованных в 2008 году бюджетных ассигнований на реализацию приоритетных региональных и инвестиционных проектов за счет средств бюджета Соликамского городского округа и средств регионального фонда софинансирования расход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ых главным распорядителям бюджетных средств на реализацию приоритетных региональных проектов и инвестиционных проектов за счет средств бюджета Соликамского городского округа и средств регионального фонда софинансирования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редусмотренных главным распорядителям бюджетных средств на оплату заключенных муниципальных контрактов на поставку товаров, выполнение работ, оказание услуг, сроки исполнения которых предусмотрены в 2009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отренных главным распорядителям бюджетных средств за счет средств от платных услуг и иной  приносящей доход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6. Приостановить на 2009-2011 годы  действие решения Соликамской городской Думы  от 28 марта 2007 г. № 137 « Об обеспечении работников муниципальных бюджетных учреждений Соликамского городского округа путевками на санаторно-курортное лечение и оздоровле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. В случае невыполнения доходной части бюджета городского округа в 2009 году в приоритетном порядке осуществляются  расход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работную плату с начислениями работников муниципальных бюджетных учрежд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ы иных трансфертов работникам муниципальных бюджетных учрежд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коммунальных услуг муниципальными бюджетными учреждения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плату налогов муниципальными бюджетными учреждениям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лату услуг по оказанию скорой медицинской помощи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еспечение выплат по публичным нормативным обязательствам Соликамского городского округ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иным видам и статьям расходов бюджета  обеспечивается исходя из фактического уровня поступлений собственных доходов бюджета Соликамского городского округ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8. Настоящее решение вступает в силу с 1 января 2009 года и подлежит опубликованию в газете «Соликамский рабочий»  не позднее 10 дней после подписания в установленном порядк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Соликамска                                                                  С.В.Девятк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5:00Z</dcterms:created>
  <dc:creator>matlahova_yn</dc:creator>
  <dc:description/>
  <cp:keywords/>
  <dc:language>en-US</dc:language>
  <cp:lastModifiedBy>Наталья</cp:lastModifiedBy>
  <cp:lastPrinted>2008-12-11T16:00:00Z</cp:lastPrinted>
  <dcterms:modified xsi:type="dcterms:W3CDTF">2008-12-15T05:36:00Z</dcterms:modified>
  <cp:revision>264</cp:revision>
  <dc:subject/>
  <dc:title/>
</cp:coreProperties>
</file>