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07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базовой ставки арендной платы  1 кв м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х муниципальных помещений, части муниципальных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х помещений, находящихся в муниципальной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Соликамского городского округа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 пункта 2.3 Методики определения размера платы за аренду имущества, находящегося в муниципальной собственности Соликамского городского округа, утвержденной решением Соликамской городской Думы от 31 января 2007 г. № 114, 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азовую ставку арендной платы 1 кв. м нежилых муниципальных помещений, части муниципальных нежилых помещений, находящихся в муниципальной собственности Соликамского городского округа, в размере 76 руб. в месяц без учета НДС.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ликамской городской Думы от 22 ноября 2007 г. N 259 "Об утверждении базовой ставки арендной платы 1 кв. м нежилых муниципальных помещений, части муниципальных нежилых помещений, находящихся в муниципальной собственности Соликамского городского округа" с 01 января 2009 г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, но не ранее 1 января 2009 г.</w:t>
      </w:r>
    </w:p>
    <w:p>
      <w:pPr>
        <w:pStyle w:val="ConsPlusNormal"/>
        <w:widowControl/>
        <w:spacing w:before="4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19.11.2008</w:t>
        <w:tab/>
        <w:tab/>
        <w:tab/>
        <w:tab/>
        <w:tab/>
        <w:tab/>
        <w:tab/>
        <w:tab/>
        <w:tab/>
        <w:tab/>
        <w:tab/>
        <w:t>№ 508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б утверждении  Прогнозного плана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иватизации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имущества  Соликамского городского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круга на 2009 год, проектов Прогнозного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плана приватизации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имущества 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на 2010-2011 годы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</w:rPr>
        <w:tab/>
        <w:t xml:space="preserve">В соответствии с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 Федеральным законом Российской Федерации от 21.12.2001 №178-ФЗ</w:t>
      </w:r>
      <w:r>
        <w:rPr/>
        <w:t xml:space="preserve"> </w:t>
      </w:r>
      <w:r>
        <w:rPr>
          <w:sz w:val="28"/>
          <w:szCs w:val="28"/>
        </w:rPr>
        <w:t>«О приватизации государственного и муниципального имущества</w:t>
      </w:r>
      <w:r>
        <w:rPr>
          <w:szCs w:val="28"/>
        </w:rPr>
        <w:t xml:space="preserve">», </w:t>
      </w:r>
      <w:r>
        <w:rPr>
          <w:sz w:val="28"/>
        </w:rPr>
        <w:t>пунктом 1 статьи 4 Федерального закона от 22 июля 2008 г. № 159-ФЗ “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23 Устава Соликамского городского округа, пунктом 2.2 Положения о приватизации муниципального имущества Соликамского городского округа, утвержденного решением Соликамской городской Думы от 30 июля 2008 г. № 428,</w:t>
      </w:r>
    </w:p>
    <w:p>
      <w:pPr>
        <w:pStyle w:val="Normal"/>
        <w:spacing w:before="360" w:after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оликамская городская Дума 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Утвердить Прогнозный план приватизации муниципального имущества  Соликамского городского округа на 2009 год, согласно приложению 1. 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проекты Прогнозных планов приватизации муниципального имущества Соликамского городского округа на 2010-2011 годы, согласно приложениям 2, 3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Рекомендовать главе города Соликамска при принятии </w:t>
      </w:r>
      <w:r>
        <w:rPr>
          <w:sz w:val="28"/>
          <w:szCs w:val="28"/>
        </w:rPr>
        <w:t>в соответствии с утвержденным прогнозным планом приватизации муниципального имущества Соликамского городского округа решения об условиях приватизации муниципального имущества,</w:t>
      </w:r>
      <w:r>
        <w:rPr>
          <w:sz w:val="28"/>
        </w:rPr>
        <w:t xml:space="preserve"> предусмотреть условия о предоставлении в установленном законом порядке арендаторам муниципального имущества  преимущественного права на  приобретение арендуемого имущества. </w:t>
      </w:r>
    </w:p>
    <w:p>
      <w:pPr>
        <w:pStyle w:val="Normal"/>
        <w:jc w:val="both"/>
        <w:rPr/>
      </w:pPr>
      <w:r>
        <w:rPr>
          <w:sz w:val="28"/>
        </w:rPr>
        <w:tab/>
        <w:t>4 Настоящее решение вступает в силу со дня его официального опубликования в газете «Соликамский рабочий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jc w:val="both"/>
        <w:rPr/>
      </w:pPr>
      <w:r>
        <w:rPr>
          <w:sz w:val="28"/>
        </w:rPr>
        <w:t>Глава города Соликамска                                                                          С.В.Девятков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64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spacing w:lineRule="exact" w:line="24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решению Соликамской </w:t>
      </w:r>
    </w:p>
    <w:p>
      <w:pPr>
        <w:pStyle w:val="ConsPlusNormal"/>
        <w:widowControl/>
        <w:spacing w:lineRule="exact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19.11.2008 № 508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И  МУНИЦИПАЛЬНОГО ИМУЩЕСТВА 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КАМСКОГО ГОРОДСКОГО ОКРУГА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09 ГОД </w:t>
      </w:r>
      <w:r>
        <w:rPr/>
        <w:t xml:space="preserve">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324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объектов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доходы от приватизации имущества </w:t>
              <w:br/>
              <w:t xml:space="preserve">&lt;1&gt;     </w:t>
              <w:br/>
              <w:t xml:space="preserve">в тыс. 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</w:tr>
      <w:tr>
        <w:trPr>
          <w:trHeight w:val="240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здания и помещ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581,6 кв.м, пристрой к жилому дом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обуча,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ее нежилое здание 266,2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 от19.10.1999 № 924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летия Победы, 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222,6 кв.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1 договор аренды с ООО «Хлеб Соликамска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 219,4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 от 13.07.2006 №1842 сроком до  16.02.2014 года с ИП Чистяковым Н.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паспорт 2006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1953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а Разина, 52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214 кв.м 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5 этаж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оммуны, 30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91,4 кв.м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  от 19.07.2004 №1953 сроком до 12.07.2009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истская,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помещения 74,0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дом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от 04.05.2001 № 1161 на неопределенный срок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летия Победы, 1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в подвале жилого дом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 площадью 29, 21 и 21 кв.м 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3 договора аренды.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195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377,4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от 01.10.2004 №1581 до 24.05.2009 площадь 377,4 кв.м с ИП Ковалик О.В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арского, 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313,2 кв.м цокольного этаж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, 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281,1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25.04.2006 №1800 до 21.03.2011 с ООО «Коммуна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кзальная, 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– пекарня, магазин, склады, застроенная площадь 385,7 кв.м, в том числе общая площадь 288,8 кв.м, на 1 этаже 5-этажного кирпичного жилого дом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ого, 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а 341,3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2 договоров аренд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итникова 220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Модуль» 120,4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Пятилетки, 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второго этажа 124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зъяты у ГУ «ЦГМС»)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____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(доли) в уставных капиталах хозяйствующих общест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 Соликамск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акций, принадлежащий муниципальному образованию Соликамский городской округ, составляющий 25,6 % в уставном капитале общества, в количестве 3402 штук номинальной стоимостью 1,11 руб. кажд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 Установлена на основании аналогов продажи муниципальных объектов недвижимости, приватизированных в 2007-2008 годах.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spacing w:lineRule="exact" w:line="24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ликамской </w:t>
      </w:r>
    </w:p>
    <w:p>
      <w:pPr>
        <w:pStyle w:val="ConsPlusNormal"/>
        <w:widowControl/>
        <w:spacing w:lineRule="exact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spacing w:lineRule="exact" w:line="240"/>
        <w:ind w:left="566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1.2008 № 508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. Перечень объектов муниципальной собственности Соликамского городского округа, планируемых к приватизации в 2010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60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оходы от приватизации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авная, 5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 51,3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от 16.07.2007 № 1912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сова, 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90,8 кв.м цокольного этаж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, 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251,1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 этаже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НОУ современная гуманитарная академия от 29.12.2004 № 160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,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ее здание 32,9 кв.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ет Победы, 65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рансформаторной 42,0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03.10.2005 №1718 на часть здания площадью 6,9 кв.м сроком до 31.10.2010 года с ИП Вдовиным В.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, 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184,6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Установлена на основании аналогов продажи муниципальных объектов недвижимости, приватизированных в 2007-2008 годах.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652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spacing w:lineRule="exact" w:line="24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и Соликамской</w:t>
      </w:r>
    </w:p>
    <w:p>
      <w:pPr>
        <w:pStyle w:val="ConsPlusNormal"/>
        <w:widowControl/>
        <w:spacing w:lineRule="exact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spacing w:lineRule="exact" w:line="240"/>
        <w:ind w:left="566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1.2008 № 508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еречень объектов муниципальной собственности Соликамского городского округа, планируемых к приватизации в 2011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600"/>
        <w:gridCol w:w="2520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оходы от приватизации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3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в жил. доме 158,2 кв.м       Год постройки -199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-во от 08.11.2001 № 59 АК 06740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 2055 от 11.06.2008 сроком до 04.06.2011 с ИП Бураковским В.В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Разина, 58 г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стоящее нежилое здание-склад 89,7 кв.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№ 1162 от 04.05.2001г. неопределенный срок с   Румянцевы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2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87,7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1281 от 02.07.2002 сроком до 24.05.2009 г. с ИП Семеновым В.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-во от 2.09.2004 № 59АК 6292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нтерна, 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114,3 кв.м в жилом дом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на 87,7  кв.м от 19.06.2008 №206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ОО Ломбард «Стимул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-во от 2.09.2004 № 59АК 34965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Юбилейный, 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 81,6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 № 1578 от 15.09.2004 сроком до 15.09.2009  с ООО Ломбард «Стимул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Установлена на основании аналогов продажи муниципальных объектов недвижимости, приватизированных в 2007-2008 год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19.11.2008</w:t>
        <w:tab/>
        <w:tab/>
        <w:tab/>
        <w:tab/>
        <w:tab/>
        <w:tab/>
        <w:tab/>
        <w:tab/>
        <w:tab/>
        <w:tab/>
        <w:tab/>
        <w:t>№ 509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б утверждении Перечня недвижимого имущества,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находящегося в муниципальной собственности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Соликамского городского округа, не подлежаще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тчуждению, и предназначенного для передач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>во владение и (или) в пользование субъектам малого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и среднего предпринимательства и организациям,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бразующим инфраструктуру поддержки субъектов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малого и среднего предпринимательства 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4"/>
        </w:rPr>
        <w:tab/>
      </w:r>
      <w:r>
        <w:rPr>
          <w:sz w:val="28"/>
        </w:rPr>
        <w:t>В соответствии со статьей 18 Федерального закона от 24 июля 2007 г. № 209-ФЗ «О развитии малого и среднего предпринимательства в Российской Федерации», пунктом 33 статьи 6 Устава Соликамского городского округа, Программой социально-экономического развития Соликамского городского округа на 2008-2012 годы», утвержденной решением Соликамской городской Думы от 27 февраля 2008 г. № 304, пунктом 15.3 Положения об управлении и распоряжении имуществом, находящимся в муниципальной собственности Соликамского городского округа, утвержденного решением Соликамской городской Думы от 25 июня 2008 г. № 408,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ликамская городская Дума РЕШИЛА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Утвердить прилагаемый перечень недвижимого имущества, находящегося в муниципальной собственности Соликамского городского округа, не подлежащего отчуждению, и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3"/>
        <w:rPr/>
      </w:pPr>
      <w:r>
        <w:rPr/>
        <w:t>2. Рекомендовать главе города разработать и представить на рассмотрение  Соликамской городской Думе проект решения об утверждении порядка и условиях предоставления в аренду (в том числе льгот для субъектов малого и среднего предпринимательства, занимающихся социально значимыми видами деятельности) муниципального имущества, включаемого в перечни  недвижимого имущества, находящегося в муниципальной собственности Соликамского городского округа, не подлежащего отчуждению, и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3"/>
        <w:rPr/>
      </w:pPr>
      <w:r>
        <w:rPr/>
        <w:t xml:space="preserve">3. Настоящее решение вступает в силу со дня его официального опубликования в газете «Соликамский рабочий» и подлежит размещению на официальном сайте муниципального образования Соликамский городской округ.  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TextBody"/>
        <w:spacing w:lineRule="exact" w:line="360"/>
        <w:rPr>
          <w:sz w:val="28"/>
        </w:rPr>
      </w:pPr>
      <w:r>
        <w:rPr>
          <w:sz w:val="28"/>
        </w:rPr>
        <w:tab/>
        <w:t xml:space="preserve">        </w:t>
      </w:r>
    </w:p>
    <w:p>
      <w:pPr>
        <w:pStyle w:val="Heading6"/>
        <w:spacing w:before="0" w:after="0"/>
        <w:rPr/>
      </w:pPr>
      <w:r>
        <w:rPr/>
        <w:t>Глава города Соликамска                                                                          С.В.Девятк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>к решению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>от 19.11.2008 № 50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едвижимого имущества, находящегося в муниципальной собственности Соликамского городского округа, не подлежащего отчуждению, и предназначенного для передачи во владение и (или) в пользование субъектам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131"/>
        <w:gridCol w:w="2880"/>
        <w:gridCol w:w="198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.п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, находящегося в муниципальной собственности Соликамского городского ок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включаемого в пере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помещений, включаемых в перечень, кв.м*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л. Северная, д. 70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в двухэтажном нежилом здани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мнаты 1-10 в правом крыле  первого этажа согласно приложению 1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1-51 в левом крыле первого этажа согласно приложению 2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1-33 в левом крыле второго этажа согласно приложению 3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 комнаты 5, комнаты 6-9, 12, часть комнаты 14, комнаты 15-18, 22, 23 в правом крыле второго этажа согласно приложению 4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комнаты 5, комнаты 1-4, комнаты 10, 11, комната 13, часть комнаты 14, комнаты 19, 20, 21 в правом крыле второго этажа согласно приложению 5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Северная, д. 72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на первом этаже 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ю  6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1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 5, 8-14, согласно приложению 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ул. Белинского, д. 11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в цокольном этаж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риложению 8 комнаты 1, 2, 10, 11, 12, 13, 14, 20, 21, 37, 38, 42, 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ул. Матросова, д. 21а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на 2-м этаже двухэтажного  нежилого здани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ю 9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ы 1-11 на втором этаже;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19, 20 на втором этаже согласно   приложению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л. Набережная, д. 109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ликамск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на 1-м этаже четырех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ю 11 комнаты  1-8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3 согласно приложению 12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17-22, 36-39 согласно приложению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шоссе Соликамское, д.3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нежилые помещения на 1-м этаже двухэтажного нежилого з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ю 14 комнаты 1, 2, 3, 5, 7, 8, 9, часть комнаты 10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4, 6, 11-16 согласно приложению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20-летия Победы, д. 79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на цокольном этаже пяти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ю 16 комнаты 1-9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4 согласно приложению 17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ы 9, 10, согласно приложению 1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окина, д. 42,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ликамск, нежилые помещения на 1-м этаже трехэтажного многоквартирного до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ю 19 комнаты  1, 2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1-9 согласно приложению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лийная, д. 153,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на 1-м этаже пяти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риложению 21 комнаты 1-12; </w:t>
            </w:r>
          </w:p>
          <w:p>
            <w:pPr>
              <w:pStyle w:val="Normal"/>
              <w:spacing w:lineRule="exact" w:line="24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4-19 согласно приложению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20-летия Победы, д. 116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подвал, нежилые помещения на 1-м этаже четырех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риложению 23 подвал, комнаты 14, 16 на первом этаж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, д. 129а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нежилые помещения на 1-м этаже пяти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риложению 24 комнаты 8-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20-летия Победы, д. 85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нежилые помещения в цокольном этаже пяти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ю 25 комнаты 6-8, 16-28, 47-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верная, д. 45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нежилые помещения на первом этаже пяти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риложению 26 комната 2, 1-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20-летия Победы, д. 200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нежилые помещения на первом этаже пятиэтажног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риложению 27 комнаты 1-5, 10-19, 21-4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ул. Добролюбова, д. 26б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нежилое одноэтажное здание с подв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одноэтажное здание с подвалом, согласно приложению 28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3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*- </w:t>
      </w:r>
      <w:r>
        <w:rPr>
          <w:sz w:val="28"/>
          <w:szCs w:val="28"/>
        </w:rPr>
        <w:t>включая места общего пользования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 - прилагается только план первого этаж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и № 1 </w:t>
      </w:r>
    </w:p>
    <w:p>
      <w:pPr>
        <w:pStyle w:val="Style14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</w:rPr>
        <w:t xml:space="preserve">ешения Соликамской городской Думы </w:t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2 ноября 2007 г. № 260</w:t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Об утверждении Прогнозного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</w:t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на 2008 год, </w:t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ов </w:t>
      </w:r>
      <w:r>
        <w:rPr>
          <w:rFonts w:cs="Times New Roman" w:ascii="Times New Roman" w:hAnsi="Times New Roman"/>
          <w:b/>
          <w:sz w:val="28"/>
        </w:rPr>
        <w:t>Прогнозного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 приватизации</w:t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 Соликамского </w:t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на 2009-2010 годы» </w:t>
      </w:r>
    </w:p>
    <w:p>
      <w:pPr>
        <w:pStyle w:val="Normal"/>
        <w:autoSpaceDE w:val="false"/>
        <w:spacing w:before="480" w:after="0"/>
        <w:jc w:val="both"/>
        <w:rPr/>
      </w:pPr>
      <w:r>
        <w:rPr>
          <w:sz w:val="28"/>
          <w:szCs w:val="28"/>
        </w:rPr>
        <w:tab/>
        <w:t xml:space="preserve">В соответствии с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со статьями 23, 52 Устава Соликамского городского округа, </w:t>
      </w:r>
    </w:p>
    <w:p>
      <w:pPr>
        <w:pStyle w:val="TextBody"/>
        <w:spacing w:before="48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риложении №1 решения Соликамской городской Думы от 22 ноября 2007 г. № 260 «Об утверждении Прогнозного плана приватизации муниципального имущества Соликамского городского округа на 2008 год, проектов Прогнозного плана приватизации муниципального имущества Соликамского городского округа на 2009-2010 годы»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1.из раздела «Нежилые здания и помещения» исключить пункт 10 «ул.20-летия Победы, 169; нежилое помещение площадью 57,7 кв.м, год постройки - 1972, обременение: Договор аренды № 1418 от 18.06.2007г., срок окончания – 01.07.2011г., аукцион, 1000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; </w:t>
      </w:r>
    </w:p>
    <w:p>
      <w:pPr>
        <w:pStyle w:val="TextBody"/>
        <w:ind w:firstLine="720"/>
        <w:rPr/>
      </w:pPr>
      <w:r>
        <w:rPr>
          <w:sz w:val="28"/>
          <w:szCs w:val="28"/>
        </w:rPr>
        <w:t>1.2.из раздела «Нежилые здания и помещения» исключить пункт 13 «Энергетиков,24; отдельно стоящее нежилое двухэтажное здание общей площадью 1274 кв.м,</w:t>
      </w:r>
      <w:r>
        <w:rPr>
          <w:color w:val="000000"/>
          <w:sz w:val="28"/>
          <w:szCs w:val="28"/>
        </w:rPr>
        <w:t xml:space="preserve"> аукцион, 6000, 3»</w:t>
      </w:r>
      <w:r>
        <w:rPr>
          <w:sz w:val="28"/>
          <w:szCs w:val="28"/>
        </w:rPr>
        <w:t xml:space="preserve">; </w:t>
      </w:r>
    </w:p>
    <w:p>
      <w:pPr>
        <w:pStyle w:val="TextBody"/>
        <w:ind w:firstLine="720"/>
        <w:rPr/>
      </w:pPr>
      <w:r>
        <w:rPr>
          <w:sz w:val="28"/>
          <w:szCs w:val="28"/>
        </w:rPr>
        <w:t>1.4.цифру «36 520» заменить цифрой «27 020»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3.из раздела «Объекты инженерной инфраструктуры» исключить пункт 1 «муниципальные объекты газоснабжения, подземные и наружные газовые сети, протяженностью 53 км, аукцион, 4000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;</w:t>
      </w:r>
    </w:p>
    <w:p>
      <w:pPr>
        <w:pStyle w:val="TextBody"/>
        <w:ind w:firstLine="720"/>
        <w:rPr/>
      </w:pPr>
      <w:r>
        <w:rPr>
          <w:sz w:val="28"/>
          <w:szCs w:val="28"/>
        </w:rPr>
        <w:t>1.4. в строке «Итого» цифру «36 892» заменить цифрой «38 912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1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2 год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 обращение      главы      города      Соликамска   С.В. Девяткова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от 12.11.2008 № 026-14б-966 и в соответствии с постановлением Правительства Пермского края от 15.02.2008 № 27-п «Об утверждении порядка предоставления бюджетам муниципальных районов, городских округов субсидий на реализацию инвестиционных проектов (целевых программ) муниципальных районов, городских округов», статьей 23 Устава Соликамского городского округа, </w:t>
      </w:r>
    </w:p>
    <w:p>
      <w:pPr>
        <w:pStyle w:val="Normal"/>
        <w:spacing w:lineRule="exact" w:line="360" w:before="4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 следующие изменени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оритетный региональный проект «Муниципальные дороги» раздела «Мероприятия программы»  Программы «Совершенствование городского хозяйства»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1 строку «Реконструкция перекрестка </w:t>
      </w:r>
      <w:r>
        <w:rPr>
          <w:color w:val="000000"/>
          <w:sz w:val="28"/>
          <w:szCs w:val="28"/>
        </w:rPr>
        <w:t>ул. Луначарского и ул. Лесной» и строку «Стоимость ПСД»,</w:t>
      </w:r>
      <w:r>
        <w:rPr>
          <w:sz w:val="28"/>
          <w:szCs w:val="28"/>
        </w:rPr>
        <w:t xml:space="preserve"> изложить согласно приложению № 1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2 дополнить строкой «Пр. Ленина (от ул. Преображенского до ул. Красный Бульвар)</w:t>
      </w:r>
      <w:r>
        <w:rPr>
          <w:color w:val="000000"/>
          <w:sz w:val="28"/>
          <w:szCs w:val="28"/>
        </w:rPr>
        <w:t>» и следующей за ней строкой «Стоимость ПСД»,</w:t>
      </w:r>
      <w:r>
        <w:rPr>
          <w:sz w:val="28"/>
          <w:szCs w:val="28"/>
        </w:rPr>
        <w:t xml:space="preserve"> изложив  согласно приложению № 2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3 строку «</w:t>
      </w:r>
      <w:r>
        <w:rPr>
          <w:iCs/>
          <w:sz w:val="28"/>
          <w:szCs w:val="28"/>
        </w:rPr>
        <w:t>Ул. Северная (от м-на «Айсберг» до выезда на красновишерскую трассу), 0,6 км.</w:t>
      </w:r>
      <w:r>
        <w:rPr>
          <w:color w:val="000000"/>
          <w:sz w:val="28"/>
          <w:szCs w:val="28"/>
        </w:rPr>
        <w:t xml:space="preserve">»,  следующую за ней строку «Стоимость ПСД» и </w:t>
      </w:r>
      <w:r>
        <w:rPr>
          <w:sz w:val="28"/>
          <w:szCs w:val="28"/>
        </w:rPr>
        <w:t xml:space="preserve">строку «ИТОГО»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ложить согласно приложению № 3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троку «Реконструкция нежилого помещения в здании по ул. Р.Землячки 19 под жилые помещения 1608 кв.м.» целевой программы Соликамского городского округа "Увеличение объемов жилищного фонда городского округа путем   реконструкции муниципального имущества" на 2008-2010 годы Плана мероприятий Программы «Решение жилищной проблемы, включая   программу  развития жилищного  финансирования» изложить в новой  редакции согласно приложению № 4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решению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ской Ду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19.11.2008 № 511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 «Совершенствование городского хозяйства»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</w:t>
      </w:r>
    </w:p>
    <w:tbl>
      <w:tblPr>
        <w:tblW w:w="1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241"/>
        <w:gridCol w:w="1459"/>
        <w:gridCol w:w="900"/>
        <w:gridCol w:w="900"/>
        <w:gridCol w:w="900"/>
        <w:gridCol w:w="900"/>
        <w:gridCol w:w="1260"/>
        <w:gridCol w:w="1643"/>
      </w:tblGrid>
      <w:tr>
        <w:trPr/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 по реализации муниципальной целевой программы «Совершенствование городского хозяйств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-нители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ритетный региональный проект «Муниципальные дорог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перекрестка ул. Луначарского и ул. Ле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11700" w:hanging="0"/>
        <w:rPr>
          <w:sz w:val="28"/>
          <w:szCs w:val="28"/>
        </w:rPr>
      </w:pPr>
      <w:r>
        <w:rPr>
          <w:sz w:val="28"/>
          <w:szCs w:val="28"/>
        </w:rPr>
        <w:t>к решению Соликамской городской Думы</w:t>
      </w:r>
    </w:p>
    <w:p>
      <w:pPr>
        <w:pStyle w:val="Normal"/>
        <w:ind w:left="11700" w:hanging="0"/>
        <w:rPr>
          <w:sz w:val="28"/>
          <w:szCs w:val="28"/>
        </w:rPr>
      </w:pPr>
      <w:r>
        <w:rPr>
          <w:sz w:val="28"/>
          <w:szCs w:val="28"/>
        </w:rPr>
        <w:t>от 19.11.2008 № 511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 «Совершенствование городского хозяйства»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</w:t>
      </w:r>
    </w:p>
    <w:tbl>
      <w:tblPr>
        <w:tblW w:w="1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241"/>
        <w:gridCol w:w="1459"/>
        <w:gridCol w:w="900"/>
        <w:gridCol w:w="900"/>
        <w:gridCol w:w="900"/>
        <w:gridCol w:w="900"/>
        <w:gridCol w:w="1080"/>
        <w:gridCol w:w="1643"/>
      </w:tblGrid>
      <w:tr>
        <w:trPr/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 по реализации муниципальной целевой программы «Совершенствование городского хозяйств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-нители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ритетный региональный проект «Муниципальные дорог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. Ленина (от ул. Преображенского до ул. Красный  Бульва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11700" w:hanging="0"/>
        <w:rPr>
          <w:sz w:val="28"/>
          <w:szCs w:val="28"/>
        </w:rPr>
      </w:pPr>
      <w:r>
        <w:rPr>
          <w:sz w:val="28"/>
          <w:szCs w:val="28"/>
        </w:rPr>
        <w:t>к решению Соликамской городской Думы</w:t>
      </w:r>
    </w:p>
    <w:p>
      <w:pPr>
        <w:pStyle w:val="Normal"/>
        <w:ind w:left="11700" w:hanging="0"/>
        <w:rPr>
          <w:sz w:val="28"/>
          <w:szCs w:val="28"/>
        </w:rPr>
      </w:pPr>
      <w:r>
        <w:rPr>
          <w:sz w:val="28"/>
          <w:szCs w:val="28"/>
        </w:rPr>
        <w:t>от  19.11.2008 № 511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 «Совершенствование городского хозяйства»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</w:t>
      </w:r>
    </w:p>
    <w:tbl>
      <w:tblPr>
        <w:tblW w:w="15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080"/>
        <w:gridCol w:w="1279"/>
        <w:gridCol w:w="1080"/>
        <w:gridCol w:w="1080"/>
        <w:gridCol w:w="900"/>
        <w:gridCol w:w="900"/>
        <w:gridCol w:w="1080"/>
        <w:gridCol w:w="1643"/>
      </w:tblGrid>
      <w:tr>
        <w:trPr/>
        <w:tc>
          <w:tcPr>
            <w:tcW w:w="15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 по реализации муниципальной целевой программы «Совершенствование городского хозяйств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-нители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ритетный региональный проект «Муниципальные дорог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л. Северная (от м-на «Перекресток» до выезда на Красновишерскую трасс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2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ind w:left="11700" w:hanging="0"/>
        <w:rPr>
          <w:sz w:val="28"/>
          <w:szCs w:val="28"/>
        </w:rPr>
      </w:pPr>
      <w:r>
        <w:rPr>
          <w:sz w:val="28"/>
          <w:szCs w:val="28"/>
        </w:rPr>
        <w:t>к решению Соликамской городской Думы</w:t>
      </w:r>
    </w:p>
    <w:p>
      <w:pPr>
        <w:pStyle w:val="Normal"/>
        <w:ind w:left="11700" w:hanging="0"/>
        <w:rPr>
          <w:sz w:val="28"/>
          <w:szCs w:val="28"/>
        </w:rPr>
      </w:pPr>
      <w:r>
        <w:rPr>
          <w:sz w:val="28"/>
          <w:szCs w:val="28"/>
        </w:rPr>
        <w:t>от 19.11.2008 № 5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программу развития жилищного финансирования»</w:t>
      </w:r>
    </w:p>
    <w:p>
      <w:pPr>
        <w:pStyle w:val="Normal"/>
        <w:rPr/>
      </w:pPr>
      <w:r>
        <w:rPr/>
        <w:t>План мероприятий</w:t>
      </w:r>
    </w:p>
    <w:tbl>
      <w:tblPr>
        <w:tblW w:w="15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800"/>
        <w:gridCol w:w="900"/>
        <w:gridCol w:w="1080"/>
        <w:gridCol w:w="1080"/>
        <w:gridCol w:w="1080"/>
        <w:gridCol w:w="931"/>
        <w:gridCol w:w="900"/>
        <w:gridCol w:w="1980"/>
        <w:gridCol w:w="18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-вания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4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ежилого помещения в здании по ул. Р.Землячки 19а под жилые помещения 1608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1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2 год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131- ФЗ «Об общих принципах организации местного самоуправления в Российской Федерации», статьей 23 Устава Соликамского городского округа, решениями Соликамской городской Думы от 26 марта 2008 года № 325, от 12 мая 2008 года № 375, от 25 июня 2008 года № 400, от 25 июня 2008 года № 403, от 30 июля 2008 года № 435, от 21 августа 2008 года № 439, от 21 августа 2008 года № 441, от 21 августа 2008 года № 444, от 25 сентября 2008 года № 451, от 25 сентября 2008 года № 452, от 29 октября 2008 года № 488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 следующие изменени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водный финансовый план Программы социально-экономического развития Соликамского городского округа на 2008-2012 годы изложить в новой редакции согласно приложению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        С.В.Девятков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№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19.11.2008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финансов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на 2008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792"/>
        <w:gridCol w:w="2162"/>
        <w:gridCol w:w="1506"/>
        <w:gridCol w:w="1277"/>
        <w:gridCol w:w="1277"/>
        <w:gridCol w:w="1215"/>
        <w:gridCol w:w="1202"/>
      </w:tblGrid>
      <w:tr>
        <w:trPr>
          <w:trHeight w:val="615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 целевая программа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финансирования</w:t>
            </w:r>
          </w:p>
        </w:tc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bookmarkStart w:id="0" w:name="RANGE!F1"/>
            <w:r>
              <w:rPr>
                <w:b/>
                <w:sz w:val="24"/>
              </w:rPr>
              <w:t>Объемы финансирования, тыс. руб.</w:t>
            </w:r>
            <w:bookmarkEnd w:id="0"/>
          </w:p>
        </w:tc>
      </w:tr>
      <w:tr>
        <w:trPr>
          <w:trHeight w:val="255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вершенствование городского хозяйств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9375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11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976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8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57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50,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347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86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7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1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,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457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2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34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68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657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7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5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4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40,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. Управление землей и недвижимость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 целевая программа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финансирования</w:t>
            </w:r>
          </w:p>
        </w:tc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ъемы финансирования, тыс. руб.</w:t>
            </w:r>
          </w:p>
        </w:tc>
      </w:tr>
      <w:tr>
        <w:trPr>
          <w:trHeight w:val="36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азвитие и оптимизация  социальной  сфер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6683,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029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035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462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02,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52,9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674,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1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22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73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13,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63,9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549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3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9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34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7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3446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4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94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овышение инвестиционной привлекательности гор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9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9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. Решение жилищной проблемы, включая   программу  развития жилищного  финансирова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1177,7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6059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3163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8463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1748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743,0</w:t>
            </w:r>
          </w:p>
        </w:tc>
      </w:tr>
      <w:tr>
        <w:trPr>
          <w:trHeight w:val="34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 целевая программа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финансирования</w:t>
            </w:r>
          </w:p>
        </w:tc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/>
                <w:sz w:val="24"/>
              </w:rPr>
              <w:t>Объемы финансирования, тыс. руб.</w:t>
            </w:r>
          </w:p>
        </w:tc>
      </w:tr>
      <w:tr>
        <w:trPr>
          <w:trHeight w:val="9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/>
                <w:sz w:val="24"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269,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501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887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55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1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10,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911,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225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49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85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33,3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3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444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60665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999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633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3999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333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999,7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Обеспечение общественной безопаснос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71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97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2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528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774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404,7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212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 87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92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54 428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 674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304,7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Реформирование финанс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 целевая программа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финансирования</w:t>
            </w:r>
          </w:p>
        </w:tc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ъемы финансирования, тыс. руб.</w:t>
            </w:r>
          </w:p>
        </w:tc>
      </w:tr>
      <w:tr>
        <w:trPr>
          <w:trHeight w:val="36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Развитие малого и среднего предпринимательств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6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29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2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29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4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3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65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>
          <w:trHeight w:val="28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 источн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77478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44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161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125 64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8 59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2 701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963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81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333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 90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9 11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 139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аево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77 918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 38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2 8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4 88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 24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 58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едеральный бюджет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 33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 83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9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 55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0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небюджетные источники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465 59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8 06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374 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351 29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1 23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 982</w:t>
            </w:r>
          </w:p>
        </w:tc>
      </w:tr>
    </w:tbl>
    <w:p>
      <w:pPr>
        <w:sectPr>
          <w:type w:val="nextPage"/>
          <w:pgSz w:orient="landscape" w:w="16838" w:h="11906"/>
          <w:pgMar w:left="567" w:right="107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1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2 год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 обращение      главы      города      Соликамска   С.В. Девяткова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1.2008 № 026-14б-970 и в соответствии со статьей 23 Устава Соликамского городского округа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 следующие изменени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року 1.1. «Создание инновационно-производственного бизнес-инкубатора» Задачи 1. «Развитие инфраструктуры поддержки субъектов малого и среднего предпринимательства» Мероприятий программы Программы «Развитие малого и среднего предпринимательства», строку «Итого по задаче» изложить согласно приложению № 1 к настоящему реш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67" w:gutter="0" w:header="0" w:top="1078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240"/>
        <w:ind w:left="1169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11700" w:hanging="0"/>
        <w:rPr>
          <w:sz w:val="28"/>
          <w:szCs w:val="28"/>
        </w:rPr>
      </w:pPr>
      <w:r>
        <w:rPr>
          <w:sz w:val="28"/>
          <w:szCs w:val="28"/>
        </w:rPr>
        <w:t>к решению Соликамской городской Думы</w:t>
      </w:r>
    </w:p>
    <w:p>
      <w:pPr>
        <w:pStyle w:val="Normal"/>
        <w:ind w:left="11700" w:hanging="0"/>
        <w:rPr>
          <w:sz w:val="28"/>
          <w:szCs w:val="28"/>
        </w:rPr>
      </w:pPr>
      <w:r>
        <w:rPr>
          <w:sz w:val="28"/>
          <w:szCs w:val="28"/>
        </w:rPr>
        <w:t>от  19.11.2008 № 513</w:t>
      </w:r>
    </w:p>
    <w:p>
      <w:pPr>
        <w:pStyle w:val="Normal"/>
        <w:spacing w:lineRule="exact" w:line="360"/>
        <w:rPr/>
      </w:pPr>
      <w:r>
        <w:rPr>
          <w:color w:val="000000"/>
          <w:sz w:val="28"/>
          <w:szCs w:val="28"/>
        </w:rPr>
        <w:t>Программа  «</w:t>
      </w:r>
      <w:r>
        <w:rPr>
          <w:sz w:val="28"/>
          <w:szCs w:val="28"/>
        </w:rPr>
        <w:t>Развитие малого и среднего предприниматель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exact" w:line="360"/>
        <w:rPr/>
      </w:pPr>
      <w:r>
        <w:rPr/>
        <w:t>Мероприятия Программы</w:t>
      </w:r>
    </w:p>
    <w:tbl>
      <w:tblPr>
        <w:tblW w:w="510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631"/>
        <w:gridCol w:w="1438"/>
        <w:gridCol w:w="1445"/>
        <w:gridCol w:w="1444"/>
        <w:gridCol w:w="894"/>
        <w:gridCol w:w="1090"/>
        <w:gridCol w:w="938"/>
        <w:gridCol w:w="1259"/>
        <w:gridCol w:w="1433"/>
      </w:tblGrid>
      <w:tr>
        <w:trPr>
          <w:trHeight w:val="316" w:hRule="atLeast"/>
        </w:trPr>
        <w:tc>
          <w:tcPr>
            <w:tcW w:w="4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финансирования, тыс. руб.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left="-135" w:right="-10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255" w:hRule="atLeast"/>
        </w:trPr>
        <w:tc>
          <w:tcPr>
            <w:tcW w:w="4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Cs/>
                <w:i/>
                <w:iCs/>
                <w:color w:val="FFFFFF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Cs/>
                <w:i/>
                <w:iCs/>
                <w:color w:val="FFFF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Cs/>
                <w:i/>
                <w:iCs/>
                <w:color w:val="FFFFFF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Cs/>
                <w:i/>
                <w:iCs/>
                <w:color w:val="FFFFFF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6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 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>
          <w:trHeight w:val="315" w:hRule="atLeast"/>
        </w:trPr>
        <w:tc>
          <w:tcPr>
            <w:tcW w:w="16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Задача 1. Развитие инфраструктуры поддержки субъектов малого и среднего предпринимательства</w:t>
            </w:r>
          </w:p>
        </w:tc>
      </w:tr>
      <w:tr>
        <w:trPr>
          <w:trHeight w:val="537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здание инновационно-производственного бизнес-инкубатора «Верхнекамье»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8000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48,2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451,72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тартовой площадки для развития малого и среднего бизнеса</w:t>
            </w:r>
          </w:p>
        </w:tc>
      </w:tr>
      <w:tr>
        <w:trPr>
          <w:trHeight w:val="353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4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онный проект «Реконструкция производственной базы под создание бизнес-инкубатора «Верхнекамье» по адресу: ул. Радищева, 14».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4,1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4,1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4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: производственного, офисного, мебели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4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адач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8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98,2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1,7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454,1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424,1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7725,8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000,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11697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15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 Положения об оплате </w:t>
      </w:r>
    </w:p>
    <w:p>
      <w:pPr>
        <w:pStyle w:val="Normal"/>
        <w:spacing w:lineRule="exact" w:line="240"/>
        <w:ind w:left="4247" w:hanging="42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уда    выборных  должностных лиц    </w:t>
      </w:r>
    </w:p>
    <w:p>
      <w:pPr>
        <w:pStyle w:val="Normal"/>
        <w:spacing w:lineRule="exact" w:line="240"/>
        <w:ind w:left="4247" w:hanging="4247"/>
        <w:jc w:val="both"/>
        <w:rPr/>
      </w:pPr>
      <w:r>
        <w:rPr>
          <w:b/>
          <w:color w:val="000000"/>
          <w:sz w:val="28"/>
          <w:szCs w:val="28"/>
        </w:rPr>
        <w:t xml:space="preserve">Соликамской городской Думы,  </w:t>
      </w:r>
    </w:p>
    <w:p>
      <w:pPr>
        <w:pStyle w:val="Normal"/>
        <w:spacing w:lineRule="exact" w:line="240"/>
        <w:ind w:left="4247" w:hanging="42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уществляющих  свои полномочия  </w:t>
      </w:r>
    </w:p>
    <w:p>
      <w:pPr>
        <w:pStyle w:val="Normal"/>
        <w:spacing w:lineRule="exact" w:line="240"/>
        <w:ind w:left="4247" w:hanging="42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 постоянной  основе</w:t>
      </w:r>
    </w:p>
    <w:p>
      <w:pPr>
        <w:pStyle w:val="Normal"/>
        <w:spacing w:lineRule="exact" w:line="240"/>
        <w:ind w:left="4247" w:hanging="42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4247" w:hanging="42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  53  Федерального  закона  от 6 октября 2003 года  № 131-ФЗ  «Об   общих  принципах  организации  местного  самоуправления  в  РФ»,    статьями 21, 23 Устава  Соликамского городского  округа,   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Соликамская городская  Дума  РЕШИЛА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ое Положение об оплате труда выборных  должностных  лиц   Соликамской  городской Думы,  осуществляющих  свои  полномочия на  постоянной  основе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ризнать  утратившим  силу  решение  Соликамской городской  Думы  от 28 июня  2006 года № 41 «Об утверждении  Положения  об  оплате   выборных  должностных  лиц  Соликамской городской  Думы,  осуществляющих  свои  полномочия  на  постоянной  основе».  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ешение  вступает    в силу   со  дня  его  официального  опубликования  в  газете  «Соликамский 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ложение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  <w:tab/>
        <w:tab/>
        <w:tab/>
        <w:tab/>
        <w:t xml:space="preserve">       </w:t>
        <w:tab/>
        <w:t>к решению Соликамской</w:t>
        <w:tab/>
        <w:tab/>
        <w:tab/>
        <w:tab/>
        <w:tab/>
        <w:tab/>
        <w:tab/>
        <w:tab/>
        <w:t xml:space="preserve">                  </w:t>
        <w:tab/>
        <w:t>городской Думы</w:t>
      </w:r>
    </w:p>
    <w:p>
      <w:pPr>
        <w:pStyle w:val="Normal"/>
        <w:spacing w:lineRule="exact" w:line="24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  <w:tab/>
        <w:t xml:space="preserve">от 19.11.2008г. №  515 </w:t>
      </w:r>
    </w:p>
    <w:p>
      <w:pPr>
        <w:pStyle w:val="Normal"/>
        <w:numPr>
          <w:ilvl w:val="0"/>
          <w:numId w:val="0"/>
        </w:numPr>
        <w:spacing w:lineRule="exact" w:line="240"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плате труда  выборных  должностных лиц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оликамской   городской Думы, осуществляющих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 полномочия на постоянной основе</w:t>
      </w:r>
    </w:p>
    <w:p>
      <w:pPr>
        <w:pStyle w:val="Normal"/>
        <w:numPr>
          <w:ilvl w:val="0"/>
          <w:numId w:val="0"/>
        </w:numPr>
        <w:spacing w:lineRule="exact" w:line="240"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на основании части 2 статьи 53 Федерального закона от 06 октября 2003 № 131-ФЗ «Об общих принципах организации местного самоуправления в Российской Федерации», статей 21, 23 Устава Соликамского городского округа, устанавливает порядок и условия оплаты труда  выборных  должностных  лиц   Соликамской городской Думы,  осуществляющих  свои полномочия на постоянной основе (далее – лица,  замещающие муниципальные  должности).</w:t>
      </w:r>
    </w:p>
    <w:p>
      <w:pPr>
        <w:pStyle w:val="Normal"/>
        <w:numPr>
          <w:ilvl w:val="0"/>
          <w:numId w:val="0"/>
        </w:numPr>
        <w:spacing w:lineRule="exact" w:line="360" w:before="0" w:after="2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2. Конкретные размеры должностных окладов и дополнительных выплат   лицам, замещающим муниципальные должности, устанавливаются в пределах средств, предусмотренных на обеспечение деятельности Соликамской городской Думы.</w:t>
      </w:r>
      <w:r>
        <w:rPr>
          <w:b/>
          <w:sz w:val="28"/>
          <w:szCs w:val="28"/>
        </w:rPr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240"/>
        <w:ind w:hanging="357"/>
        <w:jc w:val="center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ДЕНЕЖНОЕ СОДЕРЖАНИЕ  ЛИЦ,  ЗАМЕЩАЮЩИХ   </w:t>
      </w:r>
    </w:p>
    <w:p>
      <w:pPr>
        <w:pStyle w:val="Normal"/>
        <w:numPr>
          <w:ilvl w:val="0"/>
          <w:numId w:val="0"/>
        </w:numPr>
        <w:spacing w:lineRule="exact" w:line="240"/>
        <w:ind w:hanging="357"/>
        <w:jc w:val="center"/>
        <w:outlineLvl w:val="0"/>
        <w:rPr/>
      </w:pPr>
      <w:r>
        <w:rPr>
          <w:b/>
          <w:sz w:val="28"/>
          <w:szCs w:val="28"/>
        </w:rPr>
        <w:t>МУНИЦИПАЛЬНЫЕ  ДОЛЖНОСТИ</w:t>
      </w:r>
    </w:p>
    <w:p>
      <w:pPr>
        <w:pStyle w:val="Normal"/>
        <w:numPr>
          <w:ilvl w:val="0"/>
          <w:numId w:val="0"/>
        </w:numPr>
        <w:spacing w:lineRule="exact" w:line="240"/>
        <w:ind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 Оплата труда   лиц,  замещающих  муниципальные  должности,  производится в виде денежного содержания,  которое состоит из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оклад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квалификационный разря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выслугу лет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ежемесячной надбавки к должностному окладу  за особые условия  службы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по результатам работы за квартал и го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 (максимальный размер не ограничивается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й выплаты при предоставлении ежегодного оплачиваемого отпуска в размере должностного оклада и материальной помощи в размере должностного оклада;</w:t>
      </w:r>
    </w:p>
    <w:p>
      <w:pPr>
        <w:pStyle w:val="Normal"/>
        <w:spacing w:lineRule="exact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за ученую степень.</w:t>
      </w:r>
    </w:p>
    <w:p>
      <w:pPr>
        <w:pStyle w:val="Normal"/>
        <w:spacing w:lineRule="exact" w:line="360"/>
        <w:ind w:left="-357" w:firstLine="10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енежному содержанию лиц, замещающих  муниципальные  должности,  устанавливается районный коэффициент. </w:t>
      </w:r>
    </w:p>
    <w:p>
      <w:pPr>
        <w:pStyle w:val="Normal"/>
        <w:spacing w:lineRule="exact" w:line="360"/>
        <w:ind w:left="-357" w:firstLine="1066"/>
        <w:jc w:val="both"/>
        <w:rPr>
          <w:sz w:val="28"/>
          <w:szCs w:val="28"/>
        </w:rPr>
      </w:pPr>
      <w:r>
        <w:rPr>
          <w:sz w:val="28"/>
          <w:szCs w:val="28"/>
        </w:rPr>
        <w:t>2.2. Лицам, замещающим муниципальные  должности,    могут производиться иные выплаты, предусмотренные федеральными законами и законами Пермского кра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180" w:hanging="1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ЖНОСТНОЙ ОКЛАД   ЛИЦ,  ЗАМЕЩАЮЩИХ 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180"/>
        <w:jc w:val="center"/>
        <w:outlineLvl w:val="0"/>
        <w:rPr/>
      </w:pPr>
      <w:r>
        <w:rPr>
          <w:b/>
          <w:sz w:val="28"/>
          <w:szCs w:val="28"/>
        </w:rPr>
        <w:t>МУНИЦИПАЛЬНЫЕ ДОЛЖНОСТИ</w:t>
      </w:r>
    </w:p>
    <w:p>
      <w:pPr>
        <w:pStyle w:val="Normal"/>
        <w:numPr>
          <w:ilvl w:val="0"/>
          <w:numId w:val="0"/>
        </w:numPr>
        <w:spacing w:lineRule="exact" w:line="240"/>
        <w:ind w:hanging="1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 Должностные  оклады  лиц, замещающих  муниципальные  должности,    устанавливаются  в соответствии с приложением 1 к настоящему Полож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 Размеры должностных окладов  лиц, замещающих  муниципальные  должности,       ежегодно увеличиваются  (индексируются) в соответствии с решением о бюджете  Соликамского  городского округа на соответствующий финансовый год с учетом уровня инфляции (потребительских цен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.  ПОРЯДОК  ВЫПЛАТЫ  НАДБАВОК   И  ДОПЛАТ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1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жемесячная надбавка  к должностному  окладу  за квалификационный разряд устанавливается  в размере,     равном   квалификационному  разряду  1  класса, установленному  Законом Пермской области от 05.11.2002 № 441-80 «О присвоении и сохранении квалификационных разрядов муниципальным служащим в муниципальных образованиях Пермской области».</w:t>
      </w:r>
    </w:p>
    <w:p>
      <w:pPr>
        <w:pStyle w:val="Normal"/>
        <w:numPr>
          <w:ilvl w:val="0"/>
          <w:numId w:val="0"/>
        </w:numPr>
        <w:spacing w:lineRule="exact" w:line="360"/>
        <w:ind w:firstLine="708"/>
        <w:jc w:val="both"/>
        <w:outlineLvl w:val="0"/>
        <w:rPr/>
      </w:pPr>
      <w:r>
        <w:rPr>
          <w:sz w:val="28"/>
          <w:szCs w:val="28"/>
        </w:rPr>
        <w:t>4.2. Ежемесячная надбавка за выслугу лет к должностному окладу лиц, замещающих  муниципальные  должности, устанавливается в размерах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стаже муниципальной службы</w:t>
        <w:tab/>
        <w:tab/>
        <w:t xml:space="preserve">   в процентах</w:t>
      </w:r>
    </w:p>
    <w:p>
      <w:pPr>
        <w:pStyle w:val="Normal"/>
        <w:spacing w:lineRule="exact" w:line="360"/>
        <w:ind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от 1 года до 5 лет</w:t>
        <w:tab/>
        <w:tab/>
        <w:tab/>
        <w:tab/>
        <w:tab/>
        <w:tab/>
        <w:t xml:space="preserve">          1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 5 до 10 лет         </w:t>
        <w:tab/>
        <w:tab/>
        <w:tab/>
        <w:tab/>
        <w:tab/>
        <w:tab/>
        <w:t>15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от 10 до 15 лет</w:t>
        <w:tab/>
        <w:tab/>
        <w:tab/>
        <w:tab/>
        <w:tab/>
        <w:tab/>
        <w:t xml:space="preserve">          2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>от 15 лет и выше</w:t>
        <w:tab/>
        <w:tab/>
        <w:tab/>
        <w:tab/>
        <w:tab/>
        <w:tab/>
        <w:t xml:space="preserve">          3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ж муниципальной службы  исчисляется в соответствии с Законом Пермского кра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4.3  Ежемесячная надбавка к должностному окладу за особые условия  службы   устанавливается </w:t>
      </w:r>
      <w:r>
        <w:rPr>
          <w:color w:val="000000"/>
          <w:sz w:val="28"/>
          <w:szCs w:val="28"/>
        </w:rPr>
        <w:t>распоряжением  председателя Соликамской городской  Думы в размере</w:t>
      </w:r>
      <w:r>
        <w:rPr>
          <w:sz w:val="28"/>
          <w:szCs w:val="28"/>
        </w:rPr>
        <w:t xml:space="preserve"> до 200 процентов должностного окла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4. Ежемесячная  надбавка за работу со сведениями, составляющими государственную тайну, устанавливается в размерах и порядке, определяемых  законодательством  Российской  Федераци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Ежемесячное денежное поощрение,   премия по результатам работы за квартал и год,    премия за выполнение особо важных и сложных заданий    лицам,  замещающим   муниципальные  должности,    выплачивается  в  соответствии  с  Порядком  выплаты  указанных  поощрений  и  премий,  утверждаемым </w:t>
      </w:r>
      <w:r>
        <w:rPr>
          <w:color w:val="000000"/>
          <w:sz w:val="28"/>
          <w:szCs w:val="28"/>
        </w:rPr>
        <w:t>распоряжением  председателя  Соликамской  городской  Думы.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 При предоставлении  лицам, замещающим  муниципальные  должности,    ежегодного оплачиваемого отпуска   производится  единовременная выплата  в  размере  одного  должностного   оклада   и оказание материальной помощи   в  размере  одного  должностного  окла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7. Ежемесячная надбавка за ученую степень  лицам,  замещающим  муниципальные  должности,  устанавливаетс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ученую степень</w:t>
      </w:r>
      <w:r>
        <w:rPr>
          <w:sz w:val="28"/>
          <w:szCs w:val="28"/>
        </w:rPr>
        <w:t xml:space="preserve"> кандидата наук в размере 25 % должностного оклад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ученую степень доктора наук в размере 30% должностного окла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8.   Лицам,  замещающим  муниципальные  должности,     подлежат    выплате  надбавки,  доплаты  и  иные  выплаты  (в том числе  компенсации,  выходные  пособия)  по  основаниям  и  в  размерах,  предусмотренных   Трудовым  кодексом  Российской Федерации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ИРОВАНИЕ ФОНДА ОПЛАТЫ ТРУДА</w:t>
      </w:r>
    </w:p>
    <w:p>
      <w:pPr>
        <w:pStyle w:val="Normal"/>
        <w:numPr>
          <w:ilvl w:val="0"/>
          <w:numId w:val="0"/>
        </w:numPr>
        <w:spacing w:lineRule="exact" w:line="240"/>
        <w:ind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1  Выплата денежного содержания  и  иных   дополнительных  выплат   лицам,  замещающим  муниципальные  должности,    производятся за счет бюджета Соликамского городского округа в пределах фонда оплаты труда.  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2. Фонд оплаты труда </w:t>
      </w:r>
      <w:r>
        <w:rPr>
          <w:color w:val="000000"/>
          <w:sz w:val="28"/>
          <w:szCs w:val="28"/>
        </w:rPr>
        <w:t xml:space="preserve">лиц, замещающих  муниципальные  должности,  </w:t>
      </w:r>
      <w:r>
        <w:rPr>
          <w:sz w:val="28"/>
          <w:szCs w:val="28"/>
        </w:rPr>
        <w:t xml:space="preserve">определяется при формировании бюджета Соликамского городского округа на очередной финансовый год и плановый период с учетом предельных нормативов оплаты труда, рассчитанных в соответствии с Законом Пермского края от 03.04.2006 № 2951-665  «О предельных нормативах оплаты труда депутатов, выборных должностных лиц местного самоуправления, осуществляющих свои полномочия на постоянной основе»  (приложение 2).  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В соответствии с бюджетным законодательством и нормативно-правовыми актами Соликамской  городской  Думы   фонд оплаты труда в течение текущего финансового года может быть увеличен за счет перераспределения  расходов на текущее содержание и начислений на оплату труда в пределах утвержденной сметы при отсутствии кредиторской задолженности по этим статьям и без последующего их увеличения за счет дополнительных источник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НЫЕ ПОЛОЖЕНИЯ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6.1. Установленные    лицам,  замещающим  муниципальные  должности,   на  день  вступления в силу  настоящего  Положения  условия  выплаты   денежного  содержания,    в  том  числе,  размеры  должностных  окладов,  установленных  надбавок,  сохраняются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к   Положению   об оплате труд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 xml:space="preserve">выборных должностных лиц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Соликамской городской Думы,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spacing w:lineRule="exact" w:line="24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уществляющих свои полномочия на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spacing w:lineRule="exact" w:line="24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оянной основ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  лиц,  замещающи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ые  должност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3981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Председатель представительного органа  местного самоуправления (на  постоянной основе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Заместитель председателя  представительного органа  местного самоуправления (на  постоянной основе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28 - 161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 Положению   об оплате труда</w:t>
      </w:r>
    </w:p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ных должностных лиц</w:t>
      </w:r>
    </w:p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й городской Думы,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spacing w:lineRule="exact" w:line="24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яющих свои полномочия на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spacing w:lineRule="exact" w:line="24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оянной основ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ельные норматив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платы труда   выборных  должностных  лиц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Размер минимального оклада государственной должности государственной служ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Коэффициент для расчета предельных нормативов  оплаты  тру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Председатель представительного органа  местного самоуправления (на  постоянной основ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Заместитель председателя  представительного органа  местного самоуправления (на  постоянной основ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9</w:t>
            </w:r>
          </w:p>
        </w:tc>
      </w:tr>
    </w:tbl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16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 Положения об оплате </w:t>
      </w:r>
    </w:p>
    <w:p>
      <w:pPr>
        <w:pStyle w:val="Normal"/>
        <w:spacing w:lineRule="exact" w:line="240"/>
        <w:ind w:left="4247" w:hanging="42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уда муниципальных служащих   органов местного </w:t>
      </w:r>
    </w:p>
    <w:p>
      <w:pPr>
        <w:pStyle w:val="Normal"/>
        <w:spacing w:lineRule="exact" w:line="240"/>
        <w:ind w:left="4247" w:hanging="42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управления Соликамского городского округа</w:t>
      </w:r>
    </w:p>
    <w:p>
      <w:pPr>
        <w:pStyle w:val="Normal"/>
        <w:spacing w:lineRule="exact" w:line="240" w:before="0" w:after="480"/>
        <w:ind w:left="4247" w:hanging="42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  22  Федерального закона от 02 марта  2007 года  № 25-ФЗ «О муниципальной службе в Российской Федерации», статьей  12 Закона Пермского края от 04 мая 2008 года   № 228-ПК «О муниципальной службе в Пермском крае»,  статьей 23 Устава  Соликамского городского  округа,   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Соликамская городская  Дума  РЕШИЛА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Положение об оплате труда муниципальных служащих  органов  местного самоуправления  Соликамского городского округа.     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2. Решение  вступает    в силу   со  дня  его  официального  опубликования  в  газете  «Соликамский  рабочий».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6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</w:t>
        <w:tab/>
        <w:tab/>
        <w:tab/>
        <w:tab/>
        <w:t xml:space="preserve">      </w:t>
        <w:tab/>
        <w:t>к решению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ab/>
        <w:t>городской Думы</w:t>
      </w:r>
    </w:p>
    <w:p>
      <w:pPr>
        <w:pStyle w:val="Normal"/>
        <w:spacing w:lineRule="exact" w:line="24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  <w:tab/>
        <w:t xml:space="preserve">от 19.11.2008г. № 516  </w:t>
      </w:r>
    </w:p>
    <w:p>
      <w:pPr>
        <w:pStyle w:val="Normal"/>
        <w:numPr>
          <w:ilvl w:val="0"/>
          <w:numId w:val="0"/>
        </w:numPr>
        <w:spacing w:lineRule="exact" w:line="240"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муниципальных служащих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Соликамского городского округа</w:t>
      </w:r>
    </w:p>
    <w:p>
      <w:pPr>
        <w:pStyle w:val="Normal"/>
        <w:numPr>
          <w:ilvl w:val="0"/>
          <w:numId w:val="0"/>
        </w:numPr>
        <w:spacing w:lineRule="exact" w:line="240"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1. Настоящее Положение разработано на основании части 2 статьи 53 Федерального закона от 06 октября 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в Российской Федерации», статьи 12 Закона Пермского края от 04.05.2008 № 228-ПК «О муниципальной службе в Пермском крае, части 6 статьи 21   Устава Соликамского городского округа, устанавливает порядок и условия оплаты труда муниципальных служащих  органов местного самоуправления Соликамского городского округа.   </w:t>
      </w:r>
    </w:p>
    <w:p>
      <w:pPr>
        <w:pStyle w:val="Normal"/>
        <w:spacing w:lineRule="exact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Конкретные размеры должностных окладов и дополнительных выплат для муниципальных служащих устанавливаются в пределах средств, предусмотренных на обеспечение деятельности органов местного самоуправления. </w:t>
      </w:r>
      <w:r>
        <w:rPr>
          <w:b/>
          <w:sz w:val="28"/>
          <w:szCs w:val="28"/>
        </w:rPr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240"/>
        <w:ind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ЕНЕЖНОЕ СОДЕРЖАНИЕ МУНИЦИПАЛЬНОГО  </w:t>
      </w:r>
    </w:p>
    <w:p>
      <w:pPr>
        <w:pStyle w:val="Normal"/>
        <w:numPr>
          <w:ilvl w:val="0"/>
          <w:numId w:val="0"/>
        </w:numPr>
        <w:spacing w:lineRule="exact" w:line="240" w:before="0" w:after="240"/>
        <w:ind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ЕГО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2.1.  Оплата труда муниципального служащего производится в виде денежного содержания,  которое состоит из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олжностного оклада  в соответствии  с  замещаемой  им  должностью муниципальной  службы;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квалификационный разря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выслугу лет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ежемесячной надбавки к должностному окладу  за особые условия муниципальной службы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по результатам работы за квартал и го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 (максимальный размер не ограничивается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й выплаты при предоставлении ежегодного оплачиваемого отпуска в размере должностного оклада и материальной помощи в размере должностного оклада;</w:t>
      </w:r>
    </w:p>
    <w:p>
      <w:pPr>
        <w:pStyle w:val="Normal"/>
        <w:spacing w:lineRule="exact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за ученую степень.</w:t>
      </w:r>
    </w:p>
    <w:p>
      <w:pPr>
        <w:pStyle w:val="Normal"/>
        <w:spacing w:lineRule="exact" w:line="360"/>
        <w:ind w:left="-357" w:firstLine="10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енежному содержанию муниципального служащего устанавливается районный коэффициент. </w:t>
      </w:r>
    </w:p>
    <w:p>
      <w:pPr>
        <w:pStyle w:val="Normal"/>
        <w:spacing w:lineRule="exact" w:line="360"/>
        <w:ind w:left="-357" w:firstLine="1066"/>
        <w:jc w:val="both"/>
        <w:rPr>
          <w:sz w:val="28"/>
          <w:szCs w:val="28"/>
        </w:rPr>
      </w:pPr>
      <w:r>
        <w:rPr>
          <w:sz w:val="28"/>
          <w:szCs w:val="28"/>
        </w:rPr>
        <w:t>2.2 Муниципальным служащим могут производиться иные выплаты, предусмотренные федеральными законами и законами Пермского края.</w:t>
      </w:r>
    </w:p>
    <w:p>
      <w:pPr>
        <w:pStyle w:val="Normal"/>
        <w:spacing w:lineRule="exact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240"/>
        <w:ind w:hanging="18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180" w:hanging="1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ОЙ ОКЛАД МУНИЦИПАЛЬНОГО СЛУЖАЩЕГО.</w:t>
      </w:r>
    </w:p>
    <w:p>
      <w:pPr>
        <w:pStyle w:val="Normal"/>
        <w:numPr>
          <w:ilvl w:val="0"/>
          <w:numId w:val="0"/>
        </w:numPr>
        <w:spacing w:lineRule="exact" w:line="240"/>
        <w:ind w:hanging="1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 Должностные оклады муниципальным служащим  органов местного самоуправления Соликамского городского округа  устанавливаются в соответствии с приложением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лож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 Размеры должностных окладов по должностям муниципальной службы  ежегодно увеличиваются  (индексируются) в соответствии с решением о бюджете  Соликамского  городского округа на соответствующий финансовый год с учетом уровня инфляции (потребительских цен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.  ПОРЯДОК  ВЫПЛАТЫ  НАДБАВОК   И  ДОПЛАТ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Ежемесячная надбавка  к должностному  окладу  за квалификационный разряд устанавливается  в размере, установленном Законом Пермской области от 05.11.2002 № 441-80 «О присвоении и сохранении квалификационных разрядов муниципальным служащим в муниципальных образованиях Пермской области» (приложение 2). </w:t>
      </w:r>
    </w:p>
    <w:p>
      <w:pPr>
        <w:pStyle w:val="Normal"/>
        <w:numPr>
          <w:ilvl w:val="0"/>
          <w:numId w:val="0"/>
        </w:numPr>
        <w:spacing w:lineRule="exact" w:line="360"/>
        <w:ind w:firstLine="708"/>
        <w:jc w:val="both"/>
        <w:outlineLvl w:val="0"/>
        <w:rPr/>
      </w:pPr>
      <w:r>
        <w:rPr>
          <w:sz w:val="28"/>
          <w:szCs w:val="28"/>
        </w:rPr>
        <w:t>4.2. Ежемесячная надбавка за выслугу лет к должностному окладу муниципального служащего устанавливается в размерах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стаже муниципальной службы</w:t>
        <w:tab/>
        <w:tab/>
        <w:t xml:space="preserve">   в процентах</w:t>
      </w:r>
    </w:p>
    <w:p>
      <w:pPr>
        <w:pStyle w:val="Normal"/>
        <w:spacing w:lineRule="exact" w:line="360"/>
        <w:ind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от 1 года до 5 лет</w:t>
        <w:tab/>
        <w:tab/>
        <w:tab/>
        <w:tab/>
        <w:tab/>
        <w:tab/>
        <w:t xml:space="preserve">          1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 5 до 10 лет         </w:t>
        <w:tab/>
        <w:tab/>
        <w:tab/>
        <w:tab/>
        <w:tab/>
        <w:tab/>
        <w:t>15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от 10 до 15 лет</w:t>
        <w:tab/>
        <w:tab/>
        <w:tab/>
        <w:tab/>
        <w:tab/>
        <w:tab/>
        <w:t xml:space="preserve">          2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>от 15 лет и выше</w:t>
        <w:tab/>
        <w:tab/>
        <w:tab/>
        <w:tab/>
        <w:tab/>
        <w:tab/>
        <w:t xml:space="preserve">          3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ж муниципальной службы  исчисляется в соответствии с Законом Перм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  Ежемесячная надбавка к должностному окладу за особые условия муниципальной службы   устанавливается  до 200 процентов должностного оклад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сшей группе должностей муниципальной службы - до 20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лавной группе должностей муниципальной службы - до 20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ущей группе должностей муниципальной службы - до 12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ршей группе должностей муниципальной службы - до 9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ладшей группе должностей муниципальной службы - до 60 процентов должностного оклад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Ежемесячная надбавка к должностному окладу за особые условия муниципальной службы устанавливается в соответствии с Положением  о порядке выплаты муниципальным служащим    надбавки за особые условия муниципальной службы,  утверждаемым  распоряжением главы города  Соликамска в  отношении  муниципальных  служащих  администрации  города  Соликамска, и   распоряжением председателя   Соликамской городской  Думы  в  отношении  муниципальных  служащих   Соликамской  городской Дум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4. Ежемесячная  надбавка за работу со сведениями, составляющими государственную тайну, устанавливается в размерах и порядке, определяемых  законодательством  Российской  Федерации.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5  Ежемесячное денежное поощрение муниципального служащего  устанавливается  в соответствии  с Положением  о  порядке  выплаты  ежемесячного  денежного  поощрения  муниципальным  служащим, </w:t>
      </w:r>
      <w:r>
        <w:rPr>
          <w:color w:val="000000"/>
          <w:sz w:val="28"/>
          <w:szCs w:val="28"/>
        </w:rPr>
        <w:t xml:space="preserve">утверждаемым  распоряжением главы города   Соликамска  в  отношении  муниципальных  служащих  администрации  города  Соликамска, и   распоряжением  председателя    Соликамской городской  Думы  в  отношении  муниципальных  служащих   Соликамской  городской Думы. 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6.  Премия по результатам работы за квартал и год   выплачивается   на основании Положения о премировании за результаты работы муниципальных служащих,   </w:t>
      </w:r>
      <w:r>
        <w:rPr>
          <w:color w:val="000000"/>
          <w:sz w:val="28"/>
          <w:szCs w:val="28"/>
        </w:rPr>
        <w:t xml:space="preserve">утверждаемым  распоряжением главы города  Соликамска  в  отношении  муниципальных  служащих  администрации  города  Соликамска,  и   распоряжением  председателя   Соликамской  городской  Думы  в  отношении  муниципальных  служащих   Соликамской  городской Думы. 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7. Премии за выполнение особо важных и сложных заданий   выплачиваются  в  соответствии  с Положением о премировании муниципальных служащих,</w:t>
      </w:r>
      <w:r>
        <w:rPr>
          <w:color w:val="000000"/>
          <w:sz w:val="28"/>
          <w:szCs w:val="28"/>
        </w:rPr>
        <w:t xml:space="preserve"> утверждаемым  распоряжением главы города  Соликамска  в  отношении  муниципальных  служащих  администрации  города  Соликамска, и    распоряжением  председателя    Соликамской городской  Думы  в  отношении  муниципальных  служащих   Соликамской  городской Думы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8.  При предоставлении муниципальному служащему ежегодного оплачиваемого отпуска   производится  единовременная выплата  в  размере  одного  должностного   оклада   и оказание материальной помощи   в  размере  одного  должностного  оклад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9. Ежемесячная надбавка за ученую степень муниципальным служащим устанавливаетс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ученую степень кандидата наук в размере 25 % должностного оклад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ученую степень доктора наук в размере 30% должностного окла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10.   Муниципальному  служащему  подлежат    выплате  надбавки,  доплаты  и  иные  выплаты  ( в том числе  компенсации,  выходные  пособия)  по  основаниям  и  в  размерах,  предусмотренных   Трудовым  кодексом  Российской Федерации.  При исполнении муниципальным служащим  обязанностей временно отсутствующего работника без освобождения от основной  работы, при совмещении должностей   служащему  производится доплата.  Размер доплаты устанавливается по соглашению сторон с учетом содержания и (или) объема дополнительной работы   и   </w:t>
      </w:r>
      <w:r>
        <w:rPr>
          <w:color w:val="000000"/>
          <w:sz w:val="28"/>
          <w:szCs w:val="28"/>
        </w:rPr>
        <w:t>не может быть более 50%</w:t>
      </w:r>
      <w:r>
        <w:rPr>
          <w:sz w:val="28"/>
          <w:szCs w:val="28"/>
        </w:rPr>
        <w:t xml:space="preserve"> установленного оклада  по  совмещаемой или замещаемой должности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ИРОВАНИЕ ФОНДА ОПЛАТЫ ТРУДА</w:t>
      </w:r>
    </w:p>
    <w:p>
      <w:pPr>
        <w:pStyle w:val="Normal"/>
        <w:numPr>
          <w:ilvl w:val="0"/>
          <w:numId w:val="0"/>
        </w:numPr>
        <w:spacing w:lineRule="exact" w:line="240"/>
        <w:ind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1  Выплата денежного содержания  и  иных   дополнительных  выплат  муниципальным служащим  производятся за счет бюджета Соликамского городского округа в пределах фонда оплаты труда.  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 Фонд оплаты труда муниципальных служащих определяется при формировании бюджета Соликамского городского округа на очередной финансовый год и плановый период с учетом предельных нормативов оплаты труда, рассчитанных в соответствии с Законом Пермского края от 03.04.2006 № 2951-666 «О предельных нормативах оплаты труда муниципальных служащих»</w:t>
      </w:r>
      <w:r>
        <w:rPr>
          <w:color w:val="000000"/>
          <w:sz w:val="28"/>
          <w:szCs w:val="28"/>
        </w:rPr>
        <w:t xml:space="preserve"> (приложение 3).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В соответствии с бюджетным законодательством и нормативно-правовыми актами главы города  Соликамска  и  Соликамской  городской  Думы   фонд оплаты труда в течение текущего финансового года может быть увеличен за счет перераспределения  расходов на текущее содержание и начислений на оплату труда в пределах утвержденной сметы при отсутствии кредиторской задолженности по этим статьям и без последующего их увеличения за счет дополнительных источников.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НЫЕ ПОЛОЖЕНИЯ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outlineLvl w:val="0"/>
        <w:rPr/>
      </w:pPr>
      <w:r>
        <w:rPr>
          <w:sz w:val="28"/>
          <w:szCs w:val="28"/>
        </w:rPr>
        <w:t xml:space="preserve">6.1. Установленные  муниципальным служащим на  день  вступления в силу  настоящего  Положения  условия  выплаты   денежного  содержания  муниципальных  служащих,   в  том  числе,  размеры  должностных  окладов,  установленных  надбавок,  сохраняются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  Положению   об оплате тру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  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987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00 - 16202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065 - 11461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392  -   6815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3423  -  4996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837  -  3434</w:t>
            </w:r>
          </w:p>
        </w:tc>
      </w:tr>
    </w:tbl>
    <w:p>
      <w:pPr>
        <w:pStyle w:val="Normal"/>
        <w:spacing w:lineRule="exac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  Положению   об оплате тру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ая надбавка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квалификационный  разряд муниципальным служащим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3"/>
        <w:gridCol w:w="166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должностей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квалификационного разря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ок, %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Высшая  группа  должностей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 службы               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Действительный муниципальный советник муниципального образования Пермского края 3-го класс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Действительный муниципальный советник муниципального образования Пермского края 2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Действительный муниципальный советник муниципального образования Пермского края 1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Главная группа  должносте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 службы                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й советник муниципального образования Пермского края 3-го класс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Муниципальный советник муниципального образования Пермского края 2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Муниципальный советник муниципального образования Пермского края 1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Ведущая группа  должносте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 службы                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Советник муниципального образования Пермского края 3-го класс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Советник муниципального образования Пермского края 2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Советник муниципального образования Пермского края 1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Старшая группа  должносте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 службы                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Советник муниципальной службы муниципального образования Пермского края 3-го класс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Советник муниципальной службы муниципального образования Пермского края 2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Советник муниципальной службы муниципального образования Пермского края 1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 должносте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 службы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Референт муниципальной службы муниципального образования Пермского края 3-го класс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Референт муниципальной службы муниципального образования Пермского края 2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Референт муниципальной службы муниципального образования Пермского края 1-го клас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exac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/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  Положению   об оплате тру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норматив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муниципальных служащ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Размер минимального оклада государственной должности государствен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Коэффициент для расчета предельных нормативов  оплаты  тру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 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</w:tr>
    </w:tbl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58" w:right="6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>№ 518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назначении публичных слушаний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екту решения «О бюджете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Соликамского городского округа на 2009 год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  2010 и 2011 годов»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2" w:firstLine="715"/>
        <w:jc w:val="both"/>
        <w:rPr/>
      </w:pPr>
      <w:r>
        <w:rPr>
          <w:spacing w:val="2"/>
          <w:sz w:val="28"/>
          <w:szCs w:val="28"/>
        </w:rPr>
        <w:t xml:space="preserve">В соответствии со статьей 17 Устава Соликамского городского округа, </w:t>
      </w:r>
      <w:r>
        <w:rPr>
          <w:spacing w:val="14"/>
          <w:sz w:val="28"/>
          <w:szCs w:val="28"/>
        </w:rPr>
        <w:t xml:space="preserve">решением Соликамской городской Думы от 26 апреля 2006 г. №13 «Об </w:t>
      </w:r>
      <w:r>
        <w:rPr>
          <w:sz w:val="28"/>
          <w:szCs w:val="28"/>
        </w:rPr>
        <w:t xml:space="preserve">утверждении Положения об организации и проведении публичных слушаний в Соликамском городском округе», решением Соликамской городской Думы от 31 </w:t>
      </w:r>
      <w:r>
        <w:rPr>
          <w:spacing w:val="1"/>
          <w:sz w:val="28"/>
          <w:szCs w:val="28"/>
        </w:rPr>
        <w:t xml:space="preserve">октября 2007 г. № 236 «Об утверждении Положения о бюджетном процессе в </w:t>
      </w:r>
      <w:r>
        <w:rPr>
          <w:sz w:val="28"/>
          <w:szCs w:val="28"/>
        </w:rPr>
        <w:t>Соликамском городском округе»,</w:t>
      </w:r>
    </w:p>
    <w:p>
      <w:pPr>
        <w:pStyle w:val="Normal"/>
        <w:shd w:fill="FFFFFF" w:val="clear"/>
        <w:ind w:left="1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11" w:hanging="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ind w:left="122" w:right="518" w:firstLine="7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18" w:leader="none"/>
        </w:tabs>
        <w:ind w:left="122" w:right="518" w:firstLine="58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Назначить публичные слушания по проекту решения Соликамской городской Думы «О бюджете Соликамского </w:t>
      </w:r>
      <w:r>
        <w:rPr>
          <w:sz w:val="28"/>
          <w:szCs w:val="28"/>
        </w:rPr>
        <w:t>городского округа на 2009 год и плановый период 2010 и 2011 годов».</w:t>
      </w:r>
    </w:p>
    <w:p>
      <w:pPr>
        <w:pStyle w:val="Normal"/>
        <w:shd w:fill="FFFFFF" w:val="clear"/>
        <w:ind w:left="118" w:firstLine="60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Форма проведения публичных слушаний: массовое обсуждение </w:t>
      </w:r>
      <w:r>
        <w:rPr>
          <w:spacing w:val="1"/>
          <w:sz w:val="28"/>
          <w:szCs w:val="28"/>
        </w:rPr>
        <w:t xml:space="preserve">населением Соликамского городского округа проекта муниципального правового </w:t>
      </w:r>
      <w:r>
        <w:rPr>
          <w:spacing w:val="-5"/>
          <w:sz w:val="28"/>
          <w:szCs w:val="28"/>
        </w:rPr>
        <w:t>акта.</w:t>
      </w:r>
    </w:p>
    <w:p>
      <w:pPr>
        <w:pStyle w:val="Normal"/>
        <w:shd w:fill="FFFFFF" w:val="clear"/>
        <w:ind w:left="115" w:right="39" w:firstLine="605"/>
        <w:jc w:val="both"/>
        <w:rPr/>
      </w:pPr>
      <w:r>
        <w:rPr>
          <w:spacing w:val="-1"/>
          <w:sz w:val="28"/>
          <w:szCs w:val="28"/>
        </w:rPr>
        <w:t xml:space="preserve">3.Опубликовать проект решения Соликамской городской Думы «О бюджете Соликамского городского округа </w:t>
      </w:r>
      <w:r>
        <w:rPr>
          <w:sz w:val="28"/>
          <w:szCs w:val="28"/>
        </w:rPr>
        <w:t>на 2009 год и плановый период  2010 и 2011 годов» в газете «Соликамский рабочий».</w:t>
      </w:r>
    </w:p>
    <w:p>
      <w:pPr>
        <w:pStyle w:val="Normal"/>
        <w:shd w:fill="FFFFFF" w:val="clear"/>
        <w:ind w:left="101" w:firstLine="61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4. Установить следующий порядок участия населения в обсуждении: </w:t>
      </w:r>
      <w:r>
        <w:rPr>
          <w:spacing w:val="2"/>
          <w:sz w:val="28"/>
          <w:szCs w:val="28"/>
        </w:rPr>
        <w:t xml:space="preserve">рассмотрение   проекта   на   собраниях   общественных   объединений,   жителей </w:t>
      </w:r>
      <w:r>
        <w:rPr>
          <w:spacing w:val="1"/>
          <w:sz w:val="28"/>
          <w:szCs w:val="28"/>
        </w:rPr>
        <w:t>Соликамского городского округа, обсуждение в средствах массовой информации, индивидуальное рассмотрение и внесение предложений и замечаний в прое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5.Установить следующий порядок учета предложений:</w:t>
      </w:r>
    </w:p>
    <w:p>
      <w:pPr>
        <w:pStyle w:val="Normal"/>
        <w:shd w:fill="FFFFFF" w:val="clear"/>
        <w:ind w:left="67" w:right="53" w:hanging="0"/>
        <w:jc w:val="both"/>
        <w:rPr>
          <w:spacing w:val="-1"/>
          <w:sz w:val="28"/>
          <w:szCs w:val="28"/>
        </w:rPr>
      </w:pPr>
      <w:r>
        <w:rPr>
          <w:spacing w:val="5"/>
          <w:sz w:val="28"/>
          <w:szCs w:val="28"/>
        </w:rPr>
        <w:t xml:space="preserve">           </w:t>
      </w:r>
      <w:r>
        <w:rPr>
          <w:spacing w:val="5"/>
          <w:sz w:val="28"/>
          <w:szCs w:val="28"/>
        </w:rPr>
        <w:t xml:space="preserve">все предложения  к проекту решения Соликамской городской Думы «О бюджете Соликамского городского округа на 2009 </w:t>
      </w:r>
      <w:r>
        <w:rPr>
          <w:sz w:val="28"/>
          <w:szCs w:val="28"/>
        </w:rPr>
        <w:t xml:space="preserve">год и плановый период 2010 и 2011 годов»  подлежат направлению (передаче) в комиссию по экономической политике и бюджету Соликамской городской Думы по адресу: ул. 20-летия Победы, д. 106  </w:t>
      </w:r>
      <w:r>
        <w:rPr>
          <w:spacing w:val="8"/>
          <w:sz w:val="28"/>
          <w:szCs w:val="28"/>
        </w:rPr>
        <w:t xml:space="preserve">г. Соликамск, кабинет № 23 не позднее 10.00. часов 03 декабря 2008 года. Все </w:t>
      </w:r>
      <w:r>
        <w:rPr>
          <w:spacing w:val="11"/>
          <w:sz w:val="28"/>
          <w:szCs w:val="28"/>
        </w:rPr>
        <w:t xml:space="preserve">предложения подлежат включению в протокол публичных слушаний и </w:t>
      </w:r>
      <w:r>
        <w:rPr>
          <w:spacing w:val="1"/>
          <w:sz w:val="28"/>
          <w:szCs w:val="28"/>
        </w:rPr>
        <w:t xml:space="preserve">обобщаются комиссией по экономической политике и бюджету Соликамской </w:t>
      </w:r>
      <w:r>
        <w:rPr>
          <w:spacing w:val="-1"/>
          <w:sz w:val="28"/>
          <w:szCs w:val="28"/>
        </w:rPr>
        <w:t>городской Думы.</w:t>
      </w:r>
    </w:p>
    <w:p>
      <w:pPr>
        <w:pStyle w:val="Normal"/>
        <w:shd w:fill="FFFFFF" w:val="clear"/>
        <w:spacing w:lineRule="exact" w:line="324"/>
        <w:ind w:left="7" w:right="39" w:firstLine="713"/>
        <w:jc w:val="both"/>
        <w:rPr/>
      </w:pPr>
      <w:r>
        <w:rPr>
          <w:spacing w:val="2"/>
          <w:sz w:val="28"/>
          <w:szCs w:val="28"/>
        </w:rPr>
        <w:t xml:space="preserve">Установить день, время и место подведения результатов обсуждения: </w:t>
      </w:r>
      <w:r>
        <w:rPr>
          <w:spacing w:val="1"/>
          <w:sz w:val="28"/>
          <w:szCs w:val="28"/>
        </w:rPr>
        <w:t>«03»декабря  2008 года  14.00 час.,  ул.20-летия Победы, д. 106, г. Соликамс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5" w:after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4"/>
          <w:sz w:val="28"/>
          <w:szCs w:val="28"/>
        </w:rPr>
        <w:t>6.Возложить подготовку  и  проведение  массового  обсуждения проекта</w:t>
        <w:br/>
        <w:t xml:space="preserve">решения Соликамской городской Думы «О </w:t>
      </w:r>
      <w:r>
        <w:rPr>
          <w:spacing w:val="1"/>
          <w:sz w:val="28"/>
          <w:szCs w:val="28"/>
        </w:rPr>
        <w:t>бюджете   Соликамского   городского   округа   на   2009   год и плановый период 2010 и 2011 годов» на комиссию по экономической политике и бюджету Соликамской городской Ду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7.Решение подлежит официальному опубликованию в газете </w:t>
      </w:r>
      <w:r>
        <w:rPr>
          <w:sz w:val="28"/>
          <w:szCs w:val="28"/>
        </w:rPr>
        <w:t>«Соликамский рабочий».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</w:t>
        <w:tab/>
        <w:t xml:space="preserve">       С.В.Девятков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1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роекта реш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го округа на 2009 год 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лановый период 2010 и 2011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чт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ликамской городской Думы от 31 октября 2007 года № 236 «Об утверждении Положения о бюджетном процессе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 проект решения Соликамской городской Думы «О бюджете Соликамского городского округа на 2009 год и плановый период 2010 и 2011годов» в первом чт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внесения письменных поправок к   проекту решения Соликамской городской Думы «О бюджете Соликамского городского округа на 2009 год и плановый период 2010 и 2011 годов» субъектами правотворческой инициативы, установленными Уставом Соликамского городского округа по вопросам, относящимся к предмету  рассмотрения проекта бюджета во втором чтении, до 03 декабря  200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датой рассмотрения проекта решения «О бюджете Соликамского городского округа на 2009 год и плановый период 2010 и 2011 годов» во втором чтении  10 декабря 200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</w:t>
        <w:tab/>
        <w:t xml:space="preserve">       С.В.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45:00Z</dcterms:created>
  <dc:creator>User</dc:creator>
  <dc:description/>
  <cp:keywords/>
  <dc:language>en-US</dc:language>
  <cp:lastModifiedBy>Наталья</cp:lastModifiedBy>
  <cp:lastPrinted>2008-11-20T15:17:00Z</cp:lastPrinted>
  <dcterms:modified xsi:type="dcterms:W3CDTF">2008-12-01T05:35:00Z</dcterms:modified>
  <cp:revision>13</cp:revision>
  <dc:subject/>
  <dc:title>Об утверждении базовой ставки арендной платы  1 кв м </dc:title>
</cp:coreProperties>
</file>