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 xml:space="preserve">№ 438                  </w:t>
      </w:r>
    </w:p>
    <w:p>
      <w:pPr>
        <w:pStyle w:val="Normal"/>
        <w:spacing w:lineRule="exact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Соликамского городско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 « Строительство водовод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камеры переключения, располо-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нной  на водоводе «Соликамск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уществующего водовода окол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 ГИБДД по ул.Карналлитов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оном Пермского края от 24 декабря 2007 года № 165-ПК « О региональном фонде софинансирования расходов», статьями 6,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инвестиционный Проект Соликамского                               городского округа « Строительство водовода от камеры переключения, расположенной на водоводе «Соликамск до существующего водовода около поста ГИБДД по ул. Карналлитовой»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2. Решение вступает в силу со дня его официального опубликования в  газете</w:t>
      </w:r>
    </w:p>
    <w:p>
      <w:pPr>
        <w:pStyle w:val="Normal"/>
        <w:ind w:left="644" w:hanging="644"/>
        <w:jc w:val="both"/>
        <w:rPr>
          <w:sz w:val="28"/>
          <w:szCs w:val="28"/>
        </w:rPr>
      </w:pPr>
      <w:r>
        <w:rPr>
          <w:sz w:val="28"/>
          <w:szCs w:val="28"/>
        </w:rPr>
        <w:t>« Соликамский рабочий»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Соликамска</w:t>
        <w:tab/>
        <w:tab/>
        <w:tab/>
        <w:tab/>
        <w:tab/>
        <w:tab/>
        <w:tab/>
        <w:t xml:space="preserve">       Л.В.Вы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</w:t>
      </w:r>
    </w:p>
    <w:p>
      <w:pPr>
        <w:pStyle w:val="Normal"/>
        <w:tabs>
          <w:tab w:val="clear" w:pos="708"/>
          <w:tab w:val="left" w:pos="6810" w:leader="none"/>
        </w:tabs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от   21.08.2008  № 438</w:t>
      </w:r>
    </w:p>
    <w:p>
      <w:pPr>
        <w:pStyle w:val="Normal"/>
        <w:tabs>
          <w:tab w:val="clear" w:pos="708"/>
          <w:tab w:val="left" w:pos="6810" w:leader="none"/>
        </w:tabs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й проект Соликамского городского округа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28"/>
          <w:szCs w:val="28"/>
        </w:rPr>
        <w:t>«Строительство  водовода от камеры переключения, расположенной на водоводе «Соликамск» до существующего водовода около поста ГИБДД по ул. Карналлитовой»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240"/>
        <w:jc w:val="center"/>
        <w:rPr/>
      </w:pPr>
      <w:r>
        <w:rPr/>
        <w:t>1. Паспорт проекта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433"/>
      </w:tblGrid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Инвестиционный проект Соликамского городского округа «Строительство  водовода от камеры переключения, расположенной на водоводе «Соликамск» до существующего водовода около поста ГИБДД по ул. Карналлитовой» (далее Проект).</w:t>
            </w:r>
          </w:p>
        </w:tc>
      </w:tr>
      <w:tr>
        <w:trPr>
          <w:trHeight w:val="239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снование разработки Проект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- Решение Соликамской городской Думы от 26.03.2003 № 185 «О положении о целевых программах муниципального образования город  Соликамс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закон от 06.10.2003 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кон Пермского края от 24.12.2007г. №165-ПК «О региональном фонде софинансирования расходов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тановление Правительства Пермского края от 15.02.2008г. №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</w:t>
            </w:r>
          </w:p>
        </w:tc>
      </w:tr>
      <w:tr>
        <w:trPr>
          <w:trHeight w:val="4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екта</w:t>
            </w:r>
            <w:r>
              <w:rPr>
                <w:b/>
                <w:sz w:val="28"/>
                <w:szCs w:val="28"/>
              </w:rPr>
              <w:tab/>
              <w:t xml:space="preserve">   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Соликамска</w:t>
            </w:r>
          </w:p>
        </w:tc>
      </w:tr>
      <w:tr>
        <w:trPr>
          <w:trHeight w:val="83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Управление  городского коммунального хозяйства администрации г. Соликамск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тдел по внедрению социальных программ  администрации г. Соликамска.</w:t>
            </w:r>
          </w:p>
        </w:tc>
      </w:tr>
      <w:tr>
        <w:trPr>
          <w:trHeight w:val="117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Управление  городского коммунального хозяйства администрации г. Соликамска, МУ «Управление капитального строительства» .</w:t>
            </w:r>
          </w:p>
        </w:tc>
      </w:tr>
      <w:tr>
        <w:trPr>
          <w:trHeight w:val="69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Администрация г. Соликамска, Комитет по архитектуре и градостроительству администрации г. Соликамска , МУ «Управление капитального строительства», предприятия строительного комплекса и предприниматели, осуществляющие деятельность в строительной сфере</w:t>
            </w:r>
          </w:p>
        </w:tc>
      </w:tr>
      <w:tr>
        <w:trPr>
          <w:trHeight w:val="69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. Соликамска.</w:t>
            </w:r>
          </w:p>
        </w:tc>
      </w:tr>
      <w:tr>
        <w:trPr>
          <w:trHeight w:val="8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ями реализации Проекта являю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расширение возможностей инженерной инфраструктуры Соликамского городского округа в поставке потребителям питьевой вод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вышение надежности в обеспечении водой потребителей.</w:t>
            </w:r>
          </w:p>
        </w:tc>
      </w:tr>
      <w:tr>
        <w:trPr>
          <w:trHeight w:val="14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Развитие и реконструкция инженерных сетей, выработка комплексного подхода к проблемам объектов инженерной  инфраструктуры  города,  обеспечение потребителей бесперебойным водоснабжением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существление бюджетных инвестиций в объекты общественной инфраструктуры муниципального значения, обеспечивающие решение вопросов местного значения в сфере жилищно-коммунального хозяйства</w:t>
            </w:r>
          </w:p>
        </w:tc>
      </w:tr>
      <w:tr>
        <w:trPr>
          <w:trHeight w:val="6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09 годы</w:t>
            </w:r>
          </w:p>
        </w:tc>
      </w:tr>
      <w:tr>
        <w:trPr>
          <w:trHeight w:val="88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сновные мероприятия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ивлечение и аккумулирование бюджетных и внебюжетных финансовых ресурсов для реализации Проекта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бъемы и источники финансирования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бщая потребность в финансовых ресурсах для реализации проектных мероприятий оценивается в 51655,088 тыс.руб., из них:</w:t>
            </w:r>
          </w:p>
          <w:p>
            <w:pPr>
              <w:pStyle w:val="Normal"/>
              <w:shd w:fill="FFFFFF" w:val="clear"/>
              <w:ind w:right="38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средства бюджета Пермского края – 15641,316 тыс. руб.,</w:t>
            </w:r>
          </w:p>
          <w:p>
            <w:pPr>
              <w:pStyle w:val="Normal"/>
              <w:shd w:fill="FFFFFF" w:val="clear"/>
              <w:ind w:right="38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средства бюджета  Соликамского городского округа – 5213,772 тыс. руб.</w:t>
            </w:r>
          </w:p>
          <w:p>
            <w:pPr>
              <w:pStyle w:val="Normal"/>
              <w:shd w:fill="FFFFFF" w:val="clear"/>
              <w:ind w:right="38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средства внебюджетных источников - 30800 тыс. руб.</w:t>
            </w:r>
          </w:p>
        </w:tc>
      </w:tr>
      <w:tr>
        <w:trPr>
          <w:trHeight w:val="179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Достижение максимальной эффективности эксплуатации инженерных сетей, минимизация затрат на их обслуживание,  снижение энергопотерь, улучшение технического состояния инженерных сетей за счет применения современных материалов и передовых технологий, возможность привлечения инвестиций в развитие и модернизацию коммунального хозяйства округа, повышение качества коммунальных услуг.</w:t>
            </w:r>
          </w:p>
        </w:tc>
      </w:tr>
      <w:tr>
        <w:trPr>
          <w:trHeight w:val="14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рганизация контроля за реализацией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екта осуществляетс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м Проект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- общая координация работ Проекта – заказчиком Проект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ая координация действий и оперативный контроль за выполнением мероприятий Проекта – исполнителем Проект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нтроль за целевым использованием бюджетных средств осуществляется в соответствии с действующим законодательством.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2. Общие положения</w:t>
      </w:r>
    </w:p>
    <w:p>
      <w:pPr>
        <w:pStyle w:val="Normal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роект включает обоснование экономической целесообразности, объема и сроков</w:t>
      </w:r>
      <w:r>
        <w:rPr>
          <w:b/>
          <w:bCs/>
          <w:color w:val="282828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капитальных вложений, в том числе необходимую проектную документацию, а также описание практических действий по осуществлению инвестиций.</w:t>
      </w:r>
    </w:p>
    <w:p>
      <w:pPr>
        <w:pStyle w:val="Normal"/>
        <w:ind w:firstLine="720"/>
        <w:jc w:val="both"/>
        <w:rPr>
          <w:b/>
          <w:b/>
          <w:bCs/>
          <w:color w:val="282828"/>
          <w:sz w:val="28"/>
          <w:szCs w:val="28"/>
        </w:rPr>
      </w:pPr>
      <w:r>
        <w:rPr>
          <w:sz w:val="28"/>
          <w:szCs w:val="28"/>
        </w:rPr>
        <w:t xml:space="preserve">Проект разработан </w:t>
      </w:r>
      <w:r>
        <w:rPr>
          <w:color w:val="000000"/>
          <w:sz w:val="28"/>
          <w:szCs w:val="28"/>
        </w:rPr>
        <w:t xml:space="preserve">на основании Решения Соликамской городской Думы от 26.03.2003 № 185 «О положении о целевых программах муниципального образования город Соликамск» , во исполнение </w:t>
      </w:r>
      <w:r>
        <w:rPr>
          <w:sz w:val="28"/>
          <w:szCs w:val="28"/>
        </w:rPr>
        <w:t>Постановления Правительства Пермского края от 15.02.2008г. №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.</w:t>
      </w:r>
    </w:p>
    <w:p>
      <w:pPr>
        <w:pStyle w:val="Normal"/>
        <w:ind w:firstLine="720"/>
        <w:jc w:val="both"/>
        <w:rPr>
          <w:b/>
          <w:b/>
          <w:bCs/>
          <w:color w:val="282828"/>
          <w:sz w:val="28"/>
          <w:szCs w:val="28"/>
        </w:rPr>
      </w:pPr>
      <w:r>
        <w:rPr>
          <w:sz w:val="28"/>
          <w:szCs w:val="28"/>
        </w:rPr>
        <w:t xml:space="preserve">Проект разработан </w:t>
      </w:r>
      <w:r>
        <w:rPr>
          <w:color w:val="000000"/>
          <w:sz w:val="28"/>
          <w:szCs w:val="28"/>
        </w:rPr>
        <w:t>в соответствии с нормативными акт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оссийской Федерации и Пермского кра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 самоуправления в 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м кодексом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екта внесен в Программу социально-экономического развития Соликамского городского округа на 2008 – 2012 год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8264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коном Пермского края от 24.12.2007г. №165-ПК «О региональном фонде софинансирования расходов»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</w:rPr>
                        <w:t>Законом Пермского края от 24.12.2007г. №165-ПК «О региональном фонде софинансирования расходов»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водоснабжения, строительство которых планируется в 2008-2009г.г. отражен в таблице № 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Описание проблем, решаемых с помощью Проекта, обоснование участия городского округа в решении указанных проблем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сходя из общей характеристики системы водоснабжения южной части города, основными направлениями ее развития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роительство новых сетей водоснабж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надежности водоснабжения через устройство перемычек и камер переключения для создания замкнутой кольцевой систем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одовод от насосной станции 2-го подъема «Тохтуево» до южной части г. Соликамска построен в 1973 г. с многочисленными нарушениями СНиП (не соблюдена глубина прокладки, отсутствует подстилающий слой, некачественная заделка стыков между трубами). По вышеперечисленным причинам на водоводе постоянно случаются аварии, только в 2007г. устранено шесть порывов трубопровода. Этот водовод является основным для южной части города и его выход из строя оставляет без воды 50% населения города. Ликвидация порыва требует от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2 до 36 часов времени и значительных материальных затрат, особенно в зимнее время, когда возникает необходимость в привлечении спецтехники. Кроме этого, в результате порыва, сбрасывается большое количество питьевой воды, затапливающей жилые дома и разрушающей автомобильную дорогу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ля обеспечения стабильного водоснабжения южной части г. Соликамск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разработан проект строительства водопроводной сети Д=500 мм, протяже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стью 5,374 км от камеры переключения на водоводе «Соликамск» около садов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 треста № 8 до существующего водовода около поста ГИБДД по ул.Карналлитовой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этого проекта позволит исключить из постоянной эксплуатации и вывести в резерв участок водовода, подверженного систематическим выходам из строя, находящимся в аварийном состоянии и обеспечить надежное водоснабж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оснабжающая организация ООО «Водоканал» выполняет только ремонтные работы имеющихся объектов водоснабжения, для производства строительных работ необходимо привлечение инвести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и фактическом разделении коммунальной инфраструктуры на частную и муниципальную собственность, а также плановое финансирование органами местного самоуправления инфраструктуры, предлагается организация муниципально - частного партнерства в водопроводно – канализационном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цели и задачи реализации Прое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реализации Проекта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расширение возможностей инженерной инфраструктуры Соликамского городского округа в поставке потребителям питьевой во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в обеспечении водой потреб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В ходе реализации мероприятий Проекта планируется решить следующие задачи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реконструкция инженерных сетей, выработка комплексного подхода к проблемам объектов инженерной  инфраструктуры  города,  обеспечение потребителей бесперебойным водоснабжение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ышение эффективности использования существующих инженерных сетей 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бюджетных инвестиций в объекты общественной инфраструктуры муниципального значения, обеспечивающие решение вопросов местного значения в сфере жилищно-коммунального хозяйства.</w:t>
      </w:r>
    </w:p>
    <w:p>
      <w:pPr>
        <w:pStyle w:val="Heading4"/>
        <w:widowControl w:val="false"/>
        <w:numPr>
          <w:ilvl w:val="0"/>
          <w:numId w:val="0"/>
        </w:numPr>
        <w:spacing w:before="0" w:after="0"/>
        <w:ind w:left="0" w:firstLine="72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ение проектных мероприятий позволит на ближайший период решить проблему водообеспечения объектов южной части города.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center" w:pos="496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ab/>
        <w:t>5. Система проектных мероприят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реализации поставленных задач предусматриваются проектные мероприятия , осуществляемые МУ « Управление капитального строительства» 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ероприятия нормативно-правового обеспечени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формирование нормативно-правового обеспечения реализации Проек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проведение организационных мероприятий, направленных на создание системы  управления Проектом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механизма финансирования расходов реализации Про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2. Мероприятия по достижению целей и задач Прое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азрешения на строительство;</w:t>
      </w:r>
    </w:p>
    <w:p>
      <w:pPr>
        <w:pStyle w:val="ConsPlusNormal"/>
        <w:widowControl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водовода, строительного контроля;</w:t>
      </w:r>
    </w:p>
    <w:p>
      <w:pPr>
        <w:pStyle w:val="ConsPlusNormal"/>
        <w:widowControl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ение государственного строительного надз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лучение разрешения на ввод в эксплуатацию, регистрация водовод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или реконструкцию необходимо для подтверждения соответствия проектной документации требованиям градостроительного плана земельного участка и дает застройщику право осуществлять строительство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одовода осуществляется на основании разрешения на строительство физическими и юридическими лицами, которые соответствуют требованиям законодательства Российской Федерации, предъявляемым к лицам, осуществляющим производство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Приемка водовода осуществляется комиссией с составлением акта приемки объекта с последующим вводом в эксплуатацию и регистрацией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ое обоснование реализации Про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Сроки реализации Проект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ериод действия Проекта  2008 -2009 г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есурсное обеспечение Проект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Объем долевого финансирования расходов на реализацию проектных мероприятий приведен в таблице № 2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bCs/>
          <w:color w:val="000000"/>
          <w:sz w:val="28"/>
          <w:szCs w:val="28"/>
        </w:rPr>
        <w:t>Общая потребность в финансовых ресурсах  для реализации проектных мероприятий оценивается в 51655,088 тыс. руб., что может быть достигнуто путем консолидации бюджетных  и внебюджетных источников финансирования, из них:</w:t>
      </w:r>
    </w:p>
    <w:p>
      <w:pPr>
        <w:pStyle w:val="Normal"/>
        <w:shd w:fill="FFFFFF" w:val="clear"/>
        <w:ind w:right="380" w:hanging="0"/>
        <w:jc w:val="both"/>
        <w:rPr/>
      </w:pPr>
      <w:r>
        <w:rPr>
          <w:bCs/>
          <w:color w:val="000000"/>
          <w:sz w:val="28"/>
          <w:szCs w:val="28"/>
        </w:rPr>
        <w:t>- средства бюджета Пермского края – 15641,316 тыс. руб.,</w:t>
      </w:r>
    </w:p>
    <w:p>
      <w:pPr>
        <w:pStyle w:val="Normal"/>
        <w:shd w:fill="FFFFFF" w:val="clear"/>
        <w:ind w:right="380" w:hanging="0"/>
        <w:jc w:val="both"/>
        <w:rPr/>
      </w:pPr>
      <w:r>
        <w:rPr>
          <w:bCs/>
          <w:color w:val="000000"/>
          <w:sz w:val="28"/>
          <w:szCs w:val="28"/>
        </w:rPr>
        <w:t>- средства бюджета  Соликамского городского округа – 5213,772  тыс. руб.</w:t>
      </w:r>
    </w:p>
    <w:p>
      <w:pPr>
        <w:pStyle w:val="Normal"/>
        <w:shd w:fill="FFFFFF" w:val="clear"/>
        <w:ind w:right="380" w:hanging="0"/>
        <w:jc w:val="both"/>
        <w:rPr/>
      </w:pPr>
      <w:r>
        <w:rPr>
          <w:bCs/>
          <w:color w:val="000000"/>
          <w:sz w:val="28"/>
          <w:szCs w:val="28"/>
        </w:rPr>
        <w:t>- средства внебюджетных источников -30800 тыс. руб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упление средств бюджета Пермского края для реализации мероприятий настоящего Проекта будет производиться согласно </w:t>
      </w:r>
      <w:r>
        <w:rPr>
          <w:color w:val="000000"/>
          <w:sz w:val="28"/>
          <w:szCs w:val="28"/>
        </w:rPr>
        <w:t xml:space="preserve">Закона Пермского края от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4.12.2007 № 165-ПК «О региональном фонде софинансирования расходов».</w:t>
      </w:r>
      <w:r>
        <w:rPr>
          <w:bCs/>
          <w:color w:val="000000"/>
          <w:sz w:val="28"/>
          <w:szCs w:val="28"/>
        </w:rPr>
        <w:t xml:space="preserve">Стоимость работ  определятся исходя из расчета утвержденной проектно -  сметной документации.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3. Описание проект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звание Проекта : «Водовод в одну нитку Д=500 от камеры переключения на водоводе «Соликамск» около садов № 1треста № 8 до существующего водовода около поста ГИБДД по ул. Карналлитовой в г.Соликамске».   Проект выполнен на основании технического задания администрации г.Соликамс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 1. Общая 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 2. Рабочая документация. Спецификация  оборудования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 3. Сметы. ПОС.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 4.Охрана окружающей сре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Технико-экономические показатели рабочего Проекта приведены в таблице № 3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Описание практических действий по осуществлению инвести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Администрация города Соликамска ( далее: Администрация города) осуществляет следующие действия:                                                                                                                                           - формирует заявку на предоставление субсидий для реализации Проекта и направляет на рассмотрение исполнительному органу государственной власти       Пермского к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заявки и утверждения, заключает соответствующее соглашение с уполномоченным органом Правительства Пермского края;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нкурсные процедуры по определению подрядчика на выполнение работ по строительству водовода;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, в соответствии с муниципальным контрактом, перечисление средств бюджета Соликамского городского округа в размере 25% от общего объема бюджетных средств, утвержденных на реализацию Проекта, предоставляет исполнительному органу государственной власти Пермского края отчет, по установленной форме, о подтверждении исполнения обязательств софинансирования утвержденных объемов расходов за счет средств бюджета Соликамского городского округа;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исполнительному органу государственной власти Пермского края отчет о выполнении мероприятий по объектам, включенным в Проект, об использовании средств регионального фонда софинансирования расходов;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исполнительному органу государственной власти Пермского края окончательный отчет об использовании средств регионального фонда софинансирования расходов.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Инвестор производит перечисление собственных средств подрядчику в соответствии с заключенными договорами об участии в Проекте;</w:t>
      </w:r>
    </w:p>
    <w:p>
      <w:pPr>
        <w:pStyle w:val="Normal"/>
        <w:tabs>
          <w:tab w:val="clear" w:pos="708"/>
          <w:tab w:val="left" w:pos="8055" w:leader="none"/>
        </w:tabs>
        <w:ind w:firstLine="720"/>
        <w:jc w:val="both"/>
        <w:rPr/>
      </w:pPr>
      <w:r>
        <w:rPr>
          <w:sz w:val="28"/>
          <w:szCs w:val="28"/>
        </w:rPr>
        <w:t xml:space="preserve">3.Календарный план - график выполнения мероприятий Проекта в 2008-2009г.г. отражен в таблице №4.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ффективности и ожидаем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В соответствии с целью Проекта в качестве оценки ее эффективности должно рассматриваться возможность улучшения качества поставки воды потребителям Соликамского городского округа и повышение надежности работы инженерной инфраструктуры го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Успешная реализация Проекта обеспечи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расширение сети коммунальных услуг в существующих жилых районах;                              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надежности работы инженерных сетей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сокращение затрат на содержание инженерных сетей, ведущих к сдерживанию роста тарифов на коммунальные услуги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рганизация управления Проектом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го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ия Проекто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азчик Проекта осуществляет общую координацию работ, формирует нормативную базу, вносит предложения по расходованию средств бюджетов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реализации Проекта в рамках своих полномочий совместно с исполнителями Проекта .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ходом реализации Проекта осуществляется руководителем Проекта. Текущая координация и оперативный контроль за выполнением мероприятий Проекта осуществляется исполнителями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 использованием бюджетных средств осуществляется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контроль проводится в процессе строительства объектов в целях проверки соответствия выполняем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. Строительный контроль проводится лицом, имеющим соответствующие полномоч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водоснабжения,</w:t>
      </w:r>
    </w:p>
    <w:p>
      <w:pPr>
        <w:pStyle w:val="Normal"/>
        <w:ind w:firstLine="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которых планируется в 2008 г.</w:t>
      </w:r>
    </w:p>
    <w:p>
      <w:pPr>
        <w:pStyle w:val="Normal"/>
        <w:ind w:firstLine="4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водоснаб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«Водовод в одну нитку Д=500 от камеры переключения на водоводе «Соликамск» около садов № 1треста № 8 до существующего водовода около поста ГИБДД по ул. Карналлитовой в г.Соликамске».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№2</w:t>
      </w:r>
    </w:p>
    <w:p>
      <w:pPr>
        <w:pStyle w:val="Normal"/>
        <w:ind w:firstLine="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левого финансирования расходов на реализацию </w:t>
      </w:r>
    </w:p>
    <w:p>
      <w:pPr>
        <w:pStyle w:val="Normal"/>
        <w:ind w:firstLine="4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х мероприятий</w:t>
      </w:r>
    </w:p>
    <w:p>
      <w:pPr>
        <w:pStyle w:val="Normal"/>
        <w:ind w:firstLine="4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427"/>
        <w:gridCol w:w="1633"/>
        <w:gridCol w:w="1627"/>
        <w:gridCol w:w="12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сть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финансирования проведения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за счет средств бюджета Соликамского городского округ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вне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ых источник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усмотр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ых в бюджете Соликамского городского округа на долевое финанси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ермско</w:t>
            </w:r>
          </w:p>
          <w:p>
            <w:pPr>
              <w:pStyle w:val="Normal"/>
              <w:ind w:left="-97" w:right="-108" w:firstLine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края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Водовод в одну нитку Д=500 от камеры переключения на водоводе «Соликамск» около садов № 1треста № 8 до существующего водовода около поста ГИБДД по ул. Карналлитовой в г.Соликамске»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5,0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5,0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7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1,3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 рабоче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60"/>
        <w:gridCol w:w="1263"/>
        <w:gridCol w:w="1590"/>
      </w:tblGrid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водовода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труб ПЭ 80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3,6-500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36,8 питьевая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>= 1,0 М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труб ПЭ 80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3,6-315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23,2 питьевая  </w:t>
            </w:r>
            <w:r>
              <w:rPr>
                <w:sz w:val="28"/>
                <w:szCs w:val="28"/>
                <w:lang w:val="en-US"/>
              </w:rPr>
              <w:t>PN</w:t>
            </w:r>
            <w:r>
              <w:rPr>
                <w:sz w:val="28"/>
                <w:szCs w:val="28"/>
              </w:rPr>
              <w:t>= 1,0 М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б стальных Д=720 х 7 (футляр) ГОСТ 10704-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0</w:t>
            </w:r>
          </w:p>
        </w:tc>
      </w:tr>
      <w:tr>
        <w:trPr>
          <w:trHeight w:val="24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метная стоимость строитель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территории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вод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временных зданий и соору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 и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ДС-18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55,08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,51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2,5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38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4,0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9,59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трои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–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мероприятий Проекта в 2008-200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: 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довод в одну нитку Д=500 от камеры переключения на водоводе «Соликамск» около садов № 1треста № 8 до существующего водовода около поста ГИБДД по ул. Карналлитовой </w:t>
      </w:r>
      <w:r>
        <w:rPr/>
        <w:t xml:space="preserve">в г.Соликамске»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ъект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нормативных документов Солика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Думой (Проект, порядок реализации Проекта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ие заявки на финансирование в Правительство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ие заявки на финансирование Правительством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ешения на строитель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ных процедур по опред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а на выполнение строительных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ешения на земля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янва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ого стро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з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янва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троительн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янва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объекта в эксплуатац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разрешения на ввод объекта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я объекта в Регистрационной палате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обязательства о софинансировании за счет средств бюджета Соликамского городского окр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ое поступление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ое финансирование строительства объекта за с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инвест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 перечисление субсидий из бюджета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край окончательного отчета о пол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и  субсидий из бюджета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 xml:space="preserve">№ 439                     </w:t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08-2012 годы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 обращение      исполняющего полномочия главы      города      Соликамска   Л.В.Выдриной от 18.08.2008 г. № 026-14б-696  и в соответствии с постановлением Правительства Пермского края от 15.02.2008 № 27-п «Об утверждении порядка предоставления бюджетам муниципальных районов, городских округов субсидий на реализацию инвестиционных проектов (целевых программ) муниципальных районов, городских округов», статьей 23 Устава Соликамского городского округа, 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Строку «Строительство водовода в одну нитку  от камеры переключения на водоводе «Соликамск» около садов №1 треста № 8 до существующего водовода у поста ГИБДД по ул. Карналлитовой   D= 500 длиной 5,2 км» пункта 1 «Муниципальная целевая программа «Развитие и реконструкция инженерной инфраструктуры Соликамского городского округа на 2007-2010 годы» раздела «Мероприятия программы» «Водоснабжение и водоотведение» изложить согласно приложению  № 1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 со дня его официального опубликования в газете «Соликамский рабочий».</w:t>
      </w:r>
    </w:p>
    <w:p>
      <w:pPr>
        <w:pStyle w:val="Normal"/>
        <w:spacing w:lineRule="exac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pacing w:lineRule="exac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города Соликамска                                                                    Л.В.Выдрина     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1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pacing w:lineRule="exact" w:line="240"/>
        <w:ind w:left="11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</w:t>
        <w:br/>
        <w:t xml:space="preserve">городской Думы </w:t>
        <w:br/>
        <w:t>от 21.08.2008 № 439</w:t>
      </w:r>
    </w:p>
    <w:p>
      <w:pPr>
        <w:pStyle w:val="Normal"/>
        <w:spacing w:lineRule="exact" w:line="360"/>
        <w:ind w:left="111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88"/>
        <w:gridCol w:w="2272"/>
        <w:gridCol w:w="816"/>
        <w:gridCol w:w="817"/>
        <w:gridCol w:w="817"/>
        <w:gridCol w:w="817"/>
        <w:gridCol w:w="1233"/>
        <w:gridCol w:w="180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(положительные изменения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 по годам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6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вестиционный проект Соликамского городского округа «</w:t>
            </w:r>
            <w:r>
              <w:rPr>
                <w:b/>
                <w:sz w:val="28"/>
                <w:szCs w:val="28"/>
              </w:rPr>
              <w:t xml:space="preserve"> Строительство водовода от камеры переключения расположенной  на водоводе «Соликамск» до существующего водовода около поста ГИБДД по ул. Карналлитовой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Строительство водовода в одну нитку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500 от камеры переключения  на водоводе «Соликамск» около садов  № 1 треста № 8 до существующего водовода около поста ГИБДД по ул. Карналлитовой в г. Соликамск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55,0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бюджетные сре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 855,08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.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5 213,772 краевой бюджет 15 641,3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внебюджетные источн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80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 xml:space="preserve">№ 440                                                      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перечня объектов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ов расходов в разрезе объекто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нвестиционного проек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Строительство водовода от каме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лючения, расположенной  на водоводе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Соликамск» до существующего водов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ло поста ГИБДД по ул. Карналлитовой»</w:t>
      </w:r>
    </w:p>
    <w:p>
      <w:pPr>
        <w:pStyle w:val="Normal"/>
        <w:spacing w:lineRule="exact" w:line="360" w:before="480" w:after="0"/>
        <w:ind w:firstLine="720"/>
        <w:jc w:val="both"/>
        <w:rPr/>
      </w:pPr>
      <w:r>
        <w:rPr>
          <w:sz w:val="28"/>
          <w:szCs w:val="28"/>
        </w:rPr>
        <w:t>Рассмотрев обращение исполняющего полномочия главы города Соликамска Л.В.Выдриной  от 18.08.2008 г. № 026-14б-696                                              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бъемы расходов на 2008 год по проекту: 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Соликамского городского округа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51655 088,0 рублей, в т.ч.: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                                          –  5 213 772,0 рублей,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                                            –15 641 316,0 рублей,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                           - 30800000, 0 рублей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еречень объектов по проекту и объемы расходов в разрезе объектов согласно  приложению № 1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вступает в силу  со дня его официального опубликования в газете «Соликамский рабочий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ы города Соликамска                                                        </w:t>
        <w:tab/>
        <w:tab/>
        <w:t xml:space="preserve">       Л.В.Выдрина</w:t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  <w:t>от   21.08.2008  № 440</w:t>
      </w:r>
    </w:p>
    <w:p>
      <w:pPr>
        <w:pStyle w:val="Normal"/>
        <w:spacing w:lineRule="exact" w:line="240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по инвестиционному проекту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«Строительство водовода от камеры переключения  расположенной на водоводе «Соликамск» до существующего водовода около поста ГИБДД по ул. Карналлитовой» и объемы расходов в разрезе объектов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880"/>
      </w:tblGrid>
      <w:tr>
        <w:trPr/>
        <w:tc>
          <w:tcPr>
            <w:tcW w:w="712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роительство водовода в одну нитку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500 от камеры переключения  на водоводе «Соликамск» около садов  № 1 треста № 8 до существующего водовода около поста ГИБДД по ул. Карналлитовой в г. Соликамск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5 088,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5 088,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1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2 годы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исполняющего полномочия главы города Соликамска Л.В.Выдриной  от  18.08.2008 г. № 026-14б-696                     и  в соответствии с постановлением Правительства Пермского края от 01.02.2008 № 10-п «Об утверждении Порядка реализации приоритетного регионального проекта «Приведение в нормативное состояние объектов социальной сферы», статьи 23 Устава Соликамского городского округа,</w:t>
      </w:r>
    </w:p>
    <w:p>
      <w:pPr>
        <w:pStyle w:val="Normal"/>
        <w:spacing w:lineRule="exact" w:line="360" w:before="48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 Внести изменения в «Программу социально-экономического развития Соликамского городского округа на 2008-2012 годы», утвержденную решением Соликамской городской Думы от 27.02.2008 № 304, дополнив раздел 3. Программы «Развитие и оптимизация социальной сферы», главой «Приоритетный региональный проект «Приведение в нормативное состояние объектов социальной сферы» и пунктом «Приведение в нормативное состояние объектов культуры и молодежной политики» согласно Приложению № 1 к настоящему решению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е № 2 к решению Соликамской городской Думы от 26.03.2008 № 325 «О внесении изменений в «Программу социально-экономического развития Соликамского городского округа на 2008-2012 годы» признать утратившим силу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120" w:before="480" w:after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ы города Соликамска                                                                          Л.В.Вы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firstLine="10800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spacing w:lineRule="exact" w:line="240"/>
        <w:ind w:firstLine="1080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firstLine="1080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10800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ind w:firstLine="10800"/>
        <w:rPr>
          <w:sz w:val="28"/>
          <w:szCs w:val="28"/>
        </w:rPr>
      </w:pPr>
      <w:r>
        <w:rPr>
          <w:sz w:val="28"/>
          <w:szCs w:val="28"/>
        </w:rPr>
        <w:t xml:space="preserve">от 21.08.2008 № 441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зменения в программу «Развитие и оптимизация социальной сферы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1"/>
        <w:gridCol w:w="1958"/>
        <w:gridCol w:w="1958"/>
        <w:gridCol w:w="813"/>
        <w:gridCol w:w="603"/>
        <w:gridCol w:w="598"/>
        <w:gridCol w:w="589"/>
        <w:gridCol w:w="588"/>
        <w:gridCol w:w="589"/>
        <w:gridCol w:w="2493"/>
        <w:gridCol w:w="2097"/>
      </w:tblGrid>
      <w:tr>
        <w:trPr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жидаемые результаты (положительные изменения)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2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0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ый региональный проект «Приведение в нормативное состояние объектов социальной сферы»</w:t>
            </w:r>
          </w:p>
          <w:p>
            <w:pPr>
              <w:pStyle w:val="Normal"/>
              <w:rPr/>
            </w:pPr>
            <w:r>
              <w:rPr/>
              <w:t>Подпроект «Приведение в нормативное состояние объектов культуры и молодежной политики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затрат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54,7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764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right="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едписаний надзорных органов, проведение ремонтных работ, оснащение объектов оборудованием и инвентарем</w:t>
            </w:r>
          </w:p>
        </w:tc>
      </w:tr>
      <w:tr>
        <w:trPr>
          <w:trHeight w:val="350" w:hRule="atLeast"/>
          <w:cantSplit w:val="true"/>
        </w:trPr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018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8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54,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,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764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объектов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объемов расходов в разрезе объектов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ного регионального проекта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иведение в нормативное состояние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ов социальной сферы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   обращение      исполняющего полномочия главы      города      Соликамска   Л.В.Выдриной  от 18.08.2008 г. №   026-14б-696               и в соответствии с Законом Пермского края от 24.12.2007 № 165-ПК «О региональном фонде софинансирования расходов», статьей 23 Устава Соликамского городского округа, 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бъемы финансирования из бюджета Соликамского городского округа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Приведение в нормативное состояние объектов социальной сферы» - 1818 660,0 рублей, в т.ч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ой бюджет – 1363 995,0 рублей,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454 665,0 рублей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еречень объектов по проектам и объемы в разрезе объектов: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 «Приведение в нормативное состояние объектов социальной сферы» приложение № 1.</w:t>
      </w:r>
    </w:p>
    <w:p>
      <w:pPr>
        <w:pStyle w:val="Normal"/>
        <w:spacing w:lineRule="exact" w:line="360" w:before="0" w:after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 вступает в силу со дня его принятия  и подлежит официальному опубликованию в газете «Соликамский рабочий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Соликамска                                                                          Л.В.Выдри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63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63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spacing w:lineRule="exact" w:line="240"/>
        <w:ind w:left="63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8.2008   № 442</w:t>
      </w:r>
    </w:p>
    <w:p>
      <w:pPr>
        <w:pStyle w:val="Normal"/>
        <w:spacing w:lineRule="exact" w:line="360" w:before="4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 w:before="48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spacing w:lineRule="exact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по проекту «Приведение в нормативное состояние  объектов социальной сферы» и объемы расходов в разрезе объектов</w:t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 Муниципальное учреждение культуры                                  1818 660,0 рубле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орец культуры «Прикамье».</w:t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Итого:              1818 660,0 рублей</w:t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3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го Проект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«Строительств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ульной газовой котельной школы № 10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sz w:val="28"/>
          <w:szCs w:val="28"/>
        </w:rPr>
        <w:t xml:space="preserve">по ул. Фрунзе, 114 в г. Соликамске Пермского края» </w:t>
      </w:r>
    </w:p>
    <w:p>
      <w:pPr>
        <w:pStyle w:val="Normal"/>
        <w:tabs>
          <w:tab w:val="clear" w:pos="708"/>
          <w:tab w:val="left" w:pos="681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Об общих принципах организации местного самоуправления в Российской Федерации», статьей 23 Устава Соликам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Утвердить прилагаемый инвестиционный Проект Соликамского                               городского округа  «Строительство  модульной газовой котельной школы № 10 по ул. Фрунзе, 114 в г. Соликамске Пермского края»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шение вступает в силу со дня его официального опубликования</w:t>
      </w:r>
    </w:p>
    <w:p>
      <w:pPr>
        <w:pStyle w:val="Normal"/>
        <w:tabs>
          <w:tab w:val="clear" w:pos="708"/>
          <w:tab w:val="left" w:pos="681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газете «Соликамский рабочий»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орода Соликамска                                                                         Л.В.Выдрина</w:t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к решению Соликамской</w:t>
      </w:r>
    </w:p>
    <w:p>
      <w:pPr>
        <w:pStyle w:val="Normal"/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</w:t>
      </w:r>
    </w:p>
    <w:p>
      <w:pPr>
        <w:pStyle w:val="Normal"/>
        <w:tabs>
          <w:tab w:val="clear" w:pos="708"/>
          <w:tab w:val="left" w:pos="6810" w:leader="none"/>
        </w:tabs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  <w:t>от 21.08.2008  №443</w:t>
      </w:r>
    </w:p>
    <w:p>
      <w:pPr>
        <w:pStyle w:val="Normal"/>
        <w:tabs>
          <w:tab w:val="clear" w:pos="708"/>
          <w:tab w:val="left" w:pos="6810" w:leader="none"/>
        </w:tabs>
        <w:spacing w:lineRule="exact" w:line="24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й проект Соликамского городского округа</w:t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28"/>
          <w:szCs w:val="28"/>
        </w:rPr>
        <w:t xml:space="preserve">«Строительство  модульной газовой котельной школы № 10 по ул. Фрунзе, 114 в г. Соликамске Пермского края». </w:t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240"/>
        <w:jc w:val="center"/>
        <w:rPr/>
      </w:pPr>
      <w:r>
        <w:rPr/>
        <w:t>1. Паспорт проекта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433"/>
      </w:tblGrid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вестиционный проект Соликам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  модульной газовой котельной школы № 10 по ул. Фрунзе, 114 в г. Соликамске Пермского края». 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Проект).</w:t>
            </w:r>
          </w:p>
        </w:tc>
      </w:tr>
      <w:tr>
        <w:trPr>
          <w:trHeight w:val="239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снование разработки Проект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- Решение Соликамской городской Думы от 26.03.2003 № 185 «О положении о целевых программах муниципального образования город  Соликамс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едеральный закон от 06.10.2003 г.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юджетный кодекс Российской Федерации, ст.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в Соликамского городского округа, ст.28</w:t>
            </w:r>
          </w:p>
        </w:tc>
      </w:tr>
      <w:tr>
        <w:trPr>
          <w:trHeight w:val="45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6" w:leader="none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екта</w:t>
            </w:r>
            <w:r>
              <w:rPr>
                <w:b/>
                <w:sz w:val="28"/>
                <w:szCs w:val="28"/>
              </w:rPr>
              <w:tab/>
              <w:t xml:space="preserve">    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Соликамска</w:t>
            </w:r>
          </w:p>
        </w:tc>
      </w:tr>
      <w:tr>
        <w:trPr>
          <w:trHeight w:val="83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Управление  городского коммунального хозяйства администрации г. Соликамск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тдел по внедрению социальных программ  администрации г. Соликамска.</w:t>
            </w:r>
          </w:p>
        </w:tc>
      </w:tr>
      <w:tr>
        <w:trPr>
          <w:trHeight w:val="117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городского коммунального хозяйства администрации г. Соликамска, МУП «Теплоэнерго», управление имущественных отношений</w:t>
            </w:r>
          </w:p>
        </w:tc>
      </w:tr>
      <w:tr>
        <w:trPr>
          <w:trHeight w:val="69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Соликамска, Комитет по архитектуре и градостроительству администрации г. Соликамска, предприятия строительного комплекса и предприниматели, осуществляющие деятельность в строительной сфере, проектные организации, МУ «УКС»</w:t>
            </w:r>
          </w:p>
        </w:tc>
      </w:tr>
      <w:tr>
        <w:trPr>
          <w:trHeight w:val="69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. Соликамска.</w:t>
            </w:r>
          </w:p>
        </w:tc>
      </w:tr>
      <w:tr>
        <w:trPr>
          <w:trHeight w:val="8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ями реализации Проекта являются: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сширение возможностей инженерной инфраструктуры Соликамского городского округа в поставке теплоэнергии МОУ «СОШ № 10», повышение надежности в обеспечении теплоэнергией.</w:t>
            </w:r>
          </w:p>
        </w:tc>
      </w:tr>
      <w:tr>
        <w:trPr>
          <w:trHeight w:val="14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еспечение потребителей бесперебойным теплоснабжением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юджетных инвестиций в объекты общественной инфраструктуры муниципального значения, обеспечивающие решение вопросов местного значения в сфере коммунальных услуг.</w:t>
            </w:r>
          </w:p>
        </w:tc>
      </w:tr>
      <w:tr>
        <w:trPr>
          <w:trHeight w:val="6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Сроки реализации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.</w:t>
            </w:r>
          </w:p>
        </w:tc>
      </w:tr>
      <w:tr>
        <w:trPr>
          <w:trHeight w:val="88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сновные мероприятия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ивлечение бюджетных финансовых ресурсов для реализации Проекта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бъемы и источники финансирования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отребность в финансовых ресурсах для реализации проектных мероприятий оценивается в 9 708 691  рублей. Источник финансирования - 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  Соликамского городского округа, средства МУП «Теплоэнерго»</w:t>
            </w:r>
          </w:p>
        </w:tc>
      </w:tr>
      <w:tr>
        <w:trPr>
          <w:trHeight w:val="179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го теплоснабжения школы №10</w:t>
            </w:r>
          </w:p>
        </w:tc>
      </w:tr>
      <w:tr>
        <w:trPr>
          <w:trHeight w:val="142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>
                <w:sz w:val="28"/>
                <w:szCs w:val="28"/>
              </w:rPr>
              <w:t>Организация контроля за реализацией Проекта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екта осуществляется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м Проект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- общая координация работ Проекта – заказчиком Проект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ая координация действий и оперативный контроль за выполнением мероприятий Проекта – исполнителем Проекта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нтроль за целевым использованием бюджетных средств осуществляется в соответствии с действующим законодательством.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bCs/>
          <w:i/>
          <w:i/>
          <w:color w:val="282828"/>
          <w:sz w:val="28"/>
          <w:szCs w:val="28"/>
        </w:rPr>
      </w:pPr>
      <w:r>
        <w:rPr>
          <w:b/>
          <w:bCs/>
          <w:i/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2. Общие положения</w:t>
      </w:r>
    </w:p>
    <w:p>
      <w:pPr>
        <w:pStyle w:val="Normal"/>
        <w:jc w:val="center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Проект включает обоснование экономической целесообразности, объема и сроков</w:t>
      </w:r>
      <w:r>
        <w:rPr>
          <w:b/>
          <w:bCs/>
          <w:color w:val="282828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капитальных вложений, в том числе необходимую проектную документацию, а также описание практических действий по осуществлению инвестиций.</w:t>
      </w:r>
    </w:p>
    <w:p>
      <w:pPr>
        <w:pStyle w:val="Normal"/>
        <w:ind w:firstLine="720"/>
        <w:jc w:val="both"/>
        <w:rPr>
          <w:b/>
          <w:b/>
          <w:bCs/>
          <w:color w:val="282828"/>
          <w:sz w:val="28"/>
          <w:szCs w:val="28"/>
        </w:rPr>
      </w:pPr>
      <w:r>
        <w:rPr>
          <w:sz w:val="28"/>
          <w:szCs w:val="28"/>
        </w:rPr>
        <w:t xml:space="preserve">Проект разработан </w:t>
      </w:r>
      <w:r>
        <w:rPr>
          <w:color w:val="000000"/>
          <w:sz w:val="28"/>
          <w:szCs w:val="28"/>
        </w:rPr>
        <w:t>на основании Решения Соликамской городской Думы от 26.03.2003 № 185 «О положении о целевых программах муниципального образования город Соликамск», Правил подготовки и реализации бюджетных инвестиций в объекты капитального строительства муниципальной собственности Соликамского городского окру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color w:val="282828"/>
          <w:sz w:val="28"/>
          <w:szCs w:val="28"/>
        </w:rPr>
      </w:pPr>
      <w:r>
        <w:rPr>
          <w:sz w:val="28"/>
          <w:szCs w:val="28"/>
        </w:rPr>
        <w:t xml:space="preserve">Проект разработан </w:t>
      </w:r>
      <w:r>
        <w:rPr>
          <w:color w:val="000000"/>
          <w:sz w:val="28"/>
          <w:szCs w:val="28"/>
        </w:rPr>
        <w:t>в соответствии с нормативными акт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оссийской Федерации и Пермского кра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Федеральным законом от 06.10.2003 № 131-ФЗ «Об общих принципах организации местного  самоуправления в Российской Федерации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м кодексом Российской Федерац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3. Описание проблем, решаемых с помощью Проекта, обоснование участия городского округа в решении указанных проб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разовательная школа №10 находится на значительном удалении от стационарных источников теплоснабжения и магистральных трубопровод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настоящее время школа получает теплоэнергию от котельной, находящейся на ее территории. Котельная построена в 1961г., в качестве топлива используются дрова, износ оборудования 100%. Требуют полной замены котлы, топки, газоходы, электрооборудование, насосное оборудова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ля решения данной проблемы был разработан проект: «Модульная газовая котельная школы № 10 по ул. Фрунзе, 114 г. Соликамск Пермского края»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Транспортабельная котельная установка ТКУ-500 состоит из цельнометаллического корпуса с габаритными размерами 8,0х2,85х3,0м. Котельна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комплектована котлами и вспомогательным оборудованием, изготовлена в заводских условиях и готова для подключения к наружным сетям газа, водопровода, канализации, тепловым и электрическим сетям. Наружные сети также выполнены данным проектом. В качестве топлива спроектированной котельной используется природный газ, что благоприятно сказывается на экологической обстановке. Газовая котельная работает в автоматическом режиме, отсутствует постоянный дежурный персона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этого проекта позволит исключить из постоянной эксплуатации и вывести в резерв, находящуюся в аварийном состоянии котельную и обеспечить надежное теплоснабжение школы №1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У «СОШ №10» обеспечивается из средств местного бюджета и для осуществления данного проекта необходимо привлечение средств бюджета Соликам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цели и задачи реализации Прое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реализации Проекта явля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сти теплоснабжения МОУ «СОШ № 10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в районе местонахождения школы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В ходе реализации мероприятий Проекта планируется решить следующие 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источника теплоснабжения 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sz w:val="28"/>
          <w:szCs w:val="28"/>
        </w:rPr>
        <w:t xml:space="preserve">- осуществление бюджетных инвестиций в объекты общественной инфраструктуры муниципального значения. </w:t>
      </w:r>
    </w:p>
    <w:p>
      <w:pPr>
        <w:pStyle w:val="Heading4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center" w:pos="4961" w:leader="none"/>
        </w:tabs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ab/>
        <w:t>5. Система проектных мероприят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Для реализации поставленных задач предусматриваются проектные мероприятия 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 Мероприятия нормативно-правового обеспечени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формирование нормативно-правового обеспечения реализации Проек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проведение организационных мероприятий, направленных на создание системы  управления Проектом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механизма финансирования расходов реализации Прое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2. Мероприятия по достижению целей и задач Проект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разрешения на строительство;</w:t>
      </w:r>
    </w:p>
    <w:p>
      <w:pPr>
        <w:pStyle w:val="ConsPlusNormal"/>
        <w:widowControl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котельной, строительного контроля;</w:t>
      </w:r>
    </w:p>
    <w:p>
      <w:pPr>
        <w:pStyle w:val="ConsPlusNormal"/>
        <w:widowControl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ение государственного строительного надз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лучение разрешения на ввод в эксплуатацию, регистрация котельно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строительство или реконструкцию необходимо для подтверждения соответствия проектной документации требованиям градостроительного плана земельного участка и дает застройщику право осуществлять строительство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котельной осуществляется на основании разрешения на строительство физическими и юридическими лицами, которые соответствуют требованиям законодательства Российской Федерации, предъявляемым к лицам, осуществляющим производство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Приемка котельной осуществляется комиссией, с составлением акта приемки объекта, с последующим вводом в эксплуатацию и регистрацией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ое обоснование реализации Про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Сроки реализации Проект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ериод действия Проекта - 2008 г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80" w:hanging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есурсное обеспечение Проекта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5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ая потребность в финансовых ресурсах  для реализации проектных мероприятий оценивается в 9 708 691 руб.- средства бюджета  Соликамского городского округа, средства МУП «Теплоэнерго»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Стоимость работ  определятся исходя из расчета утвержденной проектно -  сметной документации.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3. Описание проект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звание Проекта: </w:t>
      </w:r>
      <w:r>
        <w:rPr>
          <w:color w:val="000000"/>
          <w:sz w:val="28"/>
          <w:szCs w:val="28"/>
        </w:rPr>
        <w:t>«Модульная газовая котельная школы № 10 по ул. Фрунзе, 114 г. Соликамск Пермского кра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 1. Общая 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 2. Рабочая документация. Спецификация  оборудования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 3. Сметы. ПОС.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Том 4.Охранная зона газораспределительных сетей. Мероприятия по взрывопожаробезопасности. Охрана труда и техника безопасности. Охрана окружающей сре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Технико-экономические показатели рабочего Проекта приведены в таблице № 1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Описание практических действий по осуществлению инвестиц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данного инвестиционного проекта осуществляется в соответствии со статьей 79 Бюджетного кодекса РФ и статьей 14 Федерального закона от 14 ноября 2002 года №161-ФЗ «О государственных и муниципальных унитарных предприяти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ульная газовая котельная школы №10 по ул. Фрунзе, 114 в г. Соликамске Пермского края является объектом незавершенного строительства, находится на праве хозяйственного ведения муниципального унитарного предприятия  «Теплоэнерго» (далее МУП «Теплоэнерго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ление бюджетных ассигнований на осуществление бюджетных инвестиций в форме капитальных вложений в основные средства муниципальных унитарных предприятий производится с обязательным увеличением уставного фонда муниципального унитарного предприятия в порядке, установленном законодательством о государственных (муниципальных) унитарных предприятиях (пункт 5 ст. 79 Бюджетного кодекса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уставного фонда МУП «Теплоэнерго» на сумму бюджетных инвестиций производится на основании утвержденной учредителем годовой бухгалтерской отчетности предприятия за истекший финансовый год (2007 год), размер уставного фонда в результате его увеличения с учетом размера его резервного фонда не превышает стоимость чистых активов МУП «Тепло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р увеличения уставного фонда МУП «Теплоэнерго» составляет  9708,691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ьзование средств, полученных в форме бюджетных инвестиций на увеличение уставного фонда МУП «Теплоэнерго», носит целевой характер, используется исключительно на строительство объекта «Модульная газовая котельная школы №10 по ул. Фрунзе, 114 в г. Соликамске Перм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ем бюджетных инвестиций определяется Управление имущественных отношений администрации г. Соликамска как орган, выполняющий полномочия учредителя МУП «Теплоэнерго» на основании соответствующих постановлений главы города Соликамс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города Соликамска представляет настоящий инвестиционный проект на утверждение Соликамской городской Ду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Соликамской городской Думы об утверждении настоящего инвестиционного проекта и выделении бюджетных ассигнований на осуществление бюджетных инвестиций в данный объект капитального строительства МУП «Теплоэнерго» является основанием для принятия главой города Соликамска решения об увеличении уставного фонда МУП «Теплоэнерго» и внесении изменений в Устав МУП «Теплоэнерго» в части размера уставного фонда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главы города Соликамска об увеличении уставного фонда МУП «Теплоэнерго» и внесении изменений в устав МУП «Теплоэнерго» в части размера уставного фонда предприятия, Управление имущественных отношений утверждает изменения в Устав МУП «Теплоэнерго», осуществляет  перечисление денежных средств на расчетный счет предприятия, обеспечивает регистрацию изменений в Устав предприятия в органе, осуществляющим регистрацию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евое использование бюджетных инвестиций обеспечивается следующими 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учредителя об увеличении уставного фонда предприятия должно содержать обязательное указание предприятию о целевом использовании средств, сроках и порядке предоставления предприятием отчетности об использовании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пускается перечисление денежных средств на увеличение уставного фонда по частям в пределах утвержденного размера увеличения уставного фонда, в соответствии с утвержденным учредителем графиком выполнения работ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учредителем и предприятием заключается договор о порядке использования бюджетных инвестиций, формах и сроках предоставления отчетности, осуществление текущего контроля за использованием средств.</w:t>
      </w:r>
    </w:p>
    <w:p>
      <w:pPr>
        <w:pStyle w:val="Normal"/>
        <w:tabs>
          <w:tab w:val="clear" w:pos="708"/>
          <w:tab w:val="left" w:pos="8055" w:leader="none"/>
        </w:tabs>
        <w:ind w:firstLine="720"/>
        <w:jc w:val="both"/>
        <w:rPr/>
      </w:pPr>
      <w:r>
        <w:rPr>
          <w:sz w:val="28"/>
          <w:szCs w:val="28"/>
        </w:rPr>
        <w:t xml:space="preserve">Календарный план - график выполнения мероприятий Проекта в 2008г. отражен в таблице №2.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ффективности и ожидаем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ствия реализации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 целью Проекта в качестве оценки ее эффективности должно рассматриваться возможность улучшения качества поставки теплоэнергии для МОУ «СОШ №10». Успешная реализация Проекта обеспечит:                           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повышение надежности работы котельной и инженерных сетей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кращение затрат на энергоресурсы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Организация управления Проектом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го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ия Проекто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азчик Проекта осуществляет общую координацию работ, формирует нормативную базу, вносит предложения по расходованию средств бюджетов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реализации Проекта в рамках своих полномочий совместно с исполнителями Проекта .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ходом реализации Проекта осуществляется руководителем Проекта. Текущая координация и оперативный контроль за выполнением мероприятий Проекта осуществляется исполнителями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 использованием бюджетных средств осуществляется в соответствии с действующим законодательство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надзор проводится в процессе строительства объектов в целях проверки соответствия выполняем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. Технический надзор проводится лицом, имеющим соответствующие полномочия (МУ «УКС», ЗАО «Уралгазсервис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 рабочего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60"/>
        <w:gridCol w:w="1263"/>
        <w:gridCol w:w="1590"/>
      </w:tblGrid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2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я транспортабельная котельная ТКУ-500, мощностью 0,430 Гкал/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ьнометаллический корпус 8,02х2,85х3,0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дымовая труба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16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тлы КС-Г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уммарная мощность котлов 0,435Гкал/час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метная стоимость строительст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видам рабо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культив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роительные работы и тепломеханическое обору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ружные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электр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одопр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епл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азопро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ки и проез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 и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надзор, авторский надз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едвиденные работы и за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ДС-18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8,69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7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6,14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4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8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5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7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987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строи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–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мероприятий Проекта в 200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именование объекта: 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одульная газовая котельная школы № 10 по ул. Фрунзе, 114 г. Соликамск Пермского края»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>
          <w:trHeight w:val="6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ъект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нормативных документов Солика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 Главой города Соликамска решения об увеличении уставного фонда МУП «Теплоэнерго» и внесении изменений в Устав МУП «Теплоэнерго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бюджетных средств на строительство в соответствии с бюджетным законодательств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-ноябрь 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ление разрешения на строитель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разрешения на земля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- нояб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ьзовании бюджетных средств в финансовое управление администрации г.Соликамс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техн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з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 нояб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объекта в эксплуатацию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разрешения на ввод объекта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я объекта в Регистрационной палате Перм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финансовое управление администрации города, Соликамскую городскую Думу отчета о выполнении мероприятий Проекта и использовании бюдже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4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    внесении    изменений</w:t>
      </w:r>
      <w:r>
        <w:rPr>
          <w:b/>
          <w:sz w:val="28"/>
          <w:szCs w:val="28"/>
        </w:rPr>
        <w:tab/>
        <w:t xml:space="preserve"> </w:t>
      </w:r>
      <w:r>
        <w:rPr>
          <w:b/>
          <w:spacing w:val="4"/>
          <w:sz w:val="28"/>
          <w:szCs w:val="28"/>
        </w:rPr>
        <w:t xml:space="preserve">в    Программу    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социально-экономического </w:t>
      </w:r>
      <w:r>
        <w:rPr>
          <w:b/>
          <w:spacing w:val="6"/>
          <w:sz w:val="28"/>
          <w:szCs w:val="28"/>
        </w:rPr>
        <w:t xml:space="preserve">развития     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6"/>
          <w:sz w:val="28"/>
          <w:szCs w:val="28"/>
        </w:rPr>
        <w:t>Соликамского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 xml:space="preserve">городского     округа     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на     </w:t>
      </w:r>
      <w:r>
        <w:rPr>
          <w:b/>
          <w:bCs/>
          <w:spacing w:val="-1"/>
          <w:sz w:val="28"/>
          <w:szCs w:val="28"/>
        </w:rPr>
        <w:t xml:space="preserve">2008-2012     г.г., </w:t>
      </w:r>
      <w:r>
        <w:rPr>
          <w:b/>
          <w:spacing w:val="4"/>
          <w:sz w:val="28"/>
          <w:szCs w:val="28"/>
        </w:rPr>
        <w:t xml:space="preserve">утвержденную   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4"/>
          <w:sz w:val="28"/>
          <w:szCs w:val="28"/>
        </w:rPr>
        <w:t>решением</w:t>
      </w:r>
      <w:r>
        <w:rPr>
          <w:b/>
          <w:sz w:val="28"/>
          <w:szCs w:val="28"/>
        </w:rPr>
        <w:tab/>
      </w:r>
      <w:r>
        <w:rPr>
          <w:b/>
          <w:spacing w:val="5"/>
          <w:sz w:val="28"/>
          <w:szCs w:val="28"/>
        </w:rPr>
        <w:t xml:space="preserve">Соликамской   городской   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spacing w:lineRule="exact" w:line="240"/>
        <w:ind w:left="85" w:hanging="0"/>
        <w:rPr>
          <w:b/>
          <w:b/>
          <w:bCs/>
          <w:spacing w:val="-3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Думы </w:t>
      </w:r>
      <w:r>
        <w:rPr>
          <w:b/>
          <w:bCs/>
          <w:spacing w:val="5"/>
          <w:sz w:val="28"/>
          <w:szCs w:val="28"/>
        </w:rPr>
        <w:t xml:space="preserve">от </w:t>
      </w:r>
      <w:r>
        <w:rPr>
          <w:b/>
          <w:bCs/>
          <w:spacing w:val="-3"/>
          <w:sz w:val="28"/>
          <w:szCs w:val="28"/>
        </w:rPr>
        <w:t xml:space="preserve">27.02.2008 </w:t>
      </w:r>
      <w:r>
        <w:rPr>
          <w:b/>
          <w:bCs/>
          <w:spacing w:val="5"/>
          <w:sz w:val="28"/>
          <w:szCs w:val="28"/>
        </w:rPr>
        <w:t>№304</w:t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ind w:left="86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4536" w:leader="none"/>
        </w:tabs>
        <w:ind w:left="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5" w:firstLine="665"/>
        <w:jc w:val="both"/>
        <w:rPr/>
      </w:pPr>
      <w:r>
        <w:rPr>
          <w:spacing w:val="-2"/>
          <w:sz w:val="28"/>
          <w:szCs w:val="28"/>
        </w:rPr>
        <w:t>В соответствии с Федеральным законом от 06 октября 2003 года № 131-</w:t>
      </w:r>
      <w:r>
        <w:rPr>
          <w:spacing w:val="-21"/>
          <w:sz w:val="28"/>
          <w:szCs w:val="28"/>
        </w:rPr>
        <w:t>ФЗ</w:t>
      </w:r>
    </w:p>
    <w:p>
      <w:pPr>
        <w:pStyle w:val="Normal"/>
        <w:shd w:fill="FFFFFF" w:val="clear"/>
        <w:ind w:left="48" w:right="31" w:hanging="0"/>
        <w:jc w:val="both"/>
        <w:rPr>
          <w:spacing w:val="11"/>
          <w:sz w:val="28"/>
          <w:szCs w:val="28"/>
        </w:rPr>
      </w:pPr>
      <w:r>
        <w:rPr>
          <w:spacing w:val="-2"/>
          <w:sz w:val="28"/>
          <w:szCs w:val="28"/>
        </w:rPr>
        <w:t xml:space="preserve">«Об общих принципах организации местного самоуправления в Российской </w:t>
      </w:r>
      <w:r>
        <w:rPr>
          <w:spacing w:val="11"/>
          <w:sz w:val="28"/>
          <w:szCs w:val="28"/>
        </w:rPr>
        <w:t xml:space="preserve">Федерации», статьей 23 Устава Соликамского городского округа, </w:t>
      </w:r>
    </w:p>
    <w:p>
      <w:pPr>
        <w:pStyle w:val="Normal"/>
        <w:shd w:fill="FFFFFF" w:val="clear"/>
        <w:ind w:left="48" w:right="31" w:hanging="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shd w:fill="FFFFFF" w:val="clear"/>
        <w:ind w:left="48" w:right="31" w:firstLine="67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ликамская городская Дума РЕШИЛА:</w:t>
      </w:r>
    </w:p>
    <w:p>
      <w:pPr>
        <w:pStyle w:val="Normal"/>
        <w:shd w:fill="FFFFFF" w:val="clear"/>
        <w:ind w:left="48" w:right="31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34" w:right="58" w:firstLine="703"/>
        <w:jc w:val="both"/>
        <w:rPr/>
      </w:pPr>
      <w:r>
        <w:rPr>
          <w:spacing w:val="11"/>
          <w:sz w:val="28"/>
          <w:szCs w:val="28"/>
        </w:rPr>
        <w:t>1.Внести следующие изменения в Программу социально-</w:t>
      </w:r>
      <w:r>
        <w:rPr>
          <w:spacing w:val="-3"/>
          <w:sz w:val="28"/>
          <w:szCs w:val="28"/>
        </w:rPr>
        <w:t>экономического развития Соликамского городского округа на 2008-2012 г.г., утвержденную решением Соликамской городской Думы от 27.02.2008 № 304, следующие изменения:</w:t>
      </w:r>
    </w:p>
    <w:p>
      <w:pPr>
        <w:pStyle w:val="Normal"/>
        <w:shd w:fill="FFFFFF" w:val="clear"/>
        <w:ind w:left="22" w:right="60" w:firstLine="775"/>
        <w:jc w:val="both"/>
        <w:rPr/>
      </w:pPr>
      <w:r>
        <w:rPr>
          <w:spacing w:val="7"/>
          <w:sz w:val="28"/>
          <w:szCs w:val="28"/>
        </w:rPr>
        <w:t xml:space="preserve">1.1 мероприятия программы «Совершенствование городского </w:t>
      </w:r>
      <w:r>
        <w:rPr>
          <w:spacing w:val="-2"/>
          <w:sz w:val="28"/>
          <w:szCs w:val="28"/>
        </w:rPr>
        <w:t>хозяйства» подпрограмма «Совершенствование и перспективное развитие теплоснабжения» дополнить подпунктом 3.4 согласно приложению 1:</w:t>
      </w:r>
    </w:p>
    <w:p>
      <w:pPr>
        <w:pStyle w:val="Normal"/>
        <w:shd w:fill="FFFFFF" w:val="clear"/>
        <w:ind w:left="89" w:firstLine="67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 Решение вступает в силу со дня его официального опубликования </w:t>
      </w:r>
      <w:r>
        <w:rPr>
          <w:sz w:val="28"/>
          <w:szCs w:val="28"/>
        </w:rPr>
        <w:t>в газете «Соликамский рабочий».</w:t>
      </w:r>
    </w:p>
    <w:p>
      <w:pPr>
        <w:pStyle w:val="Normal"/>
        <w:shd w:fill="FFFFFF" w:val="clear"/>
        <w:ind w:left="89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9" w:hanging="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shd w:fill="FFFFFF" w:val="clear"/>
        <w:ind w:left="89" w:hanging="89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Соликамска</w:t>
        <w:tab/>
        <w:tab/>
        <w:tab/>
        <w:tab/>
        <w:tab/>
        <w:tab/>
        <w:tab/>
        <w:t>Л.В.Выдрина</w:t>
      </w:r>
    </w:p>
    <w:p>
      <w:pPr>
        <w:pStyle w:val="Normal"/>
        <w:shd w:fill="FFFFFF" w:val="clear"/>
        <w:ind w:left="89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9"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567" w:gutter="0" w:header="0" w:top="107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0773" w:hanging="0"/>
        <w:rPr/>
      </w:pPr>
      <w:r>
        <w:rPr/>
        <w:t>Приложение №1</w:t>
      </w:r>
    </w:p>
    <w:p>
      <w:pPr>
        <w:pStyle w:val="Normal"/>
        <w:ind w:left="10773" w:hanging="0"/>
        <w:rPr/>
      </w:pPr>
      <w:r>
        <w:rPr/>
        <w:t>к решению Соликамской городской Думы</w:t>
      </w:r>
    </w:p>
    <w:p>
      <w:pPr>
        <w:pStyle w:val="Normal"/>
        <w:ind w:left="10773" w:hanging="0"/>
        <w:rPr/>
      </w:pPr>
      <w:r>
        <w:rPr/>
        <w:t>от 21.08.2008 № 4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ения в мероприятия программы «Совершенствование городского хозяйства» подпрограмма «Совершенствование и перспективное развитие системы теплоснабж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418"/>
        <w:gridCol w:w="708"/>
        <w:gridCol w:w="851"/>
        <w:gridCol w:w="850"/>
        <w:gridCol w:w="1276"/>
        <w:gridCol w:w="2126"/>
        <w:gridCol w:w="311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Строительство модульной газовой котельной школы №10 по ул. Фрунзе, 114 в г. Соликамске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,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,3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370,3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Теплоэнер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адежного теплоснабжения школы №10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5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66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от 31.10.2007г. № 236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бюджетном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 в Соликамском городском округ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/>
          <w:b/>
          <w:sz w:val="28"/>
          <w:szCs w:val="28"/>
          <w:highlight w:val="cyan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е администрации города от 21 августа 2008 г.                   № 026-14б-709, на основании статьи 23 Устава Соликамского городского округа,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ложение о бюджетном процессе в Соликамском городском округе, утвержденное решением Соликамской городской Думы от 31.10.2007г. № 236 следующие изменения  и дополнения: </w:t>
      </w:r>
    </w:p>
    <w:p>
      <w:pPr>
        <w:pStyle w:val="ConsTitle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дополнить статью 8 пунктом 4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Бюджетные инвестиции в объекты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города Соликамска, нормативными правовыми актами администрации города Соликам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одготовке и реализации бюджетных инвестиций в объекты капитального строительства муниципальной собственности принимаются администрацией города Соликам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соответствии с инвестиционными проектами отражаются в решении о бюджете Соликамского городского округа в составе функциональной и ведомственной структуры расходов раздельно по каждому инвестиционному проекту и соответствующему ему виду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соответствии с инвестиционными проектами отражаются в составе сводной бюджетной росписи раздельно по каждому инвестиционному проекту и соответствующему ему виду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Соликамского городского округа в соответствии с инвестиционными проектами, софинансирование которых осуществляется за счет межбюджетных субсидий, подлежат утверждению решением о бюджете Соликамского городского округа в составе ведомственной структуры расходов раздельно по каждому инвестиционному проекту и соответствующему ему виду расходов.».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ункт 4 статьи 8 считать соответственно пунктом 5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ы города Соликамска</w:t>
        <w:tab/>
        <w:t xml:space="preserve">          </w:t>
        <w:tab/>
        <w:t xml:space="preserve">      </w:t>
        <w:tab/>
        <w:tab/>
        <w:t xml:space="preserve">                                     Л.В.Выдрина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7" w:hanging="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8.2008 </w:t>
        <w:tab/>
        <w:tab/>
        <w:tab/>
        <w:tab/>
        <w:tab/>
        <w:tab/>
        <w:tab/>
        <w:tab/>
        <w:tab/>
        <w:t>№ 4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целеву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«Обеспечение жилье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ых семей в Соликамско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м округе на 2008-201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Правительства Российской Федерации от 17 сентября 2001 года № 675 «О федеральной целевой программе «Жилище» на 2002 -2010 годы», Закона Пермского края от 7 декабря 2006 года № 33-КЗ «О краевой целевой программе «Обеспечение жильем молодых семей в Пермском крае на 2007-2010 годы», Указа Губернатора Пермского края от 07.07.2008 года №32 «О порядке предоставления социальных выплат молодым семьям на приобретение (строительство) жилья»,  статьи 23 Устава Соликам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целевую программу «Обеспечение жильем молодых семей в Соликамском городском округе на 2008-2010 годы», утвержденную решением Соликамской городской Думы от 26 декабря 2007 года № 288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В паспорте программы в графе «Потребность финансового обеспечения» предложение «Потребность финансового обеспечения из городского бюджета на период действия Программы (в ценах 2007 г.) – 12 млн.руб. 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08 год – 3 млн. руб.,                          </w:t>
        <w:br/>
        <w:t xml:space="preserve">на 2009 год - 4 млн. руб.,                          </w:t>
        <w:br/>
        <w:t xml:space="preserve">на 2010 год - 5 млн. руб.»                           </w:t>
        <w:br/>
        <w:t>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требность финансового обеспечения из городского  бюджета на период действия Программы (в ценах 2007 г.) – 12,4 млн. руб.:                                                         </w:t>
        <w:br/>
        <w:t xml:space="preserve">на 2008 год – 3,4 млн. руб.,                          </w:t>
        <w:br/>
        <w:t xml:space="preserve">на 2009 год - 4 млн. руб.,                          </w:t>
        <w:br/>
        <w:t xml:space="preserve">на 2010 год - 5 млн. руб.»                           </w:t>
        <w:br/>
        <w:tab/>
        <w:t>1.2.Раздел 1 «Общие положения» пункт 1.4 дополнить следующим понятие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олодой специалист – работник бюджетного учреждения (организации) в возрасте до 35 лет»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Раздел 4 «Ресурсное обеспечение программы» пункт 6.2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 составляет 79.2 млн. руб., в том числе: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7,9 млн. руб.                   </w:t>
        <w:br/>
        <w:t xml:space="preserve">краевой бюджет - 12 млн. руб.                       </w:t>
        <w:br/>
        <w:t xml:space="preserve">местный бюджет 12,4 млн. руб.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46,9 млн. руб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о всему тексту раздела 5 «Механизм реализации Программы» слова «субсидия» заменить словами «социальная выплата» в соответствующих падежа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комиссию по социальной политике Соликам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 его официального опубликования в газете «Соликамской рабоч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Соликамска                                                                 Л.В.Выд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/>
      <w:numPr>
        <w:ilvl w:val="0"/>
        <w:numId w:val="1"/>
      </w:numPr>
      <w:autoSpaceDE w:val="true"/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50:00Z</dcterms:created>
  <dc:creator>Наталья</dc:creator>
  <dc:description/>
  <cp:keywords/>
  <dc:language>en-US</dc:language>
  <cp:lastModifiedBy>Наталья</cp:lastModifiedBy>
  <dcterms:modified xsi:type="dcterms:W3CDTF">2008-08-28T11:10:00Z</dcterms:modified>
  <cp:revision>20</cp:revision>
  <dc:subject/>
  <dc:title/>
</cp:coreProperties>
</file>