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ликамской городской Думы</w:t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1.08.2008 </w:t>
        <w:tab/>
        <w:tab/>
        <w:tab/>
        <w:tab/>
        <w:tab/>
        <w:tab/>
        <w:tab/>
        <w:tab/>
        <w:tab/>
        <w:t>№ 446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оликамско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ой Думы от 12 декабря 2007 г. № 280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О бюджете Соликамского городского округа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08 год и плановый период 2009 и 2010 год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  <w:t>Рассмотрев обращение администрации города от 18.08.2008  г.         №  026-14б-696, на основании статьи 23 Устава Соликамского городского округа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right="0"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ликамская городская Дума  РЕШИЛА: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нести в решение Соликамской городской Думы от 12.12.2007г. № 280 «О бюджете Соликамского городского округа на 2008 год и плановый период 2009 и 2010 годов» следующие изменения и дополнения: </w:t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1.1. пункт 1 изложить в новой редакции:</w:t>
      </w:r>
    </w:p>
    <w:p>
      <w:pPr>
        <w:pStyle w:val="Normal"/>
        <w:jc w:val="both"/>
        <w:rPr/>
      </w:pPr>
      <w:r>
        <w:rPr>
          <w:lang w:val="ru-RU"/>
        </w:rPr>
        <w:tab/>
        <w:t>«</w:t>
      </w:r>
      <w:r>
        <w:rPr>
          <w:sz w:val="28"/>
          <w:szCs w:val="28"/>
          <w:lang w:val="ru-RU"/>
        </w:rPr>
        <w:t>1.Утвердить на 2008 год бюджет Соликамского городского округа по расходам в сумме 1 610 873,4 тыс.руб. исходя из прогнозируемого объема доходов 1 410 001,1 тыс.руб.  с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фицитом в сумме 200 872,3 тыс.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Утвердить объем поступлений из источников внутреннего финансирования дефицита бюджета городского округа в сумме 200 872,3 тыс.руб. согласно приложению № 7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 пункт 19 решения дополнить пунктом 19.1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«19.1. Установить, что бюджетные ассигнования на осуществление бюджетных инвестиций в объекты капитального строительства муниципальной собственности Соликамского городского округа в форме капитальных вложений в основные средства муниципальных унитарных предприятий, производятся путем увеличения уставного фонда муниципальных унитарных предприятий в порядке, установленном законодательством о государственных (муниципальных) унитарных предприят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Порядок использования указанных бюджетных ассигнований определяется инвестиционными проектами Соликамского городского округа, утверждаемыми Соликамской городской Думой.»;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</w:rPr>
        <w:t>таблицу в приложении № 1 «Доходы бюджета Соликамского городского округа на 2008 год» - изложить согласно приложению N 1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внести отдельные изменения в </w:t>
      </w:r>
      <w:r>
        <w:rPr>
          <w:rFonts w:cs="Times New Roman" w:ascii="Times New Roman" w:hAnsi="Times New Roman"/>
          <w:sz w:val="28"/>
        </w:rPr>
        <w:t>таблицу в приложении № 3 «Распределение бюджетных ассигнований по разделам и подразделам, целевым статьям и видам расходов классификации расходов бюджета по функциональной структуре на 2008 год», изложив их согласно приложению N 2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 xml:space="preserve">внести отдельные изменения в </w:t>
      </w:r>
      <w:r>
        <w:rPr>
          <w:rFonts w:cs="Times New Roman" w:ascii="Times New Roman" w:hAnsi="Times New Roman"/>
          <w:sz w:val="28"/>
        </w:rPr>
        <w:t xml:space="preserve">таблицу в приложении № 5 «Ведомственная структура расходов бюджета на 2008 год», изложив их согласно приложению N 3 к настоящему решению;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 xml:space="preserve">внести отдельные изменения и дополнения в </w:t>
      </w:r>
      <w:r>
        <w:rPr>
          <w:rFonts w:cs="Times New Roman" w:ascii="Times New Roman" w:hAnsi="Times New Roman"/>
          <w:sz w:val="28"/>
        </w:rPr>
        <w:t>таблицу в приложении № 21 «Перечень главных администраторов доходов бюджета Соликамского городского округа», изложив их согласно приложению N 4 к настоящему решению.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 Контроль за исполнением решения возложить на депутатскую комиссию по экономической политике и бюджету.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"Соликамский рабочий"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</w:t>
        <w:br/>
        <w:t>главы города Соликамска</w:t>
        <w:tab/>
        <w:tab/>
        <w:t xml:space="preserve">          </w:t>
        <w:tab/>
        <w:t xml:space="preserve">      </w:t>
        <w:tab/>
        <w:tab/>
        <w:t xml:space="preserve">                         Л.В.Выдрина    </w:t>
      </w:r>
    </w:p>
    <w:sectPr>
      <w:footerReference w:type="default" r:id="rId2"/>
      <w:type w:val="nextPage"/>
      <w:pgSz w:w="11906" w:h="16838"/>
      <w:pgMar w:left="1440" w:right="38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."/>
      <w:lvlJc w:val="left"/>
      <w:pPr>
        <w:tabs>
          <w:tab w:val="num" w:pos="2176"/>
        </w:tabs>
        <w:ind w:left="2176" w:hanging="127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акта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атья закона"/>
    <w:next w:val="Style17"/>
    <w:qFormat/>
    <w:pPr>
      <w:keepNext w:val="true"/>
      <w:widowControl/>
      <w:numPr>
        <w:ilvl w:val="0"/>
        <w:numId w:val="1"/>
      </w:numPr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7:35:00Z</dcterms:created>
  <dc:creator>matlahova_yn</dc:creator>
  <dc:description/>
  <cp:keywords/>
  <dc:language>en-US</dc:language>
  <cp:lastModifiedBy>Наталья</cp:lastModifiedBy>
  <cp:lastPrinted>2008-08-19T10:37:00Z</cp:lastPrinted>
  <dcterms:modified xsi:type="dcterms:W3CDTF">2008-08-26T04:49:00Z</dcterms:modified>
  <cp:revision>197</cp:revision>
  <dc:subject/>
  <dc:title/>
</cp:coreProperties>
</file>