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25.06.2008</w:t>
        <w:tab/>
        <w:tab/>
        <w:tab/>
        <w:tab/>
        <w:tab/>
        <w:tab/>
        <w:tab/>
        <w:tab/>
        <w:tab/>
        <w:tab/>
        <w:t>№ 405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ликамск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от 12 декабря 2007 г. № 280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8 год и плановый период 2009 и 201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Рассмотрев обращения администрации города от 07.06.2008 № 026-14б-476, от 19.06.2008 № 026-14б-495, на основании статьи 23 Устава Соликамского городского округа,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ликамская городская Дума  РЕШИЛА: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нести в решение Соликамской городской Думы от 12.12.2007г. № 280 «О бюджете Соликамского городского округа на 2008 год и плановый период 2009 и 2010 годов» следующие изменения и дополнения: </w:t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1.1. пункты 1, 2, 2.1, 2.2, 6, 16, 18 изложить в новой редакции:</w:t>
      </w:r>
    </w:p>
    <w:p>
      <w:pPr>
        <w:pStyle w:val="Normal"/>
        <w:jc w:val="both"/>
        <w:rPr/>
      </w:pPr>
      <w:r>
        <w:rPr/>
        <w:tab/>
        <w:t>«</w:t>
      </w:r>
      <w:r>
        <w:rPr>
          <w:sz w:val="28"/>
          <w:szCs w:val="28"/>
        </w:rPr>
        <w:t>1.Утвердить на 2008 год бюджет Соликамского городского округа по расходам в сумме 1 472 697,2 тыс.руб. исходя из прогнозируемого объема доходов 1 276 294,4 тыс.руб.  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фицитом в сумме 196 402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бъем поступлений из источников внутреннего финансирования дефицита бюджета городского округа в сумме 196 402,8 тыс.руб. согласно приложению № 7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Утвердить основные характеристики бюджета городского округа на 2009 год и на 2010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прогнозируемый общий  объем доходов бюджета городского округа на 2009 год в сумме 1 255 248,3 тыс.руб.  и на 2010 год в сумме 1 319 025,2 тыс.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общий объем расходов бюджета городского округа на 2009 год в сумме 1 269 515,3 тыс.руб., в том числе условно утвержденные расходы в сумме 18 579,0 тыс.руб., и на 2010 год в сумме 1 319 025,2 тыс.руб., в том числе условно утвержденные расходы в сумме 38 490,0 тыс.руб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6. Установить общий объем бюджетных ассигнований, направляемых на исполнение публичных нормативных обязательств, на 2008 год в сумме 7 162,5 тыс.руб., на 2009 год в сумме 7 951,5 тыс.руб.  и на 2010 год в сумме 9 574,3 тыс.руб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6. Установить объем межбюджетных трансфертов, получаемых в бюджет городского округа  из регионального фонда компенсаций на выполнение отдельных государственных полномочий Российской Федерации и Пермского края, из регионального фонда софинансирования расходов на 2008 год  в сумме 406 874,7 тыс.руб. согласно приложению № 19, на 2009 год в сумме 340 165,8 тыс.руб., на 2010 год в сумме 374 999,4 тыс.руб. согласно приложению № 20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8. Средства бюджета городского округа на финансовое обеспечение задания учредителя по муниципальным автономным учреждениям предоставляются в соответствии с порядком, утвержденным постановлением главы города Соликамска.»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</w:rPr>
        <w:t>таблицу в приложении № 1 «Доходы бюджета Соликамского городского округа на 2008 год» - изложить согласно приложению N 1 к настоящему решению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</w:rPr>
        <w:t>таблицу в приложении № 2 «Доходы бюджета Соликамского городского округа на 2009-2010 годы» - изложить согласно приложению N 2 к настоящему решению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</w:rPr>
        <w:t>таблицу в приложении № 3 «Распределение бюджетных ассигнований по разделам и подразделам, целевым статьям и видам расходов классификации расходов бюджета по функциональной структуре на 2008 год» - изложить согласно приложению N 3 к настоящему решению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</w:rPr>
        <w:t>таблицу в приложении № 4 «Распределение бюджетных ассигнований по разделам и подразделам, целевым статьям и видам расходов классификации расходов бюджета по функциональной структуре на 2009-2010 годы» - изложить согласно приложению N 4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6. таблицу в приложении № 5 «Ведомственная структура расходов бюджета на 2008 год» - изложить согласно приложению N 5 к настоящему решению;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7. таблицу в приложении № 6 «Ведомственная структура расходов бюджета на 2008 год» - изложить согласно приложению N 6 к настоящему решению;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8. таблицу в приложении № 7 «Источники внутреннего финансирования дефицита бюджета Соликамского городского округа на 2008 год» - изложить согласно приложению N 7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9. таблицы в приложениях № 9 и № 11 «Доходы и расходы за счет предпринимательской деятельности бюджетных учреждений Соликамского городского округа на 2008 год» - изложить согласно приложениям N 8 и № 9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0. таблицы в приложениях № 13 и № 15 «Доходы и расходы за счет безвозмездных поступлений бюджетных учреждений Соликамского городского округа на 2008 год» - изложить согласно приложениям N 10 и № 11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1. таблицу в приложении № 17 «Перечень целевых программ, подлежащих финансированию на 2008 год» - изложить согласно приложению N 12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2. таблицу в приложении № 19 «Средства, передаваемые в бюджет Соликамского городского округа из регионального фонда компенсаций и регионального фонда софинансирования расходов на 2008 год» - изложить согласно приложению N 13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3. таблицу в приложении № 20 «Средства, передаваемые в бюджет Соликамского городского округа из регионального фонда компенсаций и регионального фонда софинансирования расходов на 2009-2010 годы» - изложить согласно приложению N 14  к настоящему решению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4. приложение № 21 «Перечень главных администраторов доходов бюджета Соликамского городского округа» - изложить согласно приложению N 15 к настоящему решению.</w:t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Контроль за исполнением решения возложить на депутатскую комиссию по экономической политике и бюджету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его официального опубликования в газете "Соликамский рабочий"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Соликамска</w:t>
        <w:tab/>
        <w:tab/>
        <w:t xml:space="preserve">  </w:t>
        <w:tab/>
        <w:tab/>
        <w:t xml:space="preserve">                           С.В.Девятков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4:34:00Z</dcterms:created>
  <dc:creator>Наталья</dc:creator>
  <dc:description/>
  <cp:keywords/>
  <dc:language>en-US</dc:language>
  <cp:lastModifiedBy>Наталья</cp:lastModifiedBy>
  <dcterms:modified xsi:type="dcterms:W3CDTF">2008-07-04T04:42:00Z</dcterms:modified>
  <cp:revision>4</cp:revision>
  <dc:subject/>
  <dc:title/>
</cp:coreProperties>
</file>