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5 сентября 2008 г.</w:t>
        <w:tab/>
        <w:tab/>
        <w:tab/>
        <w:tab/>
        <w:tab/>
        <w:tab/>
        <w:tab/>
        <w:tab/>
        <w:t xml:space="preserve">                                   № 45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Думы от 12 декабря 2007 г. № 28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Соликамского городского округ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08 год и плановый период 2009 и 2010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Рассмотрев обращение администрации города от 11 сентября 2008 г.                   № 026-14б-769  на основании статьи 23 Устава Соликамского городск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>1.1. пункты 1, 16 изложить в новой редакции:</w:t>
      </w:r>
    </w:p>
    <w:p>
      <w:pPr>
        <w:pStyle w:val="Normal"/>
        <w:jc w:val="both"/>
        <w:rPr/>
      </w:pPr>
      <w:r>
        <w:rPr>
          <w:lang w:val="ru-RU"/>
        </w:rPr>
        <w:tab/>
        <w:t>«</w:t>
      </w:r>
      <w:r>
        <w:rPr>
          <w:sz w:val="28"/>
          <w:szCs w:val="28"/>
          <w:lang w:val="ru-RU"/>
        </w:rPr>
        <w:t>1. Утвердить на 2008 год бюджет Соликамского городского округа по расходам в сумме 1 651 322,2 тыс.руб. исходя из прогнозируемого объема доходов 1 471 897,6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179 424,6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городского округа в сумме 179 424,6 тыс.руб. согласно приложению № 7.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6. Установить объем межбюджетных трансфертов, получаемых в бюджет городского округа из регионального фонда компенсаций на выполнение отдельных государственных полномочий Российской Федерации и Пермского края, из регионального фонда софинансирования расходов на 2008 год  в сумме 567 024,7 тыс.руб. согласно приложению № 19, на 2009 год в сумме 340 165,8 тыс.руб., на 2010 год в сумме 374 999,4 тыс.руб. согласно приложению № 20.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.2. в пункт 17 внести следующие изменени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абзаце первом слова «с 01 сентября 2008 г. на 2,5 % к уровню 2007 года» исключить;</w:t>
      </w:r>
    </w:p>
    <w:p>
      <w:pPr>
        <w:pStyle w:val="Style17"/>
        <w:rPr/>
      </w:pPr>
      <w:r>
        <w:rPr>
          <w:szCs w:val="28"/>
        </w:rPr>
        <w:t>абзац четвертый изложить в новой редакции: «Увеличить годовой фонд оплаты труда работников муниципальных учреждений, финансируемых из бюджета Соликамского городского округа, с 1 февраля 2008 года на 9,25 %;</w:t>
      </w:r>
      <w:r>
        <w:rPr/>
        <w:t xml:space="preserve">  с 1 сентября 2008 года  на 3,25%  в счет опережающего повышения в 2009 году.»;</w:t>
      </w:r>
    </w:p>
    <w:p>
      <w:pPr>
        <w:pStyle w:val="Style17"/>
        <w:rPr/>
      </w:pPr>
      <w:r>
        <w:rPr/>
        <w:t>в абзаце пятом  после слов «с 1 февраля 2008 года» добавить слова « и с 1 сентября 2008 года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>таблицу в приложении № 1 «Доходы бюджета Соликамского городского округа на 2008 год» - изложить согласно приложению N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 - изложить согласно приложению N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 таблицу в приложении № 5 «Ведомственная структура расходов бюджета на 2008 год» - изложить согласно приложению N 3 к настоящему решению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таблицу в приложении № 7 «Источники внутреннего финансирования дефицита бюджета Соликамского городского округа на 2008 год» - изложить согласно приложению N 4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таблицы в приложениях № 9 и № 11 «Доходы и расходы за счет предпринимательской деятельности бюджетных учреждений Соликамского городского округа на 2008 год» - изложить согласно приложениям N 5 и № 6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таблицы в приложениях № 13 и № 15 «Доходы и расходы за счет безвозмездных поступлений бюджетных учреждений Соликамского городского округа на 2008 год» - изложить согласно приложениям N 7 и № 8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. таблицу в приложении № 17 «Перечень целевых программ, подлежащих финансированию на 2008 год» - изложить согласно приложению N 9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0. таблицу в приложении № 18 «Перечень целевых программ, подлежащих финансированию на 2009-2010 годы» - изложить согласно приложению N 10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1. таблицу в приложении № 19 «Средства, передаваемые в бюджет Соликамского городского округа из регионального фонда компенсаций и регионального фонда софинансирования расходов на 2008 год» - изложить согласно приложению N 11 к настоящему решению.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           С.В.Девятков</w:t>
      </w:r>
    </w:p>
    <w:sectPr>
      <w:footerReference w:type="default" r:id="rId2"/>
      <w:type w:val="nextPage"/>
      <w:pgSz w:w="11906" w:h="16838"/>
      <w:pgMar w:left="144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28:00Z</dcterms:created>
  <dc:creator>matlahova_yn</dc:creator>
  <dc:description/>
  <cp:keywords/>
  <dc:language>en-US</dc:language>
  <cp:lastModifiedBy>Наталья</cp:lastModifiedBy>
  <cp:lastPrinted>2008-06-26T10:24:00Z</cp:lastPrinted>
  <dcterms:modified xsi:type="dcterms:W3CDTF">2008-10-14T09:02:00Z</dcterms:modified>
  <cp:revision>24</cp:revision>
  <dc:subject/>
  <dc:title>Соликамская городская Дума</dc:title>
</cp:coreProperties>
</file>